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315" cy="443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/>
        <w:t xml:space="preserve">Р Е Ш Е Н И Е 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center" w:pos="15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2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 xml:space="preserve">ВН – 183 – р    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администрацией Идринского района к осуществлению части полномочий администрации Идринского сельсовета по вопросу местного значения в части проведения мероприятий по благоустройству территории по улице 30 лет Победы села Идринское Идринского муниципальн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соответствии со статьей 22 Устава района, Идрин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Государственной программы Красноярского края «Содействие органам местного самоуправления в формировании современной городской среды», подпрограммы: «Благоустройство дворовых и общественных территорий муниципальных образований», утвержденной постановлением Правительства Красноярского края от 29.08.2017 №512-п принять осуществление части полномочий на 2024 финансов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Идринского района принять к осуществлению полномочия администрации Идринского сельсовета по вопросу местного значения в части проведения мероприятий по благоустройству территории по улице 30 лет Победы села Идринское Идринского муниципального района Красноярско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Идринского района заключить соглашение с администрацией Идринского сельсовета по вопросу местного значения в части проведения мероприятий по благоустройству территории по улице 30 лет Победы села Идринское Идринского муниципального района Красноя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выполнением решения возложить на председателя постоянной комиссии по экономической политике, собственности, финансам, бюджету и налогам Ю.А Глух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публиковать на официальном сайте муниципального образования Идринский район </w:t>
      </w:r>
      <w:r>
        <w:rPr>
          <w:spacing w:val="-2"/>
          <w:sz w:val="28"/>
          <w:szCs w:val="28"/>
        </w:rPr>
        <w:t>(</w:t>
      </w:r>
      <w:hyperlink r:id="rId3"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idra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rayon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pacing w:val="-2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Идринского                                             Глава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Идр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.А. Величко                                      Г.В. Безъяз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ra-ray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3:43:00Z</dcterms:created>
  <dc:creator>XTreme</dc:creator>
  <dc:description/>
  <cp:keywords/>
  <dc:language>en-US</dc:language>
  <cp:lastModifiedBy>Admin</cp:lastModifiedBy>
  <cp:lastPrinted>2024-01-25T10:41:00Z</cp:lastPrinted>
  <dcterms:modified xsi:type="dcterms:W3CDTF">2024-02-12T06:59:00Z</dcterms:modified>
  <cp:revision>7</cp:revision>
  <dc:subject/>
  <dc:title>КРАСНОЯРСКИЙ КРАЙ</dc:title>
</cp:coreProperties>
</file>