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районного Совета депутатов «О районном бюджете на 2023 год и плановый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-2025 годов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йонного Совета депутатов «О внесении изменений и дополнений в решение районного Совета депутатов «О районном бюджете на 2023 год и плановый период 2024-2025 годов»» (далее – проект решения) подготовлен в целях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жения дополнительно поступивших средств из краевого бюджета, частичного погашения бюджетного кредита из краевого бюджета в 2023 году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решения предусматривает изменение параметров районного бюджета следующим образо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доходной части районного бюджета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доходов уменьшается в 2023 году на 1 720 159,86 рублей и составит 1 000 854 122,46 рубля;</w:t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оступления уменьшаются в 2023 году на                            1 720 159,86 рублей и составят 924 973 966,96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расходной части районного бюджета в целом на 1 720 159,86 рублей, в том числе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изводится уменьшение расходов районного бюджета на сумму безвозмездных поступлений в 2023 году на сумму 1 747 159,86 рублей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расходы увеличиваются в 2023 году на 27 000,0 рублей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с учетом корректировки составляют 1 001 787 631,36 рубль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фицит районного бюджета в 2023 году составит 933 508,90 рублей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предусматриваются дополнительно выделенные средства из краевого бюджета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 – 1 5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 – 1 2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– 331 123,20 рубля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– 1 074 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993 750,00 рублей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 – 6 280 5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 – 2 3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 – 75 73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 – 25 244,00 рубля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районов и муниципальных округ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 – 126 221,00 рубль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- 610 7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«Охрана окружающей среды, природных комплексов и объектов» государственной программы Красноярского края «Охрана окружающей среды, воспроизводство природных ресурсов» - 2525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 » - 25 244,00 рубля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 и повышения безопасности дорожного движения, реализуемые в рамках национальных проектов» государственной программы Красноярского края «Развитие транспортной системы» - 43 2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на создание условий для предоставления горячего питания обучающимся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- 1 639 9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я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 - </w:t>
      </w:r>
      <w:r>
        <w:rPr>
          <w:rFonts w:cs="Times New Roman" w:ascii="Times New Roman" w:hAnsi="Times New Roman"/>
          <w:b/>
          <w:sz w:val="28"/>
          <w:szCs w:val="28"/>
        </w:rPr>
        <w:t>минус</w:t>
      </w:r>
      <w:r>
        <w:rPr>
          <w:rFonts w:cs="Times New Roman" w:ascii="Times New Roman" w:hAnsi="Times New Roman"/>
          <w:sz w:val="28"/>
          <w:szCs w:val="28"/>
        </w:rPr>
        <w:t xml:space="preserve"> 12 980 297,06 рублей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расходы увеличиваются в 2023 году на 27 000,0 рублей на проведение физкультурно-спортивных мероприятий в рамках соглашения о социально-экономическом сотрудничестве с сельхозпредприят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расходов районного бюджета на 4 841 166,85 рублей на следующие мероприят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зданий учреждений культуры 1 835 850,00 рублей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здания Мензотской НОШ  1 516 629,00 рублей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нение судебного решения по ремонту муниципальной квартиры, предоставленной сироте 584 214,00 рубл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бюджетам сельских поселений на  поддержку мер по обеспечению сбалансированности бюджетов 494 136,25 рублей (устранение аварийных ситуаций,  глубинный насос, устранение предписаний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я объемов финансирования по ранее принятым обязательствам (исходя из фактической потребности), увеличение текущих расходов 410 337,60 рублей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района,</w:t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</w:r>
    </w:p>
    <w:p>
      <w:pPr>
        <w:pStyle w:val="Normal"/>
        <w:tabs>
          <w:tab w:val="clear" w:pos="708"/>
          <w:tab w:val="left" w:pos="795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дринского района                                              Н.П. Антип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8:00Z</dcterms:created>
  <dc:creator>Антипова</dc:creator>
  <dc:description/>
  <cp:keywords/>
  <dc:language>en-US</dc:language>
  <cp:lastModifiedBy>VNN</cp:lastModifiedBy>
  <cp:lastPrinted>2023-09-04T13:58:00Z</cp:lastPrinted>
  <dcterms:modified xsi:type="dcterms:W3CDTF">2023-09-05T01:39:00Z</dcterms:modified>
  <cp:revision>341</cp:revision>
  <dc:subject/>
  <dc:title>Пояснительная записка</dc:title>
</cp:coreProperties>
</file>