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Н – 160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3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4-2025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3.12.2022 № 17-119-р «О районном бюджете на 2023 год и плановый период 2024-2025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000 854 122,46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 001 787 631,36 рубл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933 508,9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933 508,90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 в пункте 12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9 798 370,75» заменить цифрами «130 364 007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0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720 857,00» заменить цифрами «821 857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я 1, 2, 3, 4, 5, 9, 10 к Решению изложить в новой редакции согласно приложениям 1-7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0"/>
        </w:rPr>
        <w:t xml:space="preserve">Председатель Идринского                                                                       Глава </w:t>
      </w:r>
    </w:p>
    <w:p>
      <w:pPr>
        <w:pStyle w:val="Normal"/>
        <w:rPr/>
      </w:pPr>
      <w:r>
        <w:rPr>
          <w:sz w:val="28"/>
          <w:szCs w:val="20"/>
        </w:rPr>
        <w:t>районного Совета депутатов</w:t>
        <w:tab/>
        <w:tab/>
        <w:t xml:space="preserve">                                           Идрин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ab/>
        <w:t xml:space="preserve">             В.В. Епифанов                                                           Г.В. Безъязы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2-06-17T15:18:00Z</cp:lastPrinted>
  <dcterms:modified xsi:type="dcterms:W3CDTF">2023-09-07T03:43:00Z</dcterms:modified>
  <cp:revision>279</cp:revision>
  <dc:subject/>
  <dc:title>Текст документа  | Справка | Дополнительные ссылки</dc:title>
</cp:coreProperties>
</file>