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21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-2023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21 год и плановый период 2022-2023 годов»» (далее – проект решения) подготовлен в целях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ения дополнительно поступивших средств из краевого бюджета,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я средств для обеспечения софинансирования субсидий из краевого бюджета,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я дополнительных средств бюджетам сельсоветов,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я объемов финансирования по ранее принятым обязательствам (исходя из фактической потребности, в том числе за счет перераспределения средств внутри бюджета)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обственных доходов районного бюджета с учетом прогноза ожидаемого поступления в 2021 году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21 году на 15 300 426,80 рублей и составит 806 808 136,55 рублей;</w:t>
      </w:r>
    </w:p>
    <w:p>
      <w:pPr>
        <w:pStyle w:val="TextBody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доходы увеличиваются 3 022 659,80 рублей и составят 55 188 575,80 рублей;</w:t>
      </w:r>
    </w:p>
    <w:p>
      <w:pPr>
        <w:pStyle w:val="TextBody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величиваются в 2021 году на 12 277 767,00 рублей и составят 751 619 560,75 рубле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15 100 426,80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21 году на сумму 9 180 767,00 рублей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расходы увеличиваются в 2021 году на 5 919 659,80 рублей.</w:t>
        <w:tab/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 учетом корректировки составляют 824 880 574 ,49 рубл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фицит районного бюджета в 2021 году составит 18 072 437,94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образований на проведение Всероссийской переписи населения (в соответствии с Законом края от 26 марта 2020 года № 9-3762) по министерству экономики и регионального развития Красноярского края в рамках непрограммных расходов отдельных органов исполнительной власти – 74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 – 1 88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я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а</w:t>
      </w:r>
      <w:r>
        <w:rPr>
          <w:rFonts w:cs="Times New Roman" w:ascii="Times New Roman" w:hAnsi="Times New Roman"/>
          <w:sz w:val="28"/>
          <w:szCs w:val="28"/>
        </w:rPr>
        <w:t xml:space="preserve"> на 13 078 43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318 790,00 рублей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178 79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734 84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60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 – 5 515 8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реализацию муниципальных программ, подпрограмм, направленных на реализацию мероприятий в сфере укрепления межнационального единства и межконфессионального согласия, в рамках подпрограммы «Противодействие этническому радикализму и экстремизму, мигрантофобии» государственной программы Красноярского края «Укрепление единства российской нации и этнокультурное развитие народов Красноярского края» – 94 467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 – 200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 – 85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– 3 760 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– 1 254 9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края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– 499 0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– 1 428 4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- 309 7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 - 5 901 930,00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 на 536 700,00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сходов районного бюджета за счет собственных средств на 5 919 659,80 рублей направлены 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расходов за счет средств родительской платы за питание – 22 659,8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ущерба бюджету Красноярского края 3 000 0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асходов на создание условий для предоставления горячего питания обучающимся в Стахановской СОШ – 1 047 0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иобретение автомобиля – 1 300 000,00 рублей; 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бюджету Большекнышинского сельсовета на проведение работ по ремонту кровли дома культуры – 250 000,00 рублей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бюджету Большетелекского сельсовета на изготовление проектно-сметной документации  на обустройство и восстановление памятника – 300 000,0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rbs 624</cp:lastModifiedBy>
  <cp:lastPrinted>2021-04-16T11:49:00Z</cp:lastPrinted>
  <dcterms:modified xsi:type="dcterms:W3CDTF">2021-09-13T08:30:00Z</dcterms:modified>
  <cp:revision>238</cp:revision>
  <dc:subject/>
  <dc:title>Пояснительная записка</dc:title>
</cp:coreProperties>
</file>