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5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14.12.2021 № 10-61-р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2 год и плановый период 2023-202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21-12-14T07:01:00Z</dcterms:modified>
  <cp:revision>51</cp:revision>
  <dc:subject/>
  <dc:title>Утверждена</dc:title>
</cp:coreProperties>
</file>