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6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т 14.12.2021 № 10-61-р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на 2022 год и плановый период 2023-2024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капитальный ремонт и ремонт  автомобильных дорог общего пользования местного значения за счет средств дорожного фонда Красноярского края предоставляются бюджетам поселений за счет средств субсидии из краевого бюджета в целях проведения капитального ремонта и ремонта автомобильных дорог общего пользования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азмер иных межбюджетных трансфертов каждому поселению определяется по следующим критериям отбо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ие прав собственности на автомобильные дороги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оекта организаци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писания ГИБД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в комиссии БД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оевременное освоение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нее предоставленные иные межбюджетные трансфер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тбора, предварительное распределение средств рассматривается на профильной комиссии районного совета депутатов, результаты рассмотрения оформляются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 на капитальный ремонт и ремонт  автомобильных дорог общего пользования местного значения за счет средств дорожного фонда Красноярского края направляются на следующие меропри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монт троту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я колей глубиной до 50 мм,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осстановление изношенных верхних слоев асфальтобетонных покрытий на отдельных участках длиной до 100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 на 1 километ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резка, подсыпка, планировка и уплотнение неукрепленных обочин дренирующим грунтом толщиной до 10 см, подсыпка, планировка и уплотнение щебеночных и гравийных обочин, устранение деформаций и повреждений на укрепленных обочин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осстановление земляного полотна на участках с пучинистыми и слабыми грунтами на площади до 100 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осстановление дорожной одежды на участках с пучинистыми и слабыми грунтами на площади до 100 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условии софинансирования за счет средств местного бюджета расходов на капитальный ремонт и ремонт  автомобильных дорог общего пользования местного значения в размере не менее 1,2 процентов от объема предоставляемых межбюджетных трансфертов и централизации закупок товаров, работ, услуг для обеспечения муниципальных нужд в соответствии с частью 7 статьи 26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 Иные межбюджетные трансферты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еречисление иных межбюджетных трансфертов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4T15:28:00Z</cp:lastPrinted>
  <dcterms:modified xsi:type="dcterms:W3CDTF">2021-12-14T07:02:00Z</dcterms:modified>
  <cp:revision>70</cp:revision>
  <dc:subject/>
  <dc:title>Утверждена</dc:title>
</cp:coreProperties>
</file>