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>
          <w:szCs w:val="28"/>
        </w:rPr>
        <w:t xml:space="preserve">Р Е Ш Е Н И </w:t>
      </w:r>
      <w:r>
        <w:rPr/>
        <w:t>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Н – 184 - 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3 № 24-170-р «О районном бюджете на 2024 год и плановый период 2025-2026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030 341 147,66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 064 849 878,43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34 508 730,77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34 508 730,77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5 год и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5 год в сумме 972 766 178,00 рублей и на 2026 год в сумме 981 860 056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5 год в сумме 969 210 178,00 рублей, в том числе условно утвержденные расходы в сумме 14 095 547,00 рублей, и на 2026 год в сумме 981 860 056,00 рублей, в том числе условно утвержденные расходы в сумме 28 170 2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5 год в сумме 3 566 000,00 рублей, на 2026 год дефицит в сумме 100 00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на 2025 год в сумме 3 566 000,00 рублей со знаком «минус» и на 2026 год в сумме 100 000,00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ункте 11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3 644 723,00» заменить цифрами «143 034 657,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3 568 020,00» заменить цифрами «123 961 520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1 518 479,00» заменить цифрами «123 760 479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4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ом 5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иные межбюджетные трансферты бюджетам поселений на обустройство и восстановление воинских захоронений на 2023 год и плановый период 2024-2025 годов</w:t>
      </w:r>
      <w:r>
        <w:rPr>
          <w:sz w:val="28"/>
        </w:rPr>
        <w:t xml:space="preserve"> согласно приложению 19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в пункте 16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ом 5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5) на осуществление части полномочия администрации Идринского сельсовета по благоустройству территории по улице 30 лет Победы села Идринского в 2024 году в сумме 9 714 000,00 рублей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) в пункте 21 Решения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абзаце втором цифры «23 066 000,00» заменить цифрами «38 166 000,00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я 1, 2, 3, 4, 5, 8, 9, 10, 18 к Решению изложить в новой редакции согласно приложениям 1-9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Дополнить Решение приложением 19, согласно приложения 10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0"/>
        </w:rPr>
        <w:t>Заместитель председателя Идринского                                                 Гла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районного Совета депутатов                                                       Идринского района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0"/>
        </w:rPr>
        <w:tab/>
        <w:t xml:space="preserve">                                 А.А. Величко                                          Г.В. Безъязы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4-02-08T15:18:00Z</cp:lastPrinted>
  <dcterms:modified xsi:type="dcterms:W3CDTF">2024-02-08T08:26:00Z</dcterms:modified>
  <cp:revision>283</cp:revision>
  <dc:subject/>
  <dc:title>Текст документа  | Справка | Дополнительные ссылки</dc:title>
</cp:coreProperties>
</file>