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960"/>
        <w:gridCol w:w="2860"/>
      </w:tblGrid>
      <w:tr>
        <w:trPr/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.08.20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ВН – 115 – р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йонном бюджете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8-2019 годов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депутатов от 13.12.2016 г. № 9-73-р «О районном бюджете на 2017 год и плановый период 2018-2019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17 год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районного бюджета в сумме 596 519 619,07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общий объем расходов районного бюджета в сумме 597 201 032,66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дефицит районного бюджета в сумме 681 413,59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681 413,59 руб.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пункте 14 Решения: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ифры « 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18 170,83» заменить цифрами «85 754 343,83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ункт 17 Решения дополнить подпунктами 13,14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13) иные межбюджетные трансферты бюджетам поселений на повышение размеров оплаты труда основного и административно-управленческого персонала учреждений культуры на 2017 год согласно приложению 30 к настоящему Решению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) иные межбюджетные трансферты бюджетам поселений на реализацию социокультурных проектов муниципальными учреждениями культуры и образовательными организациями в области культуры согласно приложению 31 к настоящему Решению;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ункт 19 Решения дополнить подпунктом 3 следующего содержани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) на осуществление  полномочий по созданию условий для организации и обеспечения жителей услугами организаций культуры на 2017 год согласно приложению 32 к настоящему Решению;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 пункте 23 Решения: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абзаце пятом цифры «17 047 289,94» заменить цифрами «17 066 843,94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1, 4, 5, 6, 8, 14, 22, 23, 27 к Решению изложить в новой редакции согласно приложениям 1-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) Дополнить Решение приложениями 30, 31, 32 согласно приложениям 10-12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седатель Идрин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.Г.  Бук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дринского района</w:t>
              <w:tab/>
              <w:tab/>
              <w:tab/>
              <w:tab/>
              <w:tab/>
              <w:tab/>
              <w:tab/>
              <w:tab/>
              <w:t xml:space="preserve">                      А.В. Кирее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1:13:00Z</dcterms:created>
  <dc:creator>sysadmin</dc:creator>
  <dc:description/>
  <cp:keywords/>
  <dc:language>en-US</dc:language>
  <cp:lastModifiedBy>Admin</cp:lastModifiedBy>
  <cp:lastPrinted>2017-08-21T10:50:00Z</cp:lastPrinted>
  <dcterms:modified xsi:type="dcterms:W3CDTF">2017-08-25T03:23:00Z</dcterms:modified>
  <cp:revision>105</cp:revision>
  <dc:subject/>
  <dc:title>Текст документа  | Справка | Дополнительные ссылки</dc:title>
</cp:coreProperties>
</file>