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17 год и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19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17 год и плановый период 2018-2019 годов»» (далее – проект решения) подготовлен в целях: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дополнительно поступивших средств из краевого бюджета.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закона предусматривает изменение параметров районного бюджета следующим образом: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увеличивается в 2017 году на 28 881 527,13 рублей и составит 596 519 619,07 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увеличиваются в 2017 году на 20 841 267,00 рублей и составят 562 745 813,77 рубля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доходы увеличиваются в 2017 году на 39108 рублей за счет родительской платы и составят 34 133 687,88 рублей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в целом на 28 881 527,13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изводится увеличение расходов районного бюджета на сумму дополнительных безвозмездных поступлений в 2017 году из краевого бюджета на сумму 20 841 267,00 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х поступлений в 2017 году из бюджетов поселений (передача полномочий в сфере культуры) на сумму 8 001 152,13 рублей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бственные расходы увеличиваются  в 2017 году в сумме 39 108,00 рублей за счет родительской платы (софинансирование путевок в оздоровительные лагеря и детские площадки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составляют 597 201 032,66 рубл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2017 году не изменится и составит 681 413,59 рублей.</w:t>
      </w:r>
    </w:p>
    <w:p>
      <w:pPr>
        <w:pStyle w:val="ConsPlusNormal1"/>
        <w:spacing w:lineRule="auto" w:line="27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троительство (реконструкцию) объектов размещения отходов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 в сумме 7 254 7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» в сумме 918 7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в сумме 1 185 67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в сумме 405 9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в сумме 800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 в сумме 97 297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в сумме 100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 в сумме 2 106 7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 в сумме 162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в сумме 7 240 9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 в сумме 1 500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 в сумме 499 000,00 рублей (учреждения дополнительного образования детей)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 на повышение размеров оплаты труда методистов муниципальных методических кабинетов (центров) сферы «Образование»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дов отдельных органов исполнительной власти в сумме 203 9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я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а</w:t>
      </w:r>
      <w:r>
        <w:rPr>
          <w:rFonts w:cs="Times New Roman" w:ascii="Times New Roman" w:hAnsi="Times New Roman"/>
          <w:sz w:val="28"/>
          <w:szCs w:val="28"/>
        </w:rPr>
        <w:t xml:space="preserve">  на 1 633 500,00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расходов районного бюджета за счет прочих безвозмездных поступлений от поселений (передача полномочий в сфере культуры)  на 8 001 152,13 рубля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деятельности подведомственных учреждений (перевод основного персонала в РДК за счет передачи полномочий в области культуры на районный уровень) - 3 923 416,05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деятельности подведомственных учреждений (перевод обслуживающего персонала в Центр технического обслуживания за счет передачи полномочий в области культуры на районный уровень) -   3 784 887,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деятельности подведомственных учреждений (перевод тренеров в Альтаир за счет передачи полномочий в области культуры на районный уровень) – 292 849,08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е перераспределение расходов районного бюдже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ы следующие бюджетные ассигнования в общей сумме на 4 251 569,93 рубл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организации, осуществляющей перевозки пассажиров автомобильным транспортом на компенсацию расходов, возникающих в результате небольшой интенсивности пассажиропотоков между поселениями в границах муниципального района в сумме 1 945 341,00 рубл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связанные с разработкой проекта планировки микрорайона Южный,в рамках отдельных мероприятий муниципальной программы Идринского района "Стимулирование жилищного строительства на территории Идринского района" – 207 000,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связанные со строительством многоквартирного жилого дома с квартирами эконом класса, в рамках отдельных мероприятий муниципальной программы Идринского района "Стимулирование жилищного строительства на территории Идринского района" – 448 000,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расходов на заработную плату и отчисления по фондам, сложившаяся в результате преобразования управления образования в отдел образования в сумме – 1 573 628,93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бюджетных ассигнований в сумме 77 600,00 по РДК (оплата труда специалиста по закупкам, в результате создания отдела закупок при централизованной бухгалтерии)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средства направлены: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8 399,00 рублей финансовому управлению в виде сбалансированности сельским поселениям (60 000,00 Большекнышинскому сельсовету на мемориальную плиту, 80020,00 Екатерининскому сельсовету и 78 379,00 Большехабыкскому сельсовету на софинансирование по ЖКХ)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27 000,00 рублей на подписку периодических изд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30 840,00 рублей на подготовку строительной площадки в с. Добромысловка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 314 905,93 рублей учреждениям образования на недостающие текущие расходы (продукты питания, уголь, теплоэнергия, софинансирование капитального ремонта, АПОС, Глонасс, разработка геологической экспертизы и другие)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28 377,00 рублей расходы на оплату труда и отчисления отдела закупок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44 068,00 рублей администрации района на текущие расходы (спец. связь, ГСМ, оплата услуг редакции и спец. программ)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20,00 рублей софинансирование по развитию услуг связи в малочисленных и труднодоступных населенных пунктах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7060,00 рублей софинансирование на строительство (реконструкцию) объектов размещения отходов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,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Gluhova</cp:lastModifiedBy>
  <cp:lastPrinted>2017-03-24T09:21:00Z</cp:lastPrinted>
  <dcterms:modified xsi:type="dcterms:W3CDTF">2017-08-16T03:48:00Z</dcterms:modified>
  <cp:revision>120</cp:revision>
  <dc:subject/>
  <dc:title>Пояснительная записка</dc:title>
</cp:coreProperties>
</file>