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районного Совета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и дополнений в решение районного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районном бюджете на 2015 год и плановый период 2016-2017 годов»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районного бюджета за счет безвозмездных поступлений из краевого бюджета и возврата остатков средств краевого бюджета на 01.01.2015 г в целом увеличились на 2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9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69,71 рублей и составили 469 524 552,21 рубл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районного бюджета в целом увеличились на 48 210 751,74 рубля, в том числе за счет средств краевого бюджета на 30 316 369,74 рубле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отдельных органов исполнительной власти 8 404,5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убсидии на возмещение части процентной ставки по долгосрочным, среднесрочным и краткосрочным кредитам, взятым малыми формами хозяйствования, за счет средств федерального бюджета в рамках подпрограммы «Поддержка малых форм хозяйствован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 266 383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убсидии бюджетам муниципальных образований для реализации проектов по благоустройству территорий поселений, городских округов в рамках подпрограммы «Поддержка муниципальных проектов и мероприятий по благоустройству территорий» государственной программы Красноярского края «Содействие развитию местного самоуправления» 507 3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 Красноярского края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 3 880 0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 926 0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Мероприятия государственной программы Российской Федерации «Доступная среда» на 2011 - 2015 годы за счет средств федерального бюджета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 999 984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убсидии бюджетам муниципальных образований на оснащение автобусов, осуществляющих перевозки учащихся в общеобразовательные организации, средствами контроля, обеспечивающими непрерывную, некорректируемую регистрацию информации о скорости и маршруте движения транспортных средств, о режиме труда и отдыха водителей транспортных средств (тахографами), в рамках подпрограммы «Развитие дошкольного, общего и дополнительного образованиям детей» государственной программы Красноярского края «Развитие образования» 335 200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убсидии бюджетам муниципальных образований края на проведение капитального ремонта спортивных залов школ, расположенных в сельской местности, для создания условий для занятий физической культурой и спортом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 3 301 470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убвенции бюджетам муниципальных образований края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 2 357 0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Государственная поддержка лучших работников муниципальных учреждений культуры, находящихся на территориях сельских поселений,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 50 0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убсидии бюджетам муниципальных образований на реализацию социокультурных проектов муниципальных учреждений культуры и образовательных организаций в области культуры в рамках подпрограммы «Поддержка искусства и народного творчества» государственной программы Красноярского края «Развитие культуры и туризма» 320 0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еализация мероприятия по обеспечению жильем молодых семей федеральной целевой программы «Жилище» на 2011-2015 годы в рамках подпрограммы «Улучшение жилищных условий отдельных категорий граждан, проживающих на территории Красноярского края» государственной программы Красноярского края «Создание условий для обеспечения доступным и комфортным жильем граждан Красноярского края» 434 688.24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убсидии бюджетам муниципальных образований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, в рамках подпрограммы «Содействие созданию безопасных и комфортных для населения условий функционирования объектов муниципальной собственности» государственной программы Красноярского края «Содействие развитию местного самоуправления» 6 118 8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9 452 000 рублей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 163 980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ы на приведение здания (помещения) в соответствии с требованиями, установленными для многофункционального центра по администрации Идринского района в рамках непрограммных расходов отдельных органов исполнительной власти -299 9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существление первичного воинского учета на территориях, где отсутствуют военные комиссариаты, по министерству финансов Красноярского края в рамках непрограммных расходов отдельных органов исполнительной власти -65 3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 -44 1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детских оздоровительных лагерей и обратно (в соответствии с Законом края от 9 декабря 2010 года № 11-5393 «О социальной поддержке семей, имеющих детей, в Красноярском крае»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населения» -12 200 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увеличения получения кредитов от кредитных организаций в сумме 20 000 000 рублей, уменьшение собственных доходов в сумме 1 684 118 рублей и перераспределения расходов внутри бюджета и корректировка расходов имеет следующие направл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плата труда работников муниципальных общеобразовательных учреждений( за исключением пед. персонала) 6 400 000 руб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платы до МРОТ по решению суда 2 557 057,37 рубл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устранение предписаний надзорных органов по образовательным учреждения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 904 197,13 рубл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) Софинансирование расходов по проведению капитального ремонта МКОУ « Центральная СОШ» 2 100 000 рубл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) коммунальные услуги в связи с ростом тарифов по электроэнергии 2 263 823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а погашение кредиторской задолженности прошлого года 1 499 157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) дотация на сбалансированность бюджетам поселений в связи с выпадающими доходами и возмещением средств на проведение выборов 2 180 400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расходы за счет платных услуг -470 000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асходы на проведение капитального ремонта здания Центральной СОШ за счет средств местного бюджета – 6 118 752,50 рубл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расходов составила 535 110 087,58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фицит расходов сложился в сумме 40 377 269,37 рублей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рытие дефицита бюджета предусматривается за счет остатков собственных средств на 01.01.2015 в размере 1 642 214,15 рублей, краевых средств 5 501 303, 87рубля и получения кредита в сумме 33 233 751,35 рубл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Идринского района                                                     Н.П. Антипова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08:00Z</dcterms:created>
  <dc:creator>Антипова</dc:creator>
  <dc:description/>
  <cp:keywords/>
  <dc:language>en-US</dc:language>
  <cp:lastModifiedBy>Типишкин Е.В</cp:lastModifiedBy>
  <cp:lastPrinted>2013-12-11T09:48:00Z</cp:lastPrinted>
  <dcterms:modified xsi:type="dcterms:W3CDTF">2015-09-14T07:52:00Z</dcterms:modified>
  <cp:revision>83</cp:revision>
  <dc:subject/>
  <dc:title>Пояснительная записка</dc:title>
</cp:coreProperties>
</file>