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2 – 232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5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6-2027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3.12.2024 № 31-226-р «О районном бюджете на 2025 год и плановый период 2026-2027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187 372 932,92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 226 447 688,67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39 074 755,75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39 074 755,75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26 год и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6 год в сумме 1 137 094 377,00 рублей и на 2027 год в сумме 1 150 608 767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6 год в сумме 1 131 134 377,00 рублей, в том числе условно утвержденные расходы в сумме 16 728 592,00 рублей, и на 2027 год в сумме 1 144 649 767,00 рублей, в том числе условно утвержденные расходы в сумме 33 629 6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6 год в сумме 5 960 000,00 рублей, на 2027 год дефицит в сумме 5 959 00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на 2026 год в сумме 5 960 000,00 рублей со знаком «минус» и на 2027 год в сумме 5 959 000,00 рублей со знаком «минус»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пункте 11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51 352 560,00,00» заменить цифрами «166 228 469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50 881 164,00» заменить цифрами «153 059 164,00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46 063 881,00» заменить цифрами «150 590 581,00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4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5 и 6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«5) иные межбюджетные трансферты бюджетам поселений на обеспечение первичных мер пожарной безопасности на 2025 год и плановый период 2026 - 2027 годов</w:t>
      </w:r>
      <w:r>
        <w:rPr>
          <w:sz w:val="28"/>
        </w:rPr>
        <w:t xml:space="preserve"> согласно приложению 19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6) </w:t>
      </w:r>
      <w:r>
        <w:rPr>
          <w:sz w:val="28"/>
          <w:szCs w:val="28"/>
        </w:rPr>
        <w:t xml:space="preserve">иные межбюджетные трансферты бюджетам поселений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на 2025 год и плановый период 2026 - 2027 годов </w:t>
      </w:r>
      <w:r>
        <w:rPr>
          <w:sz w:val="28"/>
        </w:rPr>
        <w:t>согласно приложению 20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я 1, 2, 3, 4, 5, 8, 10 к Решению изложить в новой редакции согласно приложениям 1-7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Дополнить Решение приложениями 19 и 20 согласно приложениям 8 и 9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дседатель Идринского                                         Исполняющий обязанности            </w:t>
      </w:r>
    </w:p>
    <w:p>
      <w:pPr>
        <w:pStyle w:val="Normal"/>
        <w:rPr/>
      </w:pPr>
      <w:r>
        <w:rPr>
          <w:sz w:val="28"/>
          <w:szCs w:val="20"/>
        </w:rPr>
        <w:t>районного Совета депутатов</w:t>
        <w:tab/>
        <w:tab/>
        <w:t xml:space="preserve">                         главы Идрин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 xml:space="preserve">             В.В. Епифанов                                                       Т.В. Типишкин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2-05T10:20:00Z</cp:lastPrinted>
  <dcterms:modified xsi:type="dcterms:W3CDTF">2025-03-03T06:48:00Z</dcterms:modified>
  <cp:revision>288</cp:revision>
  <dc:subject/>
  <dc:title>Текст документа  | Справка | Дополнительные ссылки</dc:title>
</cp:coreProperties>
</file>