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12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 xml:space="preserve">31 – 228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3 № 24-170-р «О районном бюджете на 2024 год и плановый период 2025-2026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,38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 234 637 443,15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8 730,77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8 730,77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 пункте 11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78 082 551,19» заменить цифрами «181 012 852,1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в пункте 21 Решени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41 856 800,00» заменить цифрами «3 666 000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шестом цифры «38 891 064,00» заменить цифрами «38 970 045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я 1, 2, 3, 4, 5, 8, 10, 18 к Решению изложить в новой редакции согласно приложениям 1-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</w:rPr>
        <w:t xml:space="preserve">Председатель Идринского                                                                       Глава </w:t>
      </w:r>
    </w:p>
    <w:p>
      <w:pPr>
        <w:pStyle w:val="Normal"/>
        <w:rPr/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                 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ab/>
        <w:t xml:space="preserve">              В.В. Епифанов                                                           Г.В. Безъязыкова</w:t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6-04T16:04:00Z</cp:lastPrinted>
  <dcterms:modified xsi:type="dcterms:W3CDTF">2024-12-16T04:12:00Z</dcterms:modified>
  <cp:revision>300</cp:revision>
  <dc:subject/>
  <dc:title>Текст документа  | Справка | Дополнительные ссылки</dc:title>
</cp:coreProperties>
</file>