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13.12.2024 № 31-226-р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спределе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5 год и плановый период 2026-2027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мер субвенции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го поселения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4-12-13T06:24:00Z</dcterms:modified>
  <cp:revision>60</cp:revision>
  <dc:subject/>
  <dc:title>Утверждена</dc:title>
</cp:coreProperties>
</file>