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 xml:space="preserve">31 – 226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6-2027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1 077 988 045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1 086 472 781,00 рубл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8 484 736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8 484 736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6 год в сумме 1 094 341 977,00 рублей и на 2027 год в сумме 1 101 445 467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6 год в сумме 1 088 381 977,00 рублей, в том числе условно утвержденные расходы в сумме 16 728 592,00 рубля, и на 2027 год в сумме 1 095 486 467,00 рублей, в том числе условно утвержденные расходы в сумме 33 629 6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6 год в сумме 5 960 000,00 рублей, на 2027 год профицит в сумме 5 959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6 год в сумме 5 960 000,00 рублей со знаком «минус» и на 2027 год в сумме 5 959 000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5 год и плановый период 2026 – 2027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5 год и плановый период 2026-2027 годов в сумме 5 654 506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районного бюджета на 2025 год и плановый период 2026-2027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5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</w:t>
      </w:r>
      <w:r>
        <w:rPr>
          <w:sz w:val="28"/>
        </w:rPr>
        <w:t>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</w:t>
      </w:r>
      <w:r>
        <w:rPr>
          <w:sz w:val="28"/>
        </w:rPr>
        <w:t xml:space="preserve">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 в 2025 году и плановом периоде 2026-2027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увеличивается (индексируется) в 2025 году и плановом периоде 2026-2027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5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5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щий объем межбюджетных трансфертов, предоставляемых бюджетам поселений на 2025 в сумме 151 352 560,00 рублей, на 2026 год в сумме 150 881 164,00 рубля и на 2027 год в сумме 146 063 881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твердить в составе расходов районного бюджета дотации бюджетам поселений района на 2025 год в сумме 66 031 680,00 рублей и плановый период 2026-2027 годов в сумме 60 944 780,00 рублей, в том числе за счет средств субвенций краевого бюджета на 2025 год в сумме 25 434 400,00 рублей и на 2026-2027 годы в сумме 20 347 5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5 год и плановый период 2026-2027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5 год и плановый период 2026-2027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Субвенции 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5 год и плановый период 2026-2027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5 год и плановый период 2026 – 2027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5 год и плановый период 2026-2027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5 году и плановом периоде 2026-2027 годов в сумме 2 364 575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5 году и плановом периоде 2026-2027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методику распределения субвенции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  <w:r>
        <w:rPr>
          <w:sz w:val="28"/>
        </w:rPr>
        <w:t xml:space="preserve">на </w:t>
      </w:r>
      <w:r>
        <w:rPr>
          <w:sz w:val="28"/>
          <w:szCs w:val="28"/>
        </w:rPr>
        <w:t>2025 год и плановый период 2026-2027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5 год и плановый период 2026-2027 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ые трансферты, передаваемые из бюджетов поселений в районный бюджет, на осуществление части полномочий по вопросам организации исполнения бюджетов сельсоветов на 2025 год и плановый период 2026-2027 годов в сумме 2 256 31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жбюджетные трансферты, передаваемые из бюджетов поселений в районный бюджет на осуществление части полномочий по вопросам внешнего контроля за исполнением бюджета на 2025 год и плановый период 2026-2027 годов в сумме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жбюджетные трансферты передаваемые из бюджетов поселений в районный бюджет на осуществление полномочий по созданию условий для организации досуга и обеспечения жителей поселений услугами организаций культуры на 2025 год и плановый период 2026-2027 годов в сумме 27 124 600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5 год и плановый период 2026-2027 годов в сумме 405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, что в 2025 году и плановом периоде 2026- 2027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28.11.2024 г № 829-п «Об утверждении порядка и условий предоставления субсидий, из бюджета района, юридическим лицам (за исключением государственных и муниципальных учреждений) и индивидуальным предпринимателям, выполняющим перевозки пассажиров автомобильным транспортом, по муниципальным маршрутам на территории  Идринского района, в соответствии с программами пассажирских перевозок, в целях возмещения недополученных доходов, возникающих в результате небольшой интенсивности пассажиропотоков и проведения отбора их получателей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расходной части районного бюджета предусматривается резервный фонд администрации Идринского района на 2025 год и плановый период 2026-2027 годов в сумме 800 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Утвердить программу муниципальных внутренних заимствований Идринского района на 2025 год и плановый период 2026-2027 годов согласно приложению 18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Идринского района от имени Идр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5 год и плановый период 2026-2027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6 года в сумме 12 119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7 года в сумме 6 059 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3 562 617,00 рублей на 2025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44 699 547,00 рублей на 2026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46 466 986,00 рублей на 2027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едельный объем расходов на обслуживание муниципального внутреннего долга в 2025 и плановом периоде 2026-2027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дринского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 xml:space="preserve">       Идринского района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Г.В. Безъязык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Admin</cp:lastModifiedBy>
  <cp:lastPrinted>2024-12-13T08:25:00Z</cp:lastPrinted>
  <dcterms:modified xsi:type="dcterms:W3CDTF">2024-12-16T04:13:00Z</dcterms:modified>
  <cp:revision>108</cp:revision>
  <dc:subject/>
  <dc:title>Текст документа  | Справка | Дополнительные ссылки</dc:title>
</cp:coreProperties>
</file>