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b/>
          <w:b/>
          <w:sz w:val="28"/>
          <w:szCs w:val="28"/>
          <w:lang w:val="en-US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361950" cy="4470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80" r="-10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ind w:left="-240" w:hanging="0"/>
        <w:rPr>
          <w:sz w:val="28"/>
          <w:szCs w:val="28"/>
        </w:rPr>
      </w:pPr>
      <w:r>
        <w:rPr>
          <w:sz w:val="28"/>
          <w:szCs w:val="28"/>
        </w:rPr>
        <w:t>КРАСНОЯРСКИЙ КРАЙ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ИДРИНСКИЙ   РАЙОННЫЙ СОВЕТ   ДЕПУТАТОВ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                                                        </w:t>
      </w:r>
    </w:p>
    <w:p>
      <w:pPr>
        <w:pStyle w:val="Heading3"/>
        <w:spacing w:lineRule="auto" w:line="360"/>
        <w:rPr/>
      </w:pPr>
      <w:r>
        <w:rPr/>
        <w:t xml:space="preserve">Р Е Ш Е Н И Е     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0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65"/>
        <w:gridCol w:w="3025"/>
        <w:gridCol w:w="935"/>
        <w:gridCol w:w="2255"/>
        <w:gridCol w:w="605"/>
      </w:tblGrid>
      <w:tr>
        <w:trPr/>
        <w:tc>
          <w:tcPr>
            <w:tcW w:w="335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5.2024</w:t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с. Идринское</w:t>
            </w:r>
          </w:p>
        </w:tc>
        <w:tc>
          <w:tcPr>
            <w:tcW w:w="286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№ </w:t>
            </w:r>
            <w:r>
              <w:rPr>
                <w:sz w:val="28"/>
                <w:szCs w:val="28"/>
              </w:rPr>
              <w:t xml:space="preserve">27 – 199 – р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3190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3190" w:type="dxa"/>
            <w:gridSpan w:val="2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           </w:t>
            </w:r>
          </w:p>
        </w:tc>
        <w:tc>
          <w:tcPr>
            <w:tcW w:w="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 исполнении районного бюджета за 2023 год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Районный Совет депутатов </w:t>
      </w:r>
      <w:r>
        <w:rPr>
          <w:b/>
          <w:sz w:val="28"/>
          <w:szCs w:val="28"/>
        </w:rPr>
        <w:t>РЕШИЛ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Утвердить отчет об исполнении районного бюджета за 2023 год, в том чис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полнение районного бюджета по доходам в сумме 1 009 179 061,34 рубль и по расходам в сумме 998 614 839,47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полнение районного бюджета с профицитом в сумме 10 564 221,87 рубл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по источникам внутреннего финансирования дефицита районного бюджета за 2023 год в сумме 10 564 221,87 рубль со знаком «минус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исполнение районного бюджета за 2023 год со следующими показателям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ов районного бюджета по кодам классификации доходов бюджета согласно приложению 2 к настоящему Решени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ов районного бюджета по ведомственной структуре расходов согласно приложению 4 к настоящему Решени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ов районного бюджета по разделам, подразделам классификации расходов бюджета согласно приложению 3 к настоящему Решени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ходов по целевым статьям (муниципальным программам Идринского района и непрограммным направлениям деятельности), группам и подгруппам видов расходов, разделам, подразделам классификации расходов районного бюджета согласно приложению 5 к настоящему Решени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ов финансирования дефицита районного бюджета по кодам классификации источников финансирования дефицитов бюджетов согласно приложению 1к настоящему Решени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бюджетных трансфертов, предоставленных бюджетам поселений, согласно приложениям 6-14, 16-21 к настоящему Решени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ругие показатели согласно приложения 15 к настоящему Реш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решение вступает в силу в день, следующий за днем его официального опубликова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3"/>
      </w:tblGrid>
      <w:tr>
        <w:trPr/>
        <w:tc>
          <w:tcPr>
            <w:tcW w:w="4672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Председатель Идринског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ого Совета депутатов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В.В. Епифанов</w:t>
            </w:r>
          </w:p>
        </w:tc>
        <w:tc>
          <w:tcPr>
            <w:tcW w:w="4673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  <w:r>
              <w:rPr>
                <w:sz w:val="28"/>
                <w:szCs w:val="28"/>
              </w:rPr>
              <w:t>Идринского района</w:t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                    Г.В. Безъязыкова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1200"/>
    </w:pPr>
    <w:rPr>
      <w:sz w:val="24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8:07:00Z</dcterms:created>
  <dc:creator>Администратор</dc:creator>
  <dc:description/>
  <cp:keywords/>
  <dc:language>en-US</dc:language>
  <cp:lastModifiedBy>Admin</cp:lastModifiedBy>
  <cp:lastPrinted>2023-03-09T13:43:00Z</cp:lastPrinted>
  <dcterms:modified xsi:type="dcterms:W3CDTF">2024-05-31T06:14:00Z</dcterms:modified>
  <cp:revision>121</cp:revision>
  <dc:subject/>
  <dc:title>РОССИЙСКАЯ    ФЕДЕРАЦИЯ</dc:title>
</cp:coreProperties>
</file>