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ряж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др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расноя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5» декабря 2022 № 279 -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sz w:val="22"/>
          <w:szCs w:val="22"/>
        </w:rPr>
        <w:t>проведения администрацией Идринского района плановых выездных проверок по контролю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</w:t>
      </w:r>
    </w:p>
    <w:p>
      <w:pPr>
        <w:pStyle w:val="Normal"/>
        <w:jc w:val="center"/>
        <w:rPr/>
      </w:pPr>
      <w:r>
        <w:rPr>
          <w:sz w:val="22"/>
          <w:szCs w:val="22"/>
        </w:rPr>
        <w:t>на 2023</w:t>
      </w:r>
      <w:r>
        <w:rPr/>
        <w:t xml:space="preserve"> г.</w:t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57"/>
        <w:gridCol w:w="2321"/>
        <w:gridCol w:w="1849"/>
        <w:gridCol w:w="2940"/>
        <w:gridCol w:w="3104"/>
      </w:tblGrid>
      <w:tr>
        <w:trPr>
          <w:trHeight w:val="9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убъектов агропромышленного комплекса края, в отношении которых предполагается инициирование проверок, их места нахождения или места фактического осуществления деятель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основание проведения плановой провер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сроки проведения плановой провер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, имена, отчества и должности муниципальных служащих, уполномоченных на проведение проверо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муниципального служащего, ответственного </w:t>
              <w:br/>
              <w:t>за проведение проверок</w:t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ей» (662685, Красноярский край, Идринский район, п. Добромысловский,  ул. Мира д.1 кв. 2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оверка соблюдения (несоблюдения) субъектом агропромышленного комплекса края обязательных услов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существления исполнительно-распорядительными органами местного самоуправления муниципальных районов и муниципальных округов края контроля за соблюдением субъектами агропромышленного 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, утвержденный Приказом министерства  сельского хозяйства и торговли Красноярского края от 24.08.2020 № 537-о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юк А.Н. – главный специалист по развитию животно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шевская Н.А. – главный специалист по развитию растение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И.П. – главный специалист по бухгалтерскому учёту и отчётности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К.Ю. – начальник отдела сельского хозяйства администрации Идринского района</w:t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так» (662696, Красноярский край, Идринский район, с. Куреж, ул. Степная д. 7 кв. 1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ход» (662686, Красноярский край, Идринский район, с. Большой Хабык, ул. Ленина, д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Весна» (662695, Красноярский край, Идринский район, д. Средняя Салба, ул. Центральная, д. 2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Золотая нива» (660075, г. Красноярск, ул. Маерчака, д. 18 «Г» (осуществляет деятельность на территории Идринского района с. Большой Телек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рина» (662680, Красноярский край, Идринский район, с. Майское Утро, ул. Советская, д. 6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як» (662671, Красноярский край, Идринский район, д. Мензот, ул. Громовой, д. 1 «А»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елекское» (662696, Красноярский край, Идринский район, с. Большой Телек, ул. Молодежная, д. 1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а» (662680, Красноярский край, Идринский район, с. Идринское, ул. Октябрьская, д. 89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Алексеев Владимир Александрович  662696, Красноярский край, Идринский район, с. Куреж, ул. Зеленая, д. 32 кв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Баранов Александр Юрьевич (662671, Красноярский край, Идринский район, д. Мензот, ул. Громовой, д. 1 «А»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 КФХ Баранников Николай Николаевич (662673, Красноярский край, Идринский район, с. Екатериновка, ул .Ленина, д. 31 кв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Глава КФХ Щипакина Оксана Ивановна (662680, Красноярский край, Идринский район, с. Идринское, ул. Кравченко, д. 21 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Власов Сергей Федорович (662687, Красноярский край, Идринский район, с. Малый Хабык,  ул. Советская, д. 24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Гесс Владимир Готфридович (662695, Красноярский край, Идринский район, д. Средняя Салба, ул. Центральная, д. 2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лава КФХ Богушевский Сергей Николаевич (662673, Красноярский край, Идринский район, с. Екатериновка, ул .Ленина, д. 30) 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лава КФХ Маслак Виктор Иванович (662696, Красноярский край, Идринский район, с. Куреж, ул. Степная д. 7 кв. 1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Морозов Иван Анатольевич (662680, Красноярский край, Идринский район, с. Идринское,  ул. Майская д. 94 кв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Савицкая Людмила Онуфриевна (662690, Красноярский край, Идринский район, п. Центральный, ул. Лесная, д. 11 кв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Тропин Василий Леонидович (662693, Красноярский край, Идринский район, с. Отрок, ул. Сыдинская д. 6 кв. 2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Усенко Николай Яковлевич 662696, Красноярский край, Идринский район, с. Куреж, ул. Украинская, д. 52 кв. 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Глава КФХ Худеев Андрей Георгиевич (662680, Красноярский край, Идринский район, с. Идринское, ул. Базарная д .14)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Глава КФХ Цыбин Сергей Иванович (662693, Красноярский край, Идринский район, с. Отрок, ул. Школьная д. 44 кв. 1) 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ФХ Щипакина Елена Сергеевна (662680, Красноярский край, Идринский район, с. Идринское, ул. Кравченко, д. 25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sz w:val="22"/>
                <w:szCs w:val="22"/>
              </w:rPr>
              <w:t>ИП Глава КФХ Подлевская Наталья Константиновна (662680, Красноярский край, Идринский район, с. Идринское, ул. Трудовая, д. 9)</w:t>
            </w:r>
          </w:p>
        </w:tc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sz w:val="22"/>
                <w:szCs w:val="22"/>
              </w:rPr>
              <w:t>ИП Глава КФХ Шутова Марина Владимировна (662680, Красноярский край, Идринский район, с. Идринское, ул. Сухарихинская, д.8)</w:t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23</w:t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лава КФХ Айвазян Арман Альбертович 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662680, Красноярский край,  Идринский район, с.Идринское, ул.Карла Маркса, 5-1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3</w:t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51:00Z</dcterms:created>
  <dc:creator>Н-Ингашский</dc:creator>
  <dc:description/>
  <cp:keywords/>
  <dc:language>en-US</dc:language>
  <cp:lastModifiedBy>Пользователь</cp:lastModifiedBy>
  <cp:lastPrinted>2019-12-18T08:35:00Z</cp:lastPrinted>
  <dcterms:modified xsi:type="dcterms:W3CDTF">2022-12-12T02:56:00Z</dcterms:modified>
  <cp:revision>328</cp:revision>
  <dc:subject/>
  <dc:title>                                                                                          Приложение к распоряжению</dc:title>
</cp:coreProperties>
</file>