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/>
      </w:pPr>
      <w:r>
        <w:rPr/>
        <w:t>РЕШЕНИ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202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-170-р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2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25-2026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24 год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щий объем доходов районного бюджета в сумме 952 580 651,00 рубль;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районного бюджета в сумме 963 264 249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в сумме 10 683 598,00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районного бюджета в сумме 10 683 598,00 рублей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25 год в сумме 951 305 538,00 рублей и на 2026 год в сумме 954 544 756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25 год в сумме 947 739 538,00 рублей, в том числе условно утвержденные расходы в сумме 14 095 547,00 рублей, и на 2026 год в сумме 954 644 756,00 рублей, в том числе условно утвержденные расходы в сумме 28 170 265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районного бюджета на 2025 год в сумме 3 566 000,00 рублей, на 2026 год дефицит в сумме 100 00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на 2025 год в сумме 3 566 000,00 рублей со знаком «минус» и на 2026 год в сумме 100 000,00 рублей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доходы районного бюджета на 2024 год и плановый период 2025 – 2026 годов согласно приложению 2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Утвердить в пределах общего объема расходов районного бюджета, установленного пунктами 1 и 2 настоящего Реш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24 год и плановый период 2025-2026 годов согласно приложению 4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др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 годов согласно приложению 5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средств районного бюджета на исполнение публичных нормативных обязательств Идринского района на 2024 год и плановый период 2025-2026 годов в сумме 4 754 150,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руководитель финансового управления администрации Идринского района, осуществляющий составление и организацию исполнения местного бюджета, вправе в ходе исполнения настоящего Решения вносить изменения в сводную бюджетную роспись районного бюджета на 2024 год и плановый период 2025-2026 годов без внесения изменений в настоящее Решени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по состоянию на 1 января 2024 года, которые направляются на обеспечение деятельности данных учреждений, в соответствии с бюджетной смето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образования, переименования, реорганизации, ликвидации органов местного самоуправления Идринского района, 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деятельности соответствующих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ях переименования, реорганизации, ликвидации, создания районных муниципальных учрежд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деятельности районных муниципальных учрежде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случае перераспределения бюджетных ассигнований в пределах общего объема средств, </w:t>
      </w:r>
      <w:r>
        <w:rPr>
          <w:sz w:val="28"/>
        </w:rPr>
        <w:t>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финансовое обеспечение выполнения муниципального задания, субсидий на цели, не связанные с финансовым обеспечением выполнения муниципального зада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</w:t>
      </w:r>
      <w:r>
        <w:rPr>
          <w:sz w:val="28"/>
        </w:rPr>
        <w:t xml:space="preserve"> в целях финансового обеспечения (возмещения) исполнения муниципального социального заказа на оказание муниципальных услуг в социальной сфере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(или) нормативных правовых актов,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Идринского района, после внесения изменений в указанную программу в установленном порядк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краевых законов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0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 Размеры денежного вознаграждения лиц, замещающих муниципальные должности Идринского района, размеры должностных окладов по должностям муниципальной службы Идринского района,  увеличиваются (индексируются) в 2024 году и плановом периоде 2025-2026 годов на коэффициент, равный 1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2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Заработная плата работников районных муниципальных учреждений увеличивается (индексируется) в 2024 году и плановом периоде 2025-2026 годов на коэффициент, равный 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использования средств, получаемых районными казенными учреждениями в 2024 году: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доходы от сдачи в аренду имущества, находящегося в районной собственности и переданного в оперативное управление районным казенным учреждениям, от платных услуг, оказываемых район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районными казенными учреждениями, (далее по тексту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3)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становить, что не использованные по состоянию на 1 января 2024 года остатки межбюджетных трансфертов, предоставленных бюджетам поселений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4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 Остатки средств районного бюджета на 1 января 2024 года,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4 году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твердить общий объем межбюджетных трансфертов, предоставляемых бюджетам поселений на 2024 в сумме 123 644 723,00 рубля, на 2025 год в сумме 123 568 020,00 рублей и на 2026 год в сумме 121 518 479,00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2. Утвердить в составе расходов районного бюджета дотации бюджетам поселений района на 2024 год в сумме 52 879 389,00 рублей и плановый период 2025-2026 годов в сумме 48 249 489,00 рублей, в том числе за счет средств субвенций краевого бюджета на 2024 год в сумме 23 149 500,00 рублей и на 2025-2026 годы в сумме 18 519 600,00 рублей ежегод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Утвердить распределение дотации на выравнивание бюджетной обеспеченности поселений за счет средств субвенции краевого бюджета на 2024 год и плановый период 2025-2026 годов согласно приложению 6 к настоящему Реш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Утвердить распределение дотаций на выравнивание бюджетной обеспеченности поселений за счет собственных средств районного бюджета на 2024 год и плановый период 2025-2026 годов согласно приложению 7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3. Утвердить распределение субвенций бюджетам поселений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4 год и плановый период 2025-2026 годов согласно приложению 8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24 год и плановый период 2025-2026 годов согласно приложению 9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распределение иных межбюджетных трансфертов бюджетам поселений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ые межбюджетные трансферты на предоставление мер по обеспечению сбалансированности бюджетов поселений района на 2024 год и плановый период 2025 – 2026 годов согласно приложению 10 к настоящему Решению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2)</w:t>
      </w:r>
      <w:r>
        <w:rPr/>
        <w:t xml:space="preserve"> </w:t>
      </w:r>
      <w:r>
        <w:rPr>
          <w:sz w:val="28"/>
          <w:szCs w:val="28"/>
        </w:rPr>
        <w:t>и</w:t>
      </w:r>
      <w:r>
        <w:rPr>
          <w:sz w:val="28"/>
        </w:rPr>
        <w:t>ные межбюджетные трансферты бюджетам поселений на содержание автомобильных дорог общего пользования местного значения за счет средств дорожного фонда Идринского района на 2024 год и плановый период 2025-2026 годов согласно приложению 11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) иные межбюджетные трансферты бюджету администрации Идринского сельсовета на осуществление части полномочий по решению вопросов организации утилизации и переработки бытовых и промышленных отходов местного значения в соответствии с заключенным соглашением в 2024 году и плановом периоде 2025-2026 годов в сумме 2 043 625,00 рублей ежегодно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4) иные межбюджетные трансферты бюджету администрации Романовского сельсовета на предоставление социальных выплат молодым семьям на приобретение (строительство) жилья в соответствии с заключенным соглашением в 2024 году и плановом периоде 2025-2026 годов в сумме 405 000,00 рублей ежегод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5. Утверди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тодику распределе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4 год и плановый период 2025-2026 годов согласно приложению 12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методику распределения</w:t>
      </w:r>
      <w:r>
        <w:rPr>
          <w:sz w:val="28"/>
        </w:rPr>
        <w:t xml:space="preserve"> субвенций </w:t>
      </w:r>
      <w:r>
        <w:rPr>
          <w:sz w:val="28"/>
          <w:szCs w:val="28"/>
        </w:rPr>
        <w:t xml:space="preserve">бюджетам поселений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24 год и плановый период 2025-2026годов согласно приложению 13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)</w:t>
      </w:r>
      <w:r>
        <w:rPr>
          <w:sz w:val="28"/>
          <w:szCs w:val="28"/>
        </w:rPr>
        <w:t xml:space="preserve"> методику распределения</w:t>
      </w:r>
      <w:r>
        <w:rPr>
          <w:sz w:val="28"/>
        </w:rPr>
        <w:t xml:space="preserve"> иных </w:t>
      </w:r>
      <w:r>
        <w:rPr>
          <w:sz w:val="28"/>
          <w:szCs w:val="28"/>
        </w:rPr>
        <w:t xml:space="preserve">межбюджетных трансфертов бюджетам поселений </w:t>
      </w:r>
      <w:r>
        <w:rPr>
          <w:sz w:val="28"/>
        </w:rPr>
        <w:t>на</w:t>
      </w:r>
      <w:r>
        <w:rPr>
          <w:sz w:val="28"/>
          <w:szCs w:val="28"/>
        </w:rPr>
        <w:t xml:space="preserve"> содержание автомобильных дорог общего пользования местного значения за счет средств дорожного фонда Идринского района</w:t>
      </w:r>
      <w:r>
        <w:rPr>
          <w:sz w:val="28"/>
        </w:rPr>
        <w:t xml:space="preserve"> на 2024 год и плановый период 2025-2026годов согласно приложению 1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6. Учесть в составе доходов районного бюджета межбюджетные трансферты из бюджетов поселений в соответствии с заключенными соглашени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части полномочий по вопросам организации исполнения бюджетов сельсоветов в 2024 году и плановом периоде 2025-2026 годов в сумме 2 035 400,00 рублей ежегодно согласно приложению 15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части полномочий по вопросам внешнего контроля за исполнением бюджета на 2024 год и плановый период 2025-2026 годов в сумме  84 000,00 рублей ежегодно согласно приложению 16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осуществление  полномочий по созданию условий для организации досуга и обеспечения жителей поселений услугами организаций культуры на 2024год и плановый период 2025-2026 годов в сумме 24 090 300,00 рублей ежегодно  согласно приложению 17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предоставление социальных выплат молодым семьям на приобретение (строительство) жилья</w:t>
      </w:r>
      <w:r>
        <w:rPr>
          <w:sz w:val="28"/>
        </w:rPr>
        <w:t xml:space="preserve"> от администрации Романовского сельсовета </w:t>
      </w:r>
      <w:r>
        <w:rPr>
          <w:sz w:val="28"/>
          <w:szCs w:val="28"/>
        </w:rPr>
        <w:t>на 2024 год и плановый период 2025-2026 годов в сумме 405 000,00 рублей ежегодно;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7. Установить, что в 2024 году и плановом периоде 2025- 2026 годов за счет средств районного бюджета субсидии организациям автомобильного пассажирского транспорта, осуществляющим перевозки пассажиров, предоставляются в соответствии с Постановлением администрации Идринского района от 06.02.2019 г № 72-п «Об утверждении порядка предоставления и возврата субсидий из бюджета района организациям, выполняющим перевозки пассажиров по муниципальным маршрутам, в соответствии с муниципальными программами пассажирских перевозок автомобильным транспортом в Идринском районе, в целях возмещения недополученных доходов, возникающих в результате небольшой интенсивности пассажиропотоков» в рамках подпрограммы «Содействие развитию транспортной системы Идринского района» муниципальной программы Идринского района «Обеспечение жизнедеятельности территории Идринского района», утвержденной постановлением администрации Идринского района от 10.11.2015 № 460-п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, что субсидии юридическим лицам, индивидуальным предпринимателям, физическим лицам – производителям товаров, работ, услуг, в том числе гранты в форме субсидий, указанные в пунктах 1 и 7 статьи 78, пунктах 2 и 4 статьи 78.1 Бюджетного кодекса Российской Федерации, предусмотренные настоящим Решением, предоставляются в порядке, установленном нормативными правовыми актами администрации Идринского района, в том числе принимаемыми в соответствии с нормативно правовыми актами района, регулирующими отношения по предоставлению из районного бюджета средств муниципальной поддержки (субсидий) в соответствующей сфере экономической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, что в расходной части районного бюджета предусматривается резервный фонд администрации Идринского района на 2024 год и плановый период 2025-2026 годов в сумме 800 000,00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. Утвердить программу муниципальных внутренних заимствований Идринского района на 2024 год и плановый период 2025-2026 годов согласно приложению 18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 Идринского района от имени Идринского района </w:t>
      </w:r>
      <w:r>
        <w:rPr>
          <w:rFonts w:eastAsia="Calibri"/>
          <w:sz w:val="28"/>
          <w:szCs w:val="28"/>
        </w:rPr>
        <w:t xml:space="preserve">вправе привлекать бюджетные кредиты из других бюджетов бюджетной системы Российской Федерации </w:t>
      </w:r>
      <w:r>
        <w:rPr>
          <w:sz w:val="28"/>
          <w:szCs w:val="28"/>
        </w:rPr>
        <w:t xml:space="preserve">в целях покрытия временных кассовых разрывов, возникающих в процессе исполнения районного бюджета, покрытия дефицита районного бюджета, на погашение долговых обязательств районного бюджета, в пределах сумм, установленных программой муниципальных внутренних заимствований на 2024 год и плановый период 2025-2026 год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1. Установить верхний предел муниципального внутреннего долга Идринск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1 января 2025 года в сумме 23 066 000,00 рублей, в том числе верхний предел долга по муниципальным гарантиям Идринского района 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1 января 2026 года в сумме 0,00 рублей, в том числе верхний предел долга по муниципальным гарантиям Идринского района 0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7 года в сумме 0,00 рублей, в том числе верхний предел долга по муниципальным гарантиям Идринского района 0,00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становить предельный объем муниципального долга Идринского района в сумме: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5 690 125,00 рублей на 2024 год;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36 788 844,00 рубля на 2025 год;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37 878 461,00 рубль на 2026 г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становить, что предельный объем расходов на обслуживание муниципального внутреннего долга в 2024 и плановом периоде 2025-2026 годах не должен превышать 50 000,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Настоящее Решение вступает в силу с 1 января 2024 года, но не ранее дня, следующего за днем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          В.В. Епифанов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Г.В. Безъязыко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19:00Z</dcterms:created>
  <dc:creator>sysadmin</dc:creator>
  <dc:description/>
  <cp:keywords/>
  <dc:language>en-US</dc:language>
  <cp:lastModifiedBy>Пользователь Windows</cp:lastModifiedBy>
  <cp:lastPrinted>2023-11-14T13:29:00Z</cp:lastPrinted>
  <dcterms:modified xsi:type="dcterms:W3CDTF">2023-12-14T06:44:00Z</dcterms:modified>
  <cp:revision>77</cp:revision>
  <dc:subject/>
  <dc:title>Текст документа  | Справка | Дополнительные ссылки</dc:title>
</cp:coreProperties>
</file>