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3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 14.12.2023    № 24-170-р   </w:t>
            </w:r>
          </w:p>
        </w:tc>
      </w:tr>
    </w:tbl>
    <w:p>
      <w:pPr>
        <w:pStyle w:val="ConsPlusTitle"/>
        <w:widowControl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распределения, порядок предоставления и использования субвенции бюджетам поселений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4 год и плановый период 2025-2026</w:t>
      </w:r>
    </w:p>
    <w:p>
      <w:pPr>
        <w:pStyle w:val="ConsPlusTitle"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годов</w:t>
      </w:r>
    </w:p>
    <w:p>
      <w:pPr>
        <w:pStyle w:val="ConsPlusTitle"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государственных полномочий по созданию и обеспечению деятельности административных комиссий.</w:t>
      </w:r>
    </w:p>
    <w:p>
      <w:pPr>
        <w:pStyle w:val="ConsPlusNormal"/>
        <w:widowControl/>
        <w:ind w:firstLine="54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2. Размер субвенции бюджету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j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го поселения (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Sij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) на финансирование расходов на осуществление государственных полномочий по созданию и обеспечению деятельности административных комиссий, определяется по следующей формуле: </w:t>
      </w:r>
    </w:p>
    <w:p>
      <w:pPr>
        <w:pStyle w:val="ConsPlusNormal"/>
        <w:widowControl/>
        <w:ind w:firstLine="54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Sij= Si * (Nij/Ni)</w:t>
      </w:r>
    </w:p>
    <w:p>
      <w:pPr>
        <w:pStyle w:val="ConsPlusNormal"/>
        <w:widowControl/>
        <w:ind w:firstLine="540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 xml:space="preserve">где: Sij - объем субвенции бюджету j- го поселения i- го муниципального района; 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z w:val="28"/>
          <w:szCs w:val="28"/>
        </w:rPr>
        <w:t>Si – объём субвенции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Ni - численность постоянного населения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Nij - численность постоянного населения j- го поселения i- го муниципального образования на 1 января текущего года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созданию и обеспечению деятельности административных комиссий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субвенции направляются на финансирование трудозатрат, связанных с возбуждением и рассмотрением дел об административных правонарушениях, и материальных затрат (почтовые расходы, услуги связи, транспортные расходы, канцелярские принадлежности и др.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созданию и обеспечению деятельности административных комиссий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созданию и обеспечению деятельности административных комиссий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созданию и обеспечению деятельности административных комиссий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Пользователь Windows</cp:lastModifiedBy>
  <cp:lastPrinted>2019-11-11T10:14:00Z</cp:lastPrinted>
  <dcterms:modified xsi:type="dcterms:W3CDTF">2023-12-14T06:45:00Z</dcterms:modified>
  <cp:revision>55</cp:revision>
  <dc:subject/>
  <dc:title>Утверждена</dc:title>
</cp:coreProperties>
</file>