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районного Совета депутатов «О районном бюджете на 2018 год и плановый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9-2020 годов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йонного Совета депутатов «О внесении изменений и дополнений в решение районного Совета депутатов «О районном бюджете на 2018 год и плановый период 2019-2020 годов»» (далее – проект решения) подготовлен в целях:</w:t>
      </w:r>
    </w:p>
    <w:p>
      <w:pPr>
        <w:pStyle w:val="TextBody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я дополнительно поступивших средств из краевого бюджета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закона предусматривает изменение параметров районного бюджета следующим образо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доходной части районного бюджета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доходов увеличивается в 2018 году на 47 587 839,50 рублей и составит 655 061 137,50 рублей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оступления увеличиваются в 2018 году на 47 911 100,00 рублей и составят 518 703 527,00 рубля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доходы увеличиваются в 2017 году на 49 800,00 рублей за счет родительской платы и составят 33 935 900,00 рублей;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– 323 260,50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расходной части районного бюджета в целом на 48 202 336,06 рублей, в том числе: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изводится увеличение расходов районного бюджета на сумму дополнительных безвозмездных поступлений в 2018 году на сумму 47 911 100,00 рублей;</w:t>
      </w:r>
    </w:p>
    <w:p>
      <w:pPr>
        <w:pStyle w:val="TextBody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расходы увеличиваются в 2018 году на 373 574,06 рубля за счет остатков прошлых лет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4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составляют 655 757 972,06 рубле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фицит районного бюджета в 2018 году составит 696 834,56 рублей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предусматриваются дополнительно выделенные средства из краевого бюджета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 – 1 2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 - 3 5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 – 16 7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 – 1 4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 - 310 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 - 269 1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 - 83 4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- 9 299 3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 - 209 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- 3 162 9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сноярского края в рамках подпрограммы «Инфраструктура информационного общества и электронного правительства» государственной программы Красноярского края «Развитие информационного общества» - 1 759 0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- 256 6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- 773 2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- 648 5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 - 6 727 9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 - 33 36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 - 320 6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 - 11 379 58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 - 144 06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 – 6 271 8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 – 586 4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 – 6 683 900,00 рублей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уменьшена</w:t>
      </w:r>
      <w:r>
        <w:rPr>
          <w:rFonts w:cs="Times New Roman" w:ascii="Times New Roman" w:hAnsi="Times New Roman"/>
          <w:sz w:val="28"/>
          <w:szCs w:val="28"/>
        </w:rPr>
        <w:t xml:space="preserve">  на 1 030 300,00 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расходов районного бюджета за счет остатков прошлых лет на 373 574,06 рублей,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крытие дефицита бюджета направлено  82 338,00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финансирование капитального ремонта Екатерининской СОШ – 61 991,36 рубл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е остатков родительской платы по казенным учреждениям – 70 900,19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58 344,51 рубля средства на софинансирование для участия в краевой государственной программе «Поддержка внедрения стандартов предоставления (оказания) муниципальных услуг и повышения качества жизни населения»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заимствований на 2018 год предлагаются следующие измен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гашение бюджетного кредита предусматривается в 2018 году в объеме 10 000 000,00 рублей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уемое получение бюджетного кредита в текущем году  в размере 10 000 000,00 рублей обусловлено наличием кассового разрыва в бюджете района.</w:t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района,</w:t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</w:r>
    </w:p>
    <w:p>
      <w:pPr>
        <w:pStyle w:val="Normal"/>
        <w:tabs>
          <w:tab w:val="clear" w:pos="708"/>
          <w:tab w:val="left" w:pos="795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дринского района                                              Н.П. Анти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8:00Z</dcterms:created>
  <dc:creator>Антипова</dc:creator>
  <dc:description/>
  <cp:keywords/>
  <dc:language>en-US</dc:language>
  <cp:lastModifiedBy>Gluhova</cp:lastModifiedBy>
  <cp:lastPrinted>2018-02-15T08:11:00Z</cp:lastPrinted>
  <dcterms:modified xsi:type="dcterms:W3CDTF">2018-02-15T05:55:00Z</dcterms:modified>
  <cp:revision>122</cp:revision>
  <dc:subject/>
  <dc:title>Пояснительная записка</dc:title>
</cp:coreProperties>
</file>