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8965</wp:posOffset>
                </wp:positionH>
                <wp:positionV relativeFrom="paragraph">
                  <wp:posOffset>36830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.9pt;mso-position-vertical-relative:text;margin-left:5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rPr/>
      </w:pPr>
      <w:r>
        <w:rPr/>
        <w:t>РЕШЕНИ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2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-123-р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е районного Совета депута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 районном бюджете на 2022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 плановый период 2023-2024 год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Совет депутатов РЕШИЛ: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районного Совета депутатов от 14.12.2021 № 10-61-р «О районном бюджете на 2022 год и плановый период 2023-2024 годов»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районного бюджета на 2022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гнозируемый общий объем доходов районного бюджета в сумме 921 432 288,6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в сумме 947 128 614,49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ефицит районного бюджета в сумме 25 696 325,89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в сумме 25 696 325,89 рублей согласно приложению 1 к настоящему Решению.»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 в пункте 12 Реш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цифры «124 513 424,00»;» заменить цифрами «126 778 424,80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) в пункте 22 Решен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цифры «21 446 000,00» заменить цифрами «24 421 000,00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абзаце пятом цифры «56 911 913,79» заменить цифрами «59 106 913,79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ложения 1, 2, 3, 4, 5, 10, 20 к Решению изложить в новой редакции согласно приложениям 1-7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едседатель Идринск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В. Епифанов                                                                        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ва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 xml:space="preserve">  </w:t>
              <w:tab/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Безъязыков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sysadmin</dc:creator>
  <dc:description/>
  <cp:keywords/>
  <dc:language>en-US</dc:language>
  <cp:lastModifiedBy>Пользователь Windows</cp:lastModifiedBy>
  <cp:lastPrinted>2022-11-07T14:56:00Z</cp:lastPrinted>
  <dcterms:modified xsi:type="dcterms:W3CDTF">2022-12-13T06:36:00Z</dcterms:modified>
  <cp:revision>277</cp:revision>
  <dc:subject/>
  <dc:title>Текст документа  | Справка | Дополнительные ссылки</dc:title>
</cp:coreProperties>
</file>