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8965</wp:posOffset>
                </wp:positionH>
                <wp:positionV relativeFrom="paragraph">
                  <wp:posOffset>36830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.9pt;mso-position-vertical-relative:text;margin-left:5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/>
      </w:pPr>
      <w:r>
        <w:rPr>
          <w:szCs w:val="28"/>
        </w:rPr>
        <w:t xml:space="preserve">Р Е Ш Е Н И </w:t>
      </w:r>
      <w:r>
        <w:rPr/>
        <w:t>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1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6 – 134 – р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йонном бюджете на 2018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19-2020 г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ый Совет депутатов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18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ый общий объем доходов районного бюджета в сумме 607 473 298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районного бюджета в сумме 607 555 636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районного бюджета в сумме 82 338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районного бюджета в сумме 47 358 рублей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19 год и на 2020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на 2019год в сумме 565 249 441 рубль и на 2020 год в сумме 573 409 274 руб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на 2019 год в сумме 565 349 441 рубль, в том числе условно утвержденные расходы в сумме 7 252 528 рублей, и на 2020 год в сумме 573 509 274 рубля, в том числе условно утвержденные расходы в сумме 14 497 342 руб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районного бюджета на 2019-2020 годы в сумме 100 000 рублей ежегод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на 2019-2020 годы в сумме 100 000 рублей ежегодно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доходы районного бюджета на 2018 год и плановый период 2019 – 2020 годов согласно приложению 4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Утвердить в пределах общего объема расходов районного бюджета, установленного пунктами 1 и 2 настоящего Ре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18 год и плановый период 2019-2020 годов согласно приложению 5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2018 год и плановый период 2019-2020 годов согласно приложению 6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дри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18 год и плановый период 2019-2020 годов согласно приложению 7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общий объем средств районного бюджета на исполнение публичных нормативных обязательств Идринского района на 2018 год и плановый период 2019-2020 годов в сумме 286 672 рубля еже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руководитель финансового управления администрации Идринского района вправе в ходе исполнения настоящего Решения вносить изменения в сводную бюджетную роспись районного бюджета на 2018 год и плановый период 2019-2020 годов без внесения изменений в настоящее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Идринского района, 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их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переименования, реорганизации, ликвидации, создания районных муниципальных учрежден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их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район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Идринского района и приобретение объектов недвижимого имущества в муниципальную собственность Идринск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район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на сумму средств межбюджетных трансфертов,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(или)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и (или) соглашений, заключенных с главными распорядителями средств краевого бюджета, и (или) уведомлений главных распорядителей средств краевого бюджета;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в случае уменьшения суммы средств межбюджетных трансфертов из краевого бюдж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в случае перераспределения иных межбюджетных трансфертов предоставляемых бюджетам поселений района на осуществление части полномочий администрации района по решению вопросов местного значения, переданных им в соответствии с заключенными между администрацией Идринского района и поселениями соглашениями, а также субвенций и иных межбюджетных трансфертов, предоставляемых бюджетам поселений района на осуществление отдельных государственных полномочий в соответствии с федеральным и краевым законодательством на основании отчетов органов местного самоуправления посел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) в пределах общего объема средств, предусмотренных настоящим Решением для финансирования мероприятий в рамках одной муниципальной программы Идринского района, после внесения изменений в указанную программу в установленном порядк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районными казенными учреждениями, по состоянию на 1 января 2018 года, которые направляются на финансирование расходов данных учреждений, в соответствии с бюджетной смето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краевых законов и (или) нормативных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Размеры денежного вознаграждения лиц, замещающих муниципальные должности Идринского района, размеры должностных окладов по должностям муниципальной службы Идринского района, проиндексированные в 2009, 2011, 2012, 2013, 2015 годах, увеличиваются (индексируютс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8 году на 4 процента с 1 января 2018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лановом периоде 2019-2020 годов на коэффициент, равный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предельная штатная численность муниципальных служащих Идринского района, принятая к финансовому обеспечению в 2018 году и плановом периоде 2019-2020 годов, составляет 44 штатных единиц, в том числе предельная штатная численность муниципальных служащих администрации Идринского района и её структурных подразделений 41 штатная един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работная плата работников районных муниципальных учреждений увеличивается (индексируетс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8 году на 4 процента с 1 января 2018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лановом периоде 2019-2020 годов на коэффициент, равный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 использования средств, получаемых районными казенными учреждениями в 2018 году: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1) Доходы от сдачи в аренду имущества, находящегося в районной собственности и переданного в оперативное управление районным казенным учреждениям, от платных услуг, оказываемых район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районными казенными учреждениями, (далее по тексту - доходы от сдачи в аренду имущества и от приносящей доход деятельности), направляются в пределах сумм, фактически поступивших в доход районного бюджета и отраженных на лицевых счетах район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2)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3)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</w:rPr>
        <w:t>Зачисление денежных средств осуществляется на лицевые счета соответствующих район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становить, что не использованные по состоянию на 1 января 2018 года остатки межбюджетных трансфертов, предоставленных бюджетам поселений за счет средств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18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. Остатки средств районного бюджета на 1 января 2018 года,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18 го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8 года обязательствам, производится главными распорядителями средств районного бюджета за счет утвержденных им бюджетных ассигнований на 2018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Утвердить общий объем межбюджетных трансфертов, предоставляемых бюджетам поселений на 2018 в сумме 54 085 207 рублей, на 2019 год в сумме 54 189 064 рубля и на 2020 год в сумме 54 072 583 руб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 Утвердить в составе расходов районного бюджета районный фонд финансовой поддержки поселений на 2018 год в сумме 24 487 517 рублей и плановый период 2019-2020 годов в сумме 21 605 517 рублей, в том числе за счет средств субвенций краевого бюджета на 2018 год в сумме 14 410 000 рублей и на 2019-2020 годы в сумме 11 528 000 рублей ежегод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Утвердить распределение дотации на выравнивание бюджетной обеспеченности поселений за счет средств субвенции краевого бюджета на 2018 год и плановый период 2019-2020 годов согласно приложению 8 к настоящему Реш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Утвердить распределение дотаций на выравнивание бюджетной обеспеченности поселений за счет собственных средств районного бюджета на 2018 год и плановый период 2019-2020 годов согласно приложению 9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. Утвердить распределение субвенций бюджетам поселений рай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18 год и плановый период 2019-2020 годов согласно приложению 10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на осуществление государственных функций </w:t>
      </w:r>
      <w:r>
        <w:rPr>
          <w:sz w:val="28"/>
        </w:rPr>
        <w:t xml:space="preserve">по созданию и обеспечению деятельности административных комиссий на </w:t>
      </w:r>
      <w:r>
        <w:rPr>
          <w:sz w:val="28"/>
          <w:szCs w:val="28"/>
        </w:rPr>
        <w:t>2018 год и плановый период 2019-2020 годов согласно приложению 11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Утвердить распределение иных межбюджетных трансфертов бюджетам поселений рай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ые межбюджетные трансферты на предоставление мер по обеспечению сбалансированности бюджетов поселений района на 2018 год и плановый период 2019 - 2020 годов согласно приложению 12 к настоящему Решению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)</w:t>
      </w:r>
      <w:r>
        <w:rPr>
          <w:sz w:val="28"/>
        </w:rPr>
        <w:t xml:space="preserve"> иные </w:t>
      </w:r>
      <w:r>
        <w:rPr>
          <w:sz w:val="28"/>
          <w:szCs w:val="28"/>
        </w:rPr>
        <w:t xml:space="preserve">межбюджетные трансферты бюджетам поселений </w:t>
      </w:r>
      <w:r>
        <w:rPr>
          <w:sz w:val="28"/>
        </w:rPr>
        <w:t>на организацию и проведение акарицидных обработок мест массового отдыха населения на 2018 год и плановый период 2019-2020 годов согласно приложению 13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иные межбюджетные трансферты бюджету администрации Идринского сельсовета на осуществление части полномочий по решению вопросов организации утилизации и переработки бытовых и промышленных отходов местного значения в соответствии с заключенным соглашением в 2018 году и плановом периоде 2019-2020 годов в сумме 995 115 рублей ежегодно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. Утверд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тодику распределения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18 год и плановый период 2019-2020 годов согласно приложению 14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методику распределения</w:t>
      </w:r>
      <w:r>
        <w:rPr>
          <w:sz w:val="28"/>
        </w:rPr>
        <w:t xml:space="preserve"> субвенций </w:t>
      </w:r>
      <w:r>
        <w:rPr>
          <w:sz w:val="28"/>
          <w:szCs w:val="28"/>
        </w:rPr>
        <w:t xml:space="preserve">бюджетам поселений на осуществление государственных функций </w:t>
      </w:r>
      <w:r>
        <w:rPr>
          <w:sz w:val="28"/>
        </w:rPr>
        <w:t xml:space="preserve">по созданию и обеспечению деятельности административных комиссий на </w:t>
      </w:r>
      <w:r>
        <w:rPr>
          <w:sz w:val="28"/>
          <w:szCs w:val="28"/>
        </w:rPr>
        <w:t>2018 год и плановый период 2019-2020 годов согласно приложению 11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методику распределения иных межбюджетных трансфертов на предоставление мер по обеспечению сбалансированности бюджетов поселений района на 2018 год и плановый период 2019 - 2020 годов согласно приложению 15 к настоящему Решению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4) методику распределения</w:t>
      </w:r>
      <w:r>
        <w:rPr>
          <w:sz w:val="28"/>
        </w:rPr>
        <w:t xml:space="preserve"> иных </w:t>
      </w:r>
      <w:r>
        <w:rPr>
          <w:sz w:val="28"/>
          <w:szCs w:val="28"/>
        </w:rPr>
        <w:t xml:space="preserve">межбюджетные трансферты бюджетам поселений </w:t>
      </w:r>
      <w:r>
        <w:rPr>
          <w:sz w:val="28"/>
        </w:rPr>
        <w:t>на организацию и проведение акарицидных обработок мест массового отдыха населения на 2018 год и плановый период 2019-2020 годов согласно приложению 13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честь в составе доходов районного бюджета межбюджетные трансферты из бюджетов поселений в соответствии с заключенными соглашен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части полномочий по вопросам организации исполнения бюджетов сельсоветов в 2018 году и плановом периоде 2019-2020 годов в сумме 1 004 236 рублей ежегодно согласно приложению 16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части полномочий по вопросам внешнего контроля за исполнением бюджета на 2018 год и плановый период 2019-2020 годов в сумме 84 000 рублей ежегодно согласно приложению 17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осуществление  полномочий по  созданию условий для организации досуга и обеспечения жителей поселений услугами организаций культуры на 2018 год и плановый период 2019-2020 годов в сумме 10 906 903 рубля ежегодно  согласно приложению 18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0.    Установить, что в 2018 году и плановом периоде 2019 - 2020 годов за счет средств районного бюджета предоставляются субсидии юридическим лицам и индивидуальным предпринимателям, осуществляющим перевозки пассажиров автомобильным транспортом на компенсацию расходов, возникающих в результате небольшой интенсивности пассажиропотоков между поселениями в границах муниципального район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мма субсидий определяется исходя из фактического количества километров пробега с пассажирами в соответствии с программой пассажирских перевозок, субсидируемых из районного бюджета, и нормативов субсидирования, по каждому маршруту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итерии отбора организации, имеющих право на получение субсидий, нормативы субсидирования, размер субсидий, порядок предоставления и возврата субсидий устанавливаются администрацией Идрин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Установить, что в расходной части районного бюджета предусматривается резервный фонд администрации Идринского района на 2018год и плановый период 2019-2020 годов в сумме 200 000 рублей еже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твердить программу муниципальных внутренних заимствований Идринского района на 2018 год и плановый период 2019-2020 годов согласно приложению 19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3. Установить верхний предел муниципального внутреннего долга Идринского района по долговым обязательствам Идринского рай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19 года в сумме 0 рублей, в том числе верхний предел долга по муниципальным гарантиям Идринского района 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0 года в сумме 0 рублей, в том числе верхний предел долга по муниципальным гарантиям Идринского района 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1 года в сумме 0 рублей, в том числе верхний предел долга по муниципальным гарантиям Идринского района 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ить предельный объем муниципального долга Идринского района в сумме:</w:t>
      </w:r>
    </w:p>
    <w:p>
      <w:pPr>
        <w:pStyle w:val="Normal"/>
        <w:spacing w:lineRule="auto" w:line="360"/>
        <w:ind w:left="2124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1 325 929 рублей на 2018 год;</w:t>
      </w:r>
    </w:p>
    <w:p>
      <w:pPr>
        <w:pStyle w:val="Normal"/>
        <w:spacing w:lineRule="auto" w:line="360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21 788 134 рубля на 2019 год;</w:t>
      </w:r>
    </w:p>
    <w:p>
      <w:pPr>
        <w:pStyle w:val="Normal"/>
        <w:spacing w:lineRule="auto" w:line="360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22 304 696 рублей на 2020 год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4. Установить, что предельный объем расходов на обслуживание муниципального внутреннего долга в 2018 и плановом периоде 2019-2020 годах не должен превышать 50 000 рублей еже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Настоящее Решение вступает в силу с 1 января 2018 года, но не ранее дня, следующего за днем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едседатель Идринск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го Совета депутатов        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А.Г. Букатов</w:t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Идринского района                         </w:t>
              <w:tab/>
              <w:tab/>
              <w:tab/>
              <w:t xml:space="preserve">            А.В. Киреев</w:t>
              <w:tab/>
              <w:tab/>
              <w:tab/>
              <w:tab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21:00Z</dcterms:created>
  <dc:creator>sysadmin</dc:creator>
  <dc:description/>
  <cp:keywords/>
  <dc:language>en-US</dc:language>
  <cp:lastModifiedBy>Admin</cp:lastModifiedBy>
  <cp:lastPrinted>2017-12-15T08:50:00Z</cp:lastPrinted>
  <dcterms:modified xsi:type="dcterms:W3CDTF">2017-12-15T00:51:00Z</dcterms:modified>
  <cp:revision>212</cp:revision>
  <dc:subject/>
  <dc:title>Текст документа  | Справка | Дополнительные ссылки</dc:title>
</cp:coreProperties>
</file>