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районного Совета депутатов «О районном бюджете на 2017 год и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19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17 год и плановый период 2018-2019 годов»» (далее – проект решения) подготовлен в целях: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дополнительно поступивших средств из краевого бюджета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закона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доходной части районного бюджета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увеличивается в 2017 году на 15 358 547,52 рублей и составит 567 638 091,94 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увеличиваются в 2017 году на 15 199 867,64 рублей и составят 533 903 394,64 рубля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доходы увеличиваются в 2017 году на 158 679,88 рублей за счет родительской платы и составят 34 094 579,88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сходной части районного бюджета в целом на 15 358 547,52 рублей, 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изводится увеличение расходов районного бюджета на сумму дополнительных безвозмездных поступлений в 2017 году на сумму 15 199 867,64 рублей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бственные расходы увеличиваются  в 2017 году в сумме 158 679,88 рублей за счет родительской платы (софинансирование путевок в оздоровительные лагеря и детские площадки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составляют 568 319 505,53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фицит районного бюджета в 2017 году не изменится и составит 681 413,59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в сумме 1 826 22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в сумме 239 23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в сумме 3 100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 в сумме 4 02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в сумме 554 1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в сумме 642 8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 в сумме 743 597,64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 в сумме 1 984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 в сумме 2 303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 в сумме 302 900,00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расходов районного бюджета за счет прочих безвозмездных поступлений на 3 500 000,00 рублей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странение предписаний надзорных органов 3 010 820,00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экспертизу ПСД по Екатерининской СОШ – 288 700,00 рублей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ыборов – 200 480 рублей.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,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Н.П. Ант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Gluhova</cp:lastModifiedBy>
  <cp:lastPrinted>2017-03-24T09:21:00Z</cp:lastPrinted>
  <dcterms:modified xsi:type="dcterms:W3CDTF">2017-06-09T04:16:00Z</dcterms:modified>
  <cp:revision>119</cp:revision>
  <dc:subject/>
  <dc:title>Пояснительная записка</dc:title>
</cp:coreProperties>
</file>