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СОВЕТА ДЕПУТАТОВ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ДРИ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РАЙОННОМ БЮДЖЕТЕ НА 2025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6-2027 ГОДОВ»</w:t>
      </w:r>
    </w:p>
    <w:p>
      <w:pPr>
        <w:pStyle w:val="TextBody"/>
        <w:spacing w:lineRule="auto" w:line="36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TextBodyIndent"/>
        <w:spacing w:before="120" w:after="0"/>
        <w:rPr/>
      </w:pPr>
      <w:r>
        <w:rPr/>
        <w:t>Проект решения «О районном бюджете на 2025 год и плановый период 2026-2027 годов» (далее – проект решения) подготовлен с учетом требований Бюджетного кодекса Российской Федерации, основных направлений бюджетной и налоговой политики Идринского района на 2025 год и плановый период 2026-2027 годов, основных параметров прогноза социально-экономического развития Идринского района на  2025 год и плановый период 2026-2027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10 муниципальных программ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районном бюджете на 2025 год и плановый период 2026-2027 годов»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, Законом Красноярского района от 18.12.2008 № 7-2617 «О бюджетном процессе в Красноярском крае» и </w:t>
      </w:r>
      <w:r>
        <w:rPr>
          <w:sz w:val="28"/>
          <w:szCs w:val="28"/>
        </w:rPr>
        <w:t>решения районного Совета депутатов от 17.03.2011 № ВН-67-р «Об утверждении положения о бюджетном процессе в Идринском районе»</w:t>
      </w:r>
      <w:r>
        <w:rPr>
          <w:sz w:val="28"/>
        </w:rPr>
        <w:t>.</w:t>
      </w:r>
    </w:p>
    <w:p>
      <w:pPr>
        <w:pStyle w:val="Style23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7 год). В соответствии с 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23"/>
        <w:ind w:firstLine="720"/>
        <w:rPr/>
      </w:pPr>
      <w:r>
        <w:rPr>
          <w:sz w:val="28"/>
          <w:szCs w:val="28"/>
        </w:rPr>
        <w:t>- 2026 год – 16 728 592,00 рубля – 2,5%  от общего объема расходов бюджета;</w:t>
      </w:r>
    </w:p>
    <w:p>
      <w:pPr>
        <w:pStyle w:val="Style23"/>
        <w:ind w:firstLine="720"/>
        <w:rPr/>
      </w:pPr>
      <w:r>
        <w:rPr>
          <w:sz w:val="28"/>
          <w:szCs w:val="28"/>
        </w:rPr>
        <w:t>- 2027 год – 33 629 665,00 рублей – 5,0 % от общего объема расходов бюджета.</w:t>
      </w:r>
    </w:p>
    <w:p>
      <w:pPr>
        <w:pStyle w:val="TextBodyIndent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TextBodyIndent"/>
        <w:rPr/>
      </w:pPr>
      <w:r>
        <w:rPr/>
        <w:t>В ведомственной и функциональной структуре районного бюджета на 2025 год и на плановый период 2026–2027 годов выделяются публичные нормативные обязательства, общий объем которых установлен настоящим проектом решения в сумме 16 963 518,00 рублей (в 2025 году – 5 654 506,00 рублей, в 2026 году – 5 654 506,00 рублей, в 2027 году – 5 654 506,00 рублей)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Статьями 78-78.1 Бюджетного кодекса Российской Федерации при составлении проекта решения предусматривается предоставление субсидий юридическим лицам и индивидуальным предпринимателям,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между поселениями в границах района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администрации Идринского района на 2025 год в сумме 800 000,00 рублей, на 2026 год в сумме 800 000,00 рублей, на 2027 год в сумме 800 000,00 рублей.</w:t>
      </w:r>
    </w:p>
    <w:p>
      <w:pPr>
        <w:pStyle w:val="TextBodyIndent"/>
        <w:spacing w:before="120" w:after="0"/>
        <w:rPr/>
      </w:pPr>
      <w:r>
        <w:rPr/>
        <w:t>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администрации Идринского района, начиная с 2022 года (исключены статья и приложения).</w:t>
      </w:r>
    </w:p>
    <w:p>
      <w:pPr>
        <w:pStyle w:val="TextBodyIndent"/>
        <w:spacing w:before="120" w:after="0"/>
        <w:rPr/>
      </w:pPr>
      <w:r>
        <w:rPr/>
        <w:t>Статьей 179.4 Бюджетного кодекса Российской Федерации проектом закона утверждается объем бюджетных ассигнований дорожного фонда Идринского района в сумме 40 263 722,00 рубля (в 2025 году – 14 342 230,00 рублей, в 2026 году – 14 054 085,00 рублей, в 2027 году – 11 867 407,00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 каждый год планового периода, а также верхний предел муниципального внутреннего долга, по состоянию на 1 января 2026 года, а также 1 января 2027 и 2028 годов.</w:t>
      </w:r>
    </w:p>
    <w:p>
      <w:pPr>
        <w:pStyle w:val="TextBodyIndent"/>
        <w:rPr/>
      </w:pPr>
      <w:r>
        <w:rPr/>
        <w:t>Проект решения «О районном бюджете на 2025 год и плановый период 2026-2027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формирования доходов и расходов районного бюджета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 xml:space="preserve">При составлении проекта районного бюджета на 2025 год и плановый период 2026-2027 годов учтены </w:t>
      </w:r>
      <w:r>
        <w:rPr>
          <w:sz w:val="28"/>
          <w:szCs w:val="28"/>
        </w:rPr>
        <w:t xml:space="preserve">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письмо Министерства финансов Российской Федерации от 08.10.2024 № 02-05-08/97433 (приложение к письму) и сопоставительные таблицы, размещаемые на официальном сайте Министерства финансов Российской Федерации в рубрике «Бюджет», подрубрике «Бюджетная классификация Российской Федерации», разделе «Методический кабинет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Прогноз расходов бюджетов муниципальных образований района на 2025 год и плановый период 2026 – 2027 годов рассчитан на основе базового объема расходов местных бюджетов 2024 года с учетом 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сходы бюджетов муниципальных образований на 2025 год сформированы с учетом принимаемых обязательств местных бюджетов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фондов оплаты труда в связи с повышением размеров оплаты тру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работникам бюджетной сферы района (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апреля 2024 года труда отдельным категориям работников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расходов на оплату коммунальных услуг с 1 января 2025 года на 7,4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расходов на приобретение продуктов для организации питания в муниципальных образовательных учреждениях с 1 января 2025 года на 5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расходов на проведение работ по благоустройству территорий муниципалитетов с 1 января 2025 года на 5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я общественных пространств, благоустроенных или благоустраиваемых в рамках муниципальных программ формирования современной городской среды, в том числе с участием федераль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а новой се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сети инструкторов по спорту в рамках реализации проекта «Спорт в каждый двор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Размер расходов на содержание улично-дорожной сети изменен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ланируемое изменение размера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увеличение расходов на содержание автомобильных дорог местного значения для муниципальных районов  до 50 процентов и 20 процентов от </w:t>
      </w:r>
      <w:r>
        <w:rPr>
          <w:sz w:val="28"/>
          <w:szCs w:val="28"/>
        </w:rPr>
        <w:t xml:space="preserve"> региональн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орматива соответственно и дальнейшую индексацию на 5 процентов суммы расчетных расходов на содержание улично-дорожной сети (за исключением расходов за счет акциз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ходы к формированию местных бюджетов на 2025-2027 годы основаны на следующих принцип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реализации мер, направленных 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дополнительных поступлений по доходам на снижение бюджетного дефици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ритизация действующих расходных обязательств и сохранение образованных на счетах остатков средств бюджета в целях формирования бюджетных резерв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принятия решений, влекущих возникновение новых расходных обязательств по мероприятиям, не имеющим первоочеред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го и своевременного исполнения всех социально значимых расходных обязательств, в том числе по оплате труда и начислениям на оплату труда, предоставление мер социальной поддержки отдельным категориям граждан, включая участников специальной военной операции и членов их сем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формировании бюджета учета расходных обязательств, обусловленных реализацией национальных проектов и муницип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крытости бюджетного процесса, вовлечение в него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ежемесячным исполнением бюджета, не допущение просроченной кредиторской задолженности по принятым обязатель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яет свою актуальность реализация </w:t>
      </w:r>
      <w:r>
        <w:rPr>
          <w:bCs/>
          <w:sz w:val="28"/>
          <w:szCs w:val="28"/>
        </w:rPr>
        <w:t>планов мероприятий, направленных на повышение доходов, оптимизации расходов, совершенствование долговой политики и межбюджетных отношений муниципальных образований, формирование и исполнение которых будет по-прежнему исходить из необходимости полного, качественного и своевременного обеспечения всех социально-значимых расходов местных бюджетов за счет собствен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и структуры расходов районного бюджета на 2025–2027 годы осуществляется исходя из следующих основных под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базовых объемов бюджетных ассигнований на 2025–2027 годы на основе утвержденных решением Идринского районного Совета депутатов от 14.12.2023 № 24-170-р «О бюджете Идринского района на 2024 год и плановый период 2026-2027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менения бюджетного маневра, предполагающего выделение дополнительных бюджетных ассигнований в 2025 - 2027 годах по ряду важных направлений за счет внутреннего перераспределения в пределах общего объема средств. Такой подход позволяет не нарастить общий объем расходов относительно уровня 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базового объема бюджетных ассигнований на 2027 год на основе объема бюджетных ассигнований на 2026 год за исключ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, заканчивающих свое действие в 2026 год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по реализации решений, срок действия которых ограничен 2026 г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езусловное выполнение действующих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точнение базовых объемов бюджетных ассигнований на 2025-2027 годы с учет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расходов на коммунальные услуги на 7,4% в 2025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дексации расходов районных учреждений на приобретение продуктов для организации питания в 2025 году на </w:t>
      </w:r>
      <w:r>
        <w:rPr>
          <w:rFonts w:eastAsia="Calibri;Century Gothic"/>
          <w:sz w:val="28"/>
          <w:szCs w:val="28"/>
        </w:rPr>
        <w:t>5,0%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хранение объемов прочих расходов на уровне 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хранения программного принципа формирования расход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министрацией района утверждены 10 муниципальных программ. Доля программных расходов в 2025 году составит 93,63%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2025 году и на период 2026-2027 годов будет продолжена работа по повышению эффективности расходов районн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rPr/>
      </w:pPr>
      <w:r>
        <w:rPr/>
        <w:t>Проект решения «О районном бюджете на 2025 год и плановый период 2026-2027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, а также средств краевого бюджета в 2025-2027 годах в соответствии с проектом З</w:t>
      </w:r>
      <w:r>
        <w:rPr>
          <w:szCs w:val="28"/>
        </w:rPr>
        <w:t>акона края «О краевом бюджете на 2025 год и на плановый период 2026 и 2027 годов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i/>
        </w:rPr>
        <w:t>Межбюджетные отношения в Идринском районе на 2025-2027 годы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сфере межбюджетных отношений в Идринском районе на 2025-2027 годы сформирована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я от 29.11.2005 № 16-4081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, учитывающего долю сельского населения в j-м поселении i-го муниципального района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>Коэффициент, учитывающий долю сельского населения установлен в размере 1,280000.</w:t>
      </w:r>
    </w:p>
    <w:p>
      <w:pPr>
        <w:pStyle w:val="TextBodyIndent"/>
        <w:shd w:fill="FFFFFF" w:val="clear"/>
        <w:tabs>
          <w:tab w:val="right" w:pos="709" w:leader="none"/>
        </w:tabs>
        <w:ind w:firstLine="709"/>
        <w:rPr>
          <w:szCs w:val="28"/>
        </w:rPr>
      </w:pPr>
      <w:r>
        <w:rPr>
          <w:szCs w:val="28"/>
        </w:rPr>
        <w:t xml:space="preserve">В 2025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. 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/>
      </w:pPr>
      <w:r>
        <w:rPr>
          <w:rFonts w:eastAsia="Calibri;Century Gothic"/>
          <w:sz w:val="28"/>
          <w:szCs w:val="28"/>
        </w:rPr>
        <w:t>В предстоящем бюджетном периоде исполнение местных бюджетов будет осуществляться с учетом особенностей, установленных проектом федерального закона № 727327-8 «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».</w:t>
      </w:r>
      <w:r>
        <w:rPr>
          <w:sz w:val="28"/>
          <w:szCs w:val="28"/>
        </w:rPr>
        <w:t xml:space="preserve"> и об установлении особенностей исполнения бюджетов бюджетной системы Российской Федерации в 2025 году»</w:t>
      </w:r>
      <w:r>
        <w:rPr>
          <w:rFonts w:eastAsia="Calibri;Century Gothic"/>
          <w:sz w:val="28"/>
          <w:szCs w:val="28"/>
        </w:rPr>
        <w:t xml:space="preserve">. </w:t>
      </w:r>
      <w:r>
        <w:rPr>
          <w:sz w:val="28"/>
          <w:szCs w:val="28"/>
        </w:rPr>
        <w:t>В частности, предусмотрено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норму, снимающую запрет на принятие расходных обязательств, не отнесенных к полномочиям органов местного самоуправления в части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норму с уточнением редакции, снимающую запрет на принятие расходных обязательств, не отнесенных к полномочиям органов местного самоуправления в части финансового обеспечения деятельности органов местного самоуправления, связанной с реализацией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 по ликвидации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ключая граждан, жилые помещения которых утрачены и (или) повреждены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норму о праве муниципальных образований превышать отдельные ограничения по объему муниципального долга и дефицита бюджета на объем бюджетных средств, направляемых на мероприятия, связанные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ить норму, с уточнением редакции, о праве муниципальных образований превышать отдельные ограничения по объему муниципального долга и дефицита бюджета на объем бюджетных средств, направляемых на финансовое обеспечение деятельности органов местного самоуправления, связанной с реализацией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 по ликвидации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ключая граждан, жилые помещения которых утрачены и (или) повреждены.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периоде планируется завершить работу по цифровизации процессов открытых конкурентных закупок в электронной форме. Создаваемая цифровая система государственных закупок будет функционировать через единый портал закупок, обеспечивающий полноценный электронный документооборот на всех стадиях закупки. 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 ряд изменений в рамках утвержденной Концепции совершенствования закупок товаров, работ, услуг для обеспечения муниципальных нужд малого объема до 2027 года (в том числе в части унификации порядка проведения «малых» закупок в электронной форме, установления единых требований к функционированию информационных систем, используемых для их проведения, взимания платы с участников закупок, определения случаев, при которых допускается использование бумажного документооборота и другие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сбалансированности местных бюджетов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ем периоде краевым законодательством обеспечено сохранение нормативов отчислений в местные бюджеты по следующим налогам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упрощенной системе налогообложения в размере 70 процентов муниципальным района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 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м нормативам отчислений в бюджеты муниципальных районов от налога на прибыль организаций по ставке, установленной для зачисления указанного налога в бюджеты субъектов Российской Федерации, исходя из зачисления в местные бюджеты 10 процентов налоговых доходов консолидированного бюджета Красноярского края от указанного налог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я № 2-317 размеры дифференцированных нормативов отчислений в бюджеты муниципальных районов от налога на прибыль организаций по ставке, установленной для зачисления указанного налога в бюджеты субъектов Российской Федерации, и методика их определения утверждаются законом края о краевом бюджете на очередной финансовый год и плановый период. С 2026 года планируется возобновить действие положений Закона № 2-317, предусматривающих единый норматив отчислений от налога на прибыль организаций, зачисляемого в бюджеты в бюджеты муниципальных районов в размере 10 процентов от указанного налога.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е финансовой устойчивости бюджетов поселений учтена индексация расходов местных бюджетов на оплату коммунальных услуг на 7,4 %, содержание объектов благоустройства на 5,0 %, учтено увеличение минимального уровня заработной платы работников бюджетной сферы с 1 января 2024 год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особым приоритетом будет являться государственная поддержка местного самоуправления в соответствии с Законом края от 07.07.2016 № 10-4831 «О государственной поддержке развития местного самоуправления Красноярского края»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2025-2027 годах будут реализовываться установленные Законом края формы оказания поддержки в рамках государственной программы Красноярского края «Поддержка комплексного развития территорий и содействие развитию местного самоуправления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района продолжат проведение постоянного мониторинга и контроля за поступлением собственных доходов в местные бюджеты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все эти решения положительным образом отражаются на показателях финансовой устойчивости местных бюджет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jc w:val="center"/>
        <w:rPr/>
      </w:pPr>
      <w:r>
        <w:rPr>
          <w:b/>
          <w:i/>
        </w:rPr>
        <w:t>Параметры районного бюджета</w:t>
      </w:r>
    </w:p>
    <w:p>
      <w:pPr>
        <w:pStyle w:val="TextBodyIndent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и плановый период 2026-2027 годов сформированы следующие параметры районн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ind w:left="1083" w:hanging="342"/>
        <w:rPr/>
      </w:pPr>
      <w:r>
        <w:rPr/>
        <w:t>прогнозируемый общий объем доходов районного бюджета на три года определяется в сумме 3 273 775 489 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ind w:left="1083" w:hanging="342"/>
        <w:rPr/>
      </w:pPr>
      <w:r>
        <w:rPr/>
        <w:t xml:space="preserve">общий объем расходов на три года составляет 3 270 341 22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077 988 0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094 341 9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101 445 46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086 472 7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088 381 9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 095 486 467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-8 484 7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 960 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 959 000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64" w:before="0" w:after="0"/>
        <w:ind w:left="0" w:firstLine="720"/>
        <w:rPr>
          <w:szCs w:val="28"/>
        </w:rPr>
      </w:pPr>
      <w:r>
        <w:rPr>
          <w:szCs w:val="28"/>
        </w:rPr>
        <w:t xml:space="preserve">ДОХОДЫ РАЙОННОГО БЮДЖЕТА на 2025 год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left="720" w:firstLine="2541"/>
        <w:outlineLvl w:val="0"/>
        <w:rPr>
          <w:rFonts w:cs="Arial;Times New Roman"/>
          <w:b/>
          <w:b/>
          <w:bCs/>
          <w:kern w:val="2"/>
          <w:sz w:val="28"/>
          <w:szCs w:val="28"/>
        </w:rPr>
      </w:pPr>
      <w:r>
        <w:rPr>
          <w:rFonts w:cs="Arial;Times New Roman"/>
          <w:b/>
          <w:bCs/>
          <w:kern w:val="2"/>
          <w:sz w:val="28"/>
          <w:szCs w:val="28"/>
        </w:rPr>
        <w:t>и плановый период 2026-2027 годов</w:t>
      </w:r>
    </w:p>
    <w:p>
      <w:pPr>
        <w:pStyle w:val="Normal"/>
        <w:spacing w:lineRule="auto" w:line="264"/>
        <w:ind w:firstLine="720"/>
        <w:jc w:val="center"/>
        <w:rPr>
          <w:rFonts w:cs="Arial;Times New Roman"/>
          <w:b/>
          <w:b/>
          <w:bCs/>
          <w:kern w:val="2"/>
          <w:sz w:val="28"/>
          <w:szCs w:val="28"/>
        </w:rPr>
      </w:pPr>
      <w:r>
        <w:rPr>
          <w:rFonts w:cs="Arial;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5"/>
        </w:numPr>
        <w:spacing w:lineRule="auto" w:line="264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гноз объема доходов районного бюджета на 2025 год и плановый период 2026 – 2027 год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ноз доходов районного бюджета сформирован на основе итогов социально-экономического развития Идринского района за январь – июнь 2024 года и оценки предполагаемых итогов 2024 года, прогноза социально-экономического развития района на 2025 год и плановый период 2026–2027 годов (далее – Прогноз СЭР края),</w:t>
      </w:r>
      <w:r>
        <w:rPr>
          <w:rFonts w:cs="Arial;Times New Roman" w:ascii="Arial;Times New Roman" w:hAnsi="Arial;Times New Roman"/>
          <w:sz w:val="28"/>
          <w:szCs w:val="28"/>
        </w:rPr>
        <w:t xml:space="preserve"> </w:t>
      </w:r>
      <w:r>
        <w:rPr>
          <w:sz w:val="28"/>
          <w:szCs w:val="28"/>
        </w:rPr>
        <w:t>а также с учетом оценки исполнения доходов в текущем году (далее – оценка 2024 го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 2025-2027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64"/>
        <w:ind w:firstLine="720"/>
        <w:jc w:val="right"/>
        <w:rPr/>
      </w:pPr>
      <w:r>
        <w:rPr/>
        <w:t xml:space="preserve">Таблица </w:t>
      </w:r>
      <w:bookmarkStart w:id="0" w:name="_GoBack"/>
      <w:bookmarkEnd w:id="0"/>
      <w:r>
        <w:rPr/>
        <w:t>2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646"/>
        <w:gridCol w:w="1815"/>
        <w:gridCol w:w="1701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ind w:firstLine="720"/>
              <w:jc w:val="right"/>
              <w:rPr>
                <w:rFonts w:cs="Arial;Times New Roman"/>
                <w:sz w:val="28"/>
              </w:rPr>
            </w:pPr>
            <w:r>
              <w:rPr>
                <w:rFonts w:cs="Arial;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rFonts w:cs="Arial;Times New Roman"/>
                <w:sz w:val="28"/>
              </w:rPr>
            </w:pPr>
            <w:r>
              <w:rPr>
                <w:rFonts w:cs="Arial;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32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59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6 025 338,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 988 045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 341 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 445 467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782 129,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25 235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99 0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33 972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243 208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862 81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4 942 8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511 492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в 2025 году (приложение 1 к Пояснительной записке) прогнозируются в объеме 1 077 988 045,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лей. В структуре доходов поступление налоговых и неналоговых доходов прогнозируется в сумме 87 125 235,0 рублей, безвозмездных поступлений – в сумме 990 862 810,0 рублей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Доходы районного бюджета на 2026 и 2027 годы прогнозируются в сумме 1 094 341 977,0 рублей и 1 101 445 467,0 рублей соответственно (приложение 1 к Пояснительной записке). Поступление налоговых и неналоговых доходов прогнозируется в сумме 89 399 095,0 рублей и 92 933 972,0 рубля соответственно, безвозмездных поступлений – в сумме 1 004 942 882,0 рубля и 1 008 511 492,0 рубля соответствен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и расчете объема доходов районного бюджета учитывались принятые и предполагаемые </w:t>
      </w:r>
      <w:r>
        <w:rPr>
          <w:sz w:val="28"/>
          <w:szCs w:val="28"/>
        </w:rPr>
        <w:t xml:space="preserve">к принятию </w:t>
      </w:r>
      <w:r>
        <w:rPr>
          <w:sz w:val="28"/>
        </w:rPr>
        <w:t>изменения и дополнения в законодательство Российской Федерации о налогах и сборах и бюджетное законодательство</w:t>
      </w:r>
      <w:r>
        <w:rPr>
          <w:sz w:val="28"/>
          <w:szCs w:val="28"/>
        </w:rPr>
        <w:t>,</w:t>
      </w:r>
      <w:r>
        <w:rPr>
          <w:sz w:val="28"/>
        </w:rPr>
        <w:t xml:space="preserve"> основные направления бюджетной и налоговой политики Российской Федерации на 2025 год и плановый период 2026 и 2027 годы, а также нормативные правовые акты Российской Федерации, в том числе касающиеся внешнеэкономической деятельности, оказывающие влияние на доходы райо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районного бюджета на 2025 год и плановый период 2026-2027 годы определены с учетом реализуемой налоговой и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в 2025-2027 годах установлено Бюджетным кодексом Российской Федерации, проектом краевого закона «О краевом бюджете на 2025 год и на плановый период 2026 и 2027 годы» (далее – проект закона о краевом бюджете), Законом Красноярского края от 10.07.2007 № 2-317 «О межбюджетных отношениях в Красноярском крае» (с учетом проекта закона Красноярского края «О внесении изменений в Закон края «О межбюджетных отношениях в Красноярском крае» и отдельные законы края»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Формирование доходов районного бюдж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10.06.2024 N 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 w:before="120" w:after="0"/>
        <w:ind w:firstLine="7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2. Особенности расчетов поступлений платежей в районный бюджет по доходным источникам на 2025 год и плановый период 2026 – 2027 годы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 главными администраторами доходов район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асчетах доходов бюджета реализован отраслевой принцип планирова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асчет суммы </w:t>
      </w:r>
      <w:r>
        <w:rPr>
          <w:iCs/>
          <w:sz w:val="28"/>
        </w:rPr>
        <w:t xml:space="preserve">налога на прибыль организаций, </w:t>
      </w:r>
      <w:r>
        <w:rPr>
          <w:iCs/>
          <w:sz w:val="28"/>
          <w:szCs w:val="28"/>
        </w:rPr>
        <w:t>зачисляемого в бюджеты субъектов Российской Федерац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– налог на прибыль организаций) </w:t>
      </w:r>
      <w:r>
        <w:rPr>
          <w:sz w:val="28"/>
        </w:rPr>
        <w:t>произведен в соответствии с действующим налоговым и бюджет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 (приложение 3 к Пояснительной записке) приняты следующие исходные данны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386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Управления Федеральной налоговой службы по Красноярскому краю (далее – УФНС по краю) по форме № 5-ПМ «Отчет о налоговой базе и структуре начислений по налогу на прибыль организаций, зачисляемому в бюджет субъекта Российской Федерации» по итогам 2023 год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386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ы УФНС по району, предоставленные в соответствии с приказом Минфина России № 65н о 30 июня 2008 года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.08.2024 года №410», по видам экономической деятельности за 2023 год и 8 месяцев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прибыль организаций на 2025 год прогнозируется в сумме 268 696,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ая база по налогу на прибыль организаций на 2025 год прогнозируется в сумме</w:t>
      </w:r>
      <w:r>
        <w:rPr/>
        <w:t xml:space="preserve"> </w:t>
      </w:r>
      <w:r>
        <w:rPr>
          <w:sz w:val="28"/>
          <w:szCs w:val="28"/>
        </w:rPr>
        <w:t xml:space="preserve">15 659 760,0 рубле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тупление налога на прибыль организаций на 2026 год прогнозируется в сумме </w:t>
      </w:r>
      <w:r>
        <w:rPr>
          <w:sz w:val="28"/>
          <w:szCs w:val="28"/>
        </w:rPr>
        <w:t xml:space="preserve">280 410,0 </w:t>
      </w:r>
      <w:r>
        <w:rPr>
          <w:sz w:val="28"/>
        </w:rPr>
        <w:t xml:space="preserve">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логовая база по налогу на прибыль организаций на 2026 год учтена в размере 16 348 789,0 рублей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тупление налога на прибыль организаций на 2027 год прогнозируется в сумме </w:t>
      </w:r>
      <w:r>
        <w:rPr>
          <w:sz w:val="28"/>
          <w:szCs w:val="28"/>
        </w:rPr>
        <w:t xml:space="preserve">291 527,0 </w:t>
      </w:r>
      <w:r>
        <w:rPr>
          <w:sz w:val="28"/>
        </w:rPr>
        <w:t xml:space="preserve">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база по налогу на прибыль организаций на 2027 год прогнозируется в размере 17 002 741,0 рубль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5 год (Приложение 4 к Пояснительной записке) прогнозируется в сумме 58 436 707,0 рублей. Общая сумма доходов физических лиц, подлежащих налогообложению, учтена в размере 1 606 009 039,0 рублей. Сумма необлагаемых доходов физических лиц (общая сумма налоговых вычетов) прогнозируется в размере 36 015 093,0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6 год прогнозируется в сумме 61 006 538,0 рублей. Общая сумма доходов физических лиц, подлежащих налогообложению, составит 1 676 672 937,0 рублей. Сумма необлагаемых доходов физических лиц (общая сумма налоговых вычетов) прогнозируется в размере 36 015 093,0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доходы физических лиц на 2027 год прогнозируется в сумме 63 445 571,0 рубль. Общая сумма доходов физи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ц, подлежащих налогообложению, составит 1 743 740 204,0 рубля. Су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лагаемых доходов физических лиц (общая сумма налоговых вычетов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36 015 093,0 рубля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,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5 год прогнозируется в сумме 57 447 992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23 602,0 рубля (20 % от недоимки на 01.08.2024).</w:t>
      </w:r>
    </w:p>
    <w:p>
      <w:pPr>
        <w:pStyle w:val="Normal"/>
        <w:tabs>
          <w:tab w:val="clear" w:pos="709"/>
          <w:tab w:val="left" w:pos="1557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налога на 2026 год прогнозируется в сумме 59 974 656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23 602,0 рубля (20 % от недоимки на 01.08.2024).</w:t>
      </w:r>
    </w:p>
    <w:p>
      <w:pPr>
        <w:pStyle w:val="Normal"/>
        <w:tabs>
          <w:tab w:val="clear" w:pos="709"/>
          <w:tab w:val="left" w:pos="1557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налога на 2027 год прогнозируется в сумме 62 372 702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23 602,0 рубля (20% от недоимки на 01.08.2024).</w:t>
      </w:r>
    </w:p>
    <w:p>
      <w:pPr>
        <w:pStyle w:val="Normal"/>
        <w:tabs>
          <w:tab w:val="clear" w:pos="709"/>
          <w:tab w:val="left" w:pos="1557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5 год прогнозируется в сумме 346 024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1 200,0 рублей (20 % от недоимки на 01.08.2024)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</w:t>
      </w:r>
      <w:r>
        <w:rPr>
          <w:sz w:val="28"/>
          <w:szCs w:val="28"/>
        </w:rPr>
        <w:t>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Сумма налога прогнозируется на 2026-2027 годы с учетом ежегодного увеличения налоговой базы и составит 361 200,0 рублей и 375 592,0 рубля соответственно,</w:t>
      </w:r>
      <w:r>
        <w:rPr>
          <w:sz w:val="28"/>
          <w:szCs w:val="28"/>
        </w:rPr>
        <w:t xml:space="preserve"> учтено погашение недоимки в сумме 1 200,0 рублей ежегодно (20% от недоимки на 01.08.2024)</w:t>
      </w:r>
      <w:r>
        <w:rPr>
          <w:spacing w:val="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прогнозируется в сумме 532 070,0 рублей. </w:t>
      </w: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соответствующего </w:t>
      </w:r>
      <w:r>
        <w:rPr>
          <w:sz w:val="28"/>
          <w:szCs w:val="28"/>
        </w:rPr>
        <w:t>сводному индексу потребительских цен, учтено погашение недоимки в сумме 6 228,7 рублей (10% от недоимки на 01.08.2024)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6-2027 годы с учетом ежегодного увеличения налоговой базы на сводный индекс потребительских цен и составит 555 198,0 рублей и 577 164,0 рублей соответственно,</w:t>
      </w:r>
      <w:r>
        <w:rPr>
          <w:sz w:val="28"/>
          <w:szCs w:val="28"/>
        </w:rPr>
        <w:t xml:space="preserve"> учтено погашение недоимки в сумме 6 228,7 рублей (10% от недоимки на 01.08.2024)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</w:t>
      </w:r>
      <w:r>
        <w:rPr>
          <w:bCs/>
          <w:sz w:val="28"/>
          <w:szCs w:val="28"/>
        </w:rPr>
        <w:t xml:space="preserve"> на 2025 год прогнозируется в сумме 61 215,0 рублей. </w:t>
      </w: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соответствующего </w:t>
      </w:r>
      <w:r>
        <w:rPr>
          <w:sz w:val="28"/>
          <w:szCs w:val="28"/>
        </w:rPr>
        <w:t>сводному индексу потребительских це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6-2027 годы с учетом ежегодного увеличения налоговой базы на сводный индекс потребительских цен и составит 63 908,0 рублей и 66 465,0 рублей соответствен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,</w:t>
      </w:r>
      <w:r>
        <w:rPr>
          <w:bCs/>
          <w:sz w:val="28"/>
          <w:szCs w:val="28"/>
        </w:rPr>
        <w:t xml:space="preserve"> на 2025 год прогнозируется в сумме 49 406,0 рублей. </w:t>
      </w: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соответствующего </w:t>
      </w:r>
      <w:r>
        <w:rPr>
          <w:sz w:val="28"/>
          <w:szCs w:val="28"/>
        </w:rPr>
        <w:t>сводному индексу потребительских це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6-2027 годы с учетом ежегодного увеличения налоговой базы на сводный индекс потребительских цен и составит 51 576,0 рублей и 53 648,0 рублей соответственн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tabs>
          <w:tab w:val="left" w:pos="0" w:leader="none"/>
          <w:tab w:val="left" w:pos="709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, взимаемый в связи с применением упрощенной системы налогообложения, на 2025-2027 годы прогнозируется в соответствии с действующим налоговым и бюджетным законодательством с учетом принятых и планируемых к принятию до конца текущего года изменений федерального и краевого законодательства, предусмотренных:</w:t>
      </w:r>
    </w:p>
    <w:p>
      <w:pPr>
        <w:pStyle w:val="Normal"/>
        <w:tabs>
          <w:tab w:val="left" w:pos="0" w:leader="none"/>
          <w:tab w:val="left" w:pos="709" w:leader="none"/>
        </w:tabs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Федеральным законом от 12 .07.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Расчет суммы</w:t>
      </w:r>
      <w:r>
        <w:rPr>
          <w:iCs/>
          <w:spacing w:val="4"/>
          <w:sz w:val="28"/>
          <w:szCs w:val="28"/>
        </w:rPr>
        <w:t xml:space="preserve"> налога, взимаемого в связи с применением упрощенной системы налогообложения, </w:t>
      </w:r>
      <w:r>
        <w:rPr>
          <w:sz w:val="28"/>
          <w:szCs w:val="28"/>
        </w:rPr>
        <w:t>произведен в соответствии с действующим налоговым законодательством с учетом пл</w:t>
      </w:r>
      <w:r>
        <w:rPr>
          <w:sz w:val="28"/>
        </w:rPr>
        <w:t>анируемых к принятию до конца текущего года изменений краевого законодательства, предусмотренных: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1134" w:leader="none"/>
          <w:tab w:val="left" w:pos="1211" w:leader="none"/>
          <w:tab w:val="left" w:pos="1560" w:leader="none"/>
          <w:tab w:val="left" w:pos="17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ритериев для перехода на упрощенную систему налогообложения и применения данного режима налогообложения;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1134" w:leader="none"/>
          <w:tab w:val="left" w:pos="1211" w:leader="none"/>
          <w:tab w:val="left" w:pos="1560" w:leader="none"/>
          <w:tab w:val="left" w:pos="17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у с 1 января 2025 года повышенных ставок в размере 8% по объекту налогообложения «доходы» и 20 % по объекту налогообложения «доходы за минусом расходов»;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1134" w:leader="none"/>
          <w:tab w:val="left" w:pos="1211" w:leader="none"/>
          <w:tab w:val="left" w:pos="1276" w:leader="none"/>
          <w:tab w:val="left" w:pos="1386" w:leader="none"/>
          <w:tab w:val="left" w:pos="1418" w:leader="none"/>
          <w:tab w:val="left" w:pos="1843" w:leader="none"/>
        </w:tabs>
        <w:autoSpaceDE w:val="false"/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оектом закона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, предусматривающим продление «налоговых каникул»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 xml:space="preserve"> для вновь зарегистрированных индивидуальных предпринимателей, осуществляющих предпринимательскую деятельность в производственной, социальной и научной сферах и в сфере бытовых услуг населению, до 01.01.2027 года.</w:t>
      </w:r>
    </w:p>
    <w:p>
      <w:pPr>
        <w:pStyle w:val="Normal"/>
        <w:tabs>
          <w:tab w:val="left" w:pos="0" w:leader="none"/>
          <w:tab w:val="left" w:pos="709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налога, взимаемого в связи с применением упрощенной системы налогообложения, произведен исходя из оценки налоговой базы в 2024 году, рассчитанной на основании информации УФНС по району по форме № 5-УСН «Отчет о налоговой базе и структуре начислений по налогу, уплачиваемому в связи с применением упрощенной системы налогообложения» по итогам 2023 года и показателей деятельности субъектов малого предпринимательства, применяющих упрощенную систему налогообложения, а также информации УФНС по району об организациях, находящихся на общей системе налогообложения, которые с 1 января 2025 года имеют право на применение упрощенной системы налогооблож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прогнозе учтено погашение недоимки в размере 20 % от ее величины на 01.07.2024 ежегодно и собираемость в размере 96,9% в 2025 году, 97,0% в 2026 году, 97,1% в 2027 году по объекту налогообложения «доходы» и 94,1% в 2025 году. 94,2% в 2026 году, 94,3% в 2027 году по объекту налогообложения «доходы, уменьшенные на величину расходов»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, на 2025 год прогнозируется в сумме 11 680 874,0 рубля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налог, взимаемый с налогоплательщиков, выбравших в качестве объекта налогообложения «доходы», – в сумме 8 126 960,0 рублей, </w:t>
      </w:r>
      <w:r>
        <w:rPr>
          <w:sz w:val="28"/>
          <w:szCs w:val="28"/>
        </w:rPr>
        <w:t>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7.2024;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- налог, взимаемый с налогоплательщиков, выбравших в качестве объекта налогообложения «доходы, уменьшенные на величину расходов» (в том числе минимальный налог, зачисляемый в бюджеты субъектов Российской Федерации), – в сумме 3 553 914,0 рублей и погашения недоимки в размере 20% от ее величины на </w:t>
      </w:r>
      <w:r>
        <w:rPr>
          <w:sz w:val="28"/>
          <w:szCs w:val="28"/>
        </w:rPr>
        <w:t>01.07.2024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6 год прогнозируется в сумме 12 196 159,0 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налог, взимаемый с налогоплательщиков, выбравших в качестве объекта налогообложения «доходы», – в сумме 8 481 953,0 рубля, </w:t>
      </w:r>
      <w:r>
        <w:rPr>
          <w:sz w:val="28"/>
          <w:szCs w:val="28"/>
        </w:rPr>
        <w:t>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7.202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 налог, взимаемый с налогоплательщиков, выбравших в качестве объекта налогообложения «доходы, уменьшенные на величину» (в том числе минимальный налог, зачисляемый в бюджеты субъектов Российской Федерации), – в сумме 3 714 206,0 рублей и погашения недоимки в размере 20% от ее величины на </w:t>
      </w:r>
      <w:r>
        <w:rPr>
          <w:sz w:val="28"/>
          <w:szCs w:val="28"/>
        </w:rPr>
        <w:t>01.07.2024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7 год прогнозируется в сумме 12 688 084,0 рубля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налог, взимаемый с налогоплательщиков, выбравших в качестве объекта налогообложения «доходы», – в сумме 8 821 231,0 рубль,</w:t>
      </w:r>
      <w:r>
        <w:rPr>
          <w:sz w:val="28"/>
          <w:szCs w:val="28"/>
        </w:rPr>
        <w:t xml:space="preserve"> 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7.2024;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- налог, взимаемый с налогоплательщиков, выбравших в качестве объекта налогообложения «доходы, уменьшенные на величину расходов» (в том числе минимальный налог, зачисляемый в бюджеты субъектов Российской Федерации), – в сумме 2 839 000,0 рублей и погашения недоимки в размере 20% от ее величины на </w:t>
      </w:r>
      <w:r>
        <w:rPr>
          <w:sz w:val="28"/>
          <w:szCs w:val="28"/>
        </w:rPr>
        <w:t>01.07.2024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уммы единого налога на вмененный доход для отдельных видов деятельности учтено погашение части недоимки к ее величине на 01.07.2024: на 2025 год – 10%, на 2026 год – 8%, на 2027 год – 6%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Единый сельскохозяйственный налог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>Расчёт сумм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i/>
          <w:spacing w:val="4"/>
          <w:sz w:val="28"/>
          <w:szCs w:val="28"/>
        </w:rPr>
        <w:t xml:space="preserve">диного сельскохозяйственного налога </w:t>
      </w:r>
      <w:r>
        <w:rPr>
          <w:sz w:val="28"/>
          <w:szCs w:val="28"/>
        </w:rPr>
        <w:t xml:space="preserve">произведён в соответствии с действующим налоговым и бюджетным законодательством.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>Поступление налога прогнозируется на основе от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ФНС по району по форме 5-ЕСХН «О налоговой базе и структуре начислений по единому сельскохозяйственному налогу» по итогам 20223 года, с использованием сводного индекса по разделу «Сельское, лесное хозяйство, охота, рыболовство и рыболовство» на 2025 год – 109,6%, на 2026 – 106,2%, на 2027 – 105,9%, с учетом собираемости 96,3%, 96,4% и 96,5% и погашения недоимки в размере 20% от величины на 01.07.20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(Приложение 5 к Пояснительной записке) на 2025 год прогнозируется в сумме 345 463,0 рубля, на 2026 год в сумме 367 109,0 рублей, на 2027 год 389 025,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>Расчет суммы налога,</w:t>
      </w:r>
      <w:r>
        <w:rPr>
          <w:spacing w:val="4"/>
          <w:sz w:val="28"/>
          <w:szCs w:val="28"/>
        </w:rPr>
        <w:t xml:space="preserve"> взимаемый в связи с применением патентной системы налогообложения,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, с учетом изменения с 01.01.2025, сроков уплаты налога по патентам, срок окончания действия которых приходится на 31 декабря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, учтен планируемый к принятию проект Закона края, предусматривающий продление действия нулевой налоговой ставки до 01.01.2027 для впервые зарегистрированных индивидуальных предпринимателей, осуществляющих деятельность в производственной, социальной, научной и других сферах, установленной Законом Красноярского края от 26.06.2015 №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взимаемого в связи с применением патентной системы налогообложения, определена на основе: отчета УФНС по району по форме 1-Патент «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4 с учетом уплаченных страховых взносов, уменьшающих стоимость патента и собираемость налог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в сумме 2 017 994,0 рубля в 2025 году, на 2026 год в сумме 2 106 786,0 рублей, на 2027 год 2 191 057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(Приложение 6 к Пояснительной записке) сформирован на основании данных, представленных главным администратором доходов бюджета с учетом оценки поступлений в 2024 году</w:t>
      </w:r>
      <w:r>
        <w:rPr>
          <w:sz w:val="28"/>
          <w:szCs w:val="28"/>
          <w:lang w:eastAsia="en-US"/>
        </w:rPr>
        <w:t xml:space="preserve"> и прогнозируемого количества юридически значимых дей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государственной пошлины в бюджет на 2025 год прогнозируется в сумме 3 260 971,0 руб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6 год прогнозируется в сумме 3 404 454,0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7 год прогнозируется в сумме 3 540 632,0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284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доходов от использования имущества, находящегося в государственной и муниципальной собственности, на 2025 год прогнозируется в сумме 6 893 134,0 рубля.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6 год прогнозируются в сумме 7 170 547,0 рублей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7 год прогнозируются в сумме 7 433 837,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Учтено погашение недоимки по доходам, получаемым в виде арендной платы за земельные участки в сумме 62 740,0 рублей ежегодно (10% от недоимки на 01.07.2024).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аты за негативное воздействие на окружающую среду произведен в соответствии с действующим законодательством на основе оценки 2024 года с учетом порядка и сроков внесения платы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латы за негативное воздействие на окружающую среду на 2025 год прогнозируется в сумме 41 667,0 рублей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2025 году прогнозируется поступление доплаты по итогам декларирования за 2024 год и трех авансовых платежей с учетом применения коэффициента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1466/92d969e26a4326c5d02fa79b8f9cf4994ee5633b/" \l "dst100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17 апреля 2024 № 492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за негативное воздействие на окружающую среду на 2026 и 2027 годы прогнозируется на уровне 2025 года в сумме 41 667,0 рублей ежегодно. Индексация ставок платы в 2025 и 2026 годах действующим законодательством не предусмотрена.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платы за негативное воздействие на окружающую среду на 2025-2027 годы прогнозируется в сумме 41 667,0 рублей, в том числе по оплате за выбросы загрязняющих веществ в атмосферный воздух стационарными объектами – 14 081,0 рубль, по оплате за размещение отходов производства – 26 566,0 рублей, по оплате за выбросы загрязняющих веществ, образующихся при сжигании на факельных установках и (или) рассеивании попутного нефтяного газа – 1 020,0 рубле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рочие доходы от оказания платных услуг (работ) и компенсации затрат государства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рочие доходы от оказания платных услуг (работ) (Приложение 7</w:t>
      </w:r>
      <w:r>
        <w:rPr>
          <w:szCs w:val="28"/>
        </w:rPr>
        <w:t xml:space="preserve"> </w:t>
      </w:r>
      <w:r>
        <w:rPr>
          <w:sz w:val="28"/>
          <w:szCs w:val="28"/>
        </w:rPr>
        <w:t>к Пояснительной записке</w:t>
      </w:r>
      <w:r>
        <w:rPr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</w:rPr>
        <w:t>на 2025 год прогнозируются в сумме 2 019 269,0</w:t>
      </w:r>
      <w:r>
        <w:rPr>
          <w:sz w:val="28"/>
          <w:szCs w:val="28"/>
        </w:rPr>
        <w:t xml:space="preserve"> рублей на основании данных главных администраторов доходов бюджета.</w:t>
      </w:r>
    </w:p>
    <w:p>
      <w:pPr>
        <w:pStyle w:val="Normal"/>
        <w:tabs>
          <w:tab w:val="left" w:pos="709" w:leader="none"/>
          <w:tab w:val="left" w:pos="1386" w:leader="none"/>
          <w:tab w:val="left" w:pos="1785" w:leader="none"/>
          <w:tab w:val="left" w:pos="2982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Доходы от оказания платных услуг (работ) </w:t>
      </w:r>
      <w:r>
        <w:rPr>
          <w:sz w:val="28"/>
        </w:rPr>
        <w:t>на 2026 и 2027 годы прогнозируются в сумме 2 108 117,0</w:t>
      </w:r>
      <w:r>
        <w:rPr>
          <w:sz w:val="28"/>
          <w:szCs w:val="28"/>
        </w:rPr>
        <w:t xml:space="preserve"> рублей и 2 192 442,0 рубля </w:t>
      </w:r>
      <w:r>
        <w:rPr>
          <w:sz w:val="28"/>
        </w:rPr>
        <w:t>соответственно</w:t>
      </w:r>
      <w:r>
        <w:rPr>
          <w:sz w:val="28"/>
          <w:szCs w:val="28"/>
        </w:rPr>
        <w:t xml:space="preserve"> с учетом роста платежей на среднегодовой индекс потребительских цен ежегодно (104,4% в 2026 году, 104% в 2027 году). </w:t>
      </w:r>
    </w:p>
    <w:p>
      <w:pPr>
        <w:pStyle w:val="Normal"/>
        <w:tabs>
          <w:tab w:val="left" w:pos="709" w:leader="none"/>
          <w:tab w:val="left" w:pos="1134" w:leader="none"/>
          <w:tab w:val="left" w:pos="1353" w:leader="none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доходы от компенсации затрат по данным главных администраторов доходов бюджета с учетом прогнозируемого поступления в порядке возмещения расходов, понесенных в связи с эксплуатацией имущества, произведено на основе оценки 2024 года с учетом ежегодного роста платежей на величину индекса-дефлятора цен в отрасли «Обеспечение электрической энергией, газом и паром; кондиционирование воздуха» (109,5% в 2025 году, 104,0% в 2026 году, 104% в 2027 году) и составят 113 928,0 рублей в 2025 году.</w:t>
      </w:r>
    </w:p>
    <w:p>
      <w:pPr>
        <w:pStyle w:val="Normal"/>
        <w:tabs>
          <w:tab w:val="left" w:pos="709" w:leader="none"/>
          <w:tab w:val="left" w:pos="1134" w:leader="none"/>
          <w:tab w:val="left" w:pos="1353" w:leader="none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с учетом прогнозируемого поступления в порядке возмещения расходов, понесенных в связи с эксплуатацией имущества, составят на 2026 и 2027 годы прогнозируются в сумме 117 757,0 рублей и 122 467,0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реализации имущества, находящегося в районной собственности, на 2025 год прогнозируется в сумме 1 149 954,0 рубля, на основании данных главных администраторов доходов бюджет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00 000,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>
          <w:spacing w:val="4"/>
          <w:sz w:val="28"/>
          <w:szCs w:val="28"/>
        </w:rPr>
        <w:t xml:space="preserve">на 2026 и 2027 годы прогнозируются в сумме </w:t>
      </w:r>
      <w:r>
        <w:rPr>
          <w:sz w:val="28"/>
          <w:szCs w:val="28"/>
        </w:rPr>
        <w:t xml:space="preserve">200 000,0 </w:t>
      </w:r>
      <w:r>
        <w:rPr>
          <w:spacing w:val="4"/>
          <w:sz w:val="28"/>
          <w:szCs w:val="28"/>
        </w:rPr>
        <w:t>рублей ежегод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штрафов, санкций, возмещения ущерба в районный бюджет на 2025 год прогнозируется в сумме 392 000,0 рублей. Прогнозная сумма поступлений определена на основании данных, представленных главными администраторами и администраторами доходов районного бюджета по закрепленным доходным источ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Доходы предусмотрены на уровне оценки поступления 2024 </w:t>
      </w:r>
      <w:r>
        <w:rPr>
          <w:sz w:val="28"/>
          <w:szCs w:val="28"/>
        </w:rPr>
        <w:t xml:space="preserve">года, </w:t>
      </w:r>
      <w:r>
        <w:rPr>
          <w:spacing w:val="4"/>
          <w:sz w:val="28"/>
          <w:szCs w:val="28"/>
        </w:rPr>
        <w:t>с учетом нормативов распределения в соответствии с действующим бюджетным законодательством и изменений, вводимых и планируемых к введению в действие с 1 января 2025 года.</w:t>
      </w:r>
    </w:p>
    <w:p>
      <w:pPr>
        <w:pStyle w:val="Normal"/>
        <w:ind w:firstLine="720"/>
        <w:jc w:val="both"/>
        <w:rPr>
          <w:spacing w:val="4"/>
        </w:rPr>
      </w:pPr>
      <w:r>
        <w:rPr>
          <w:sz w:val="28"/>
        </w:rPr>
        <w:t>Поступление штрафов, санкций, возмещения ущерба в районный бюджет на 2026-2027</w:t>
      </w:r>
      <w:r>
        <w:rPr>
          <w:spacing w:val="4"/>
          <w:sz w:val="28"/>
          <w:szCs w:val="28"/>
        </w:rPr>
        <w:t xml:space="preserve"> прогнозируются в сумме 392 000,0 рублей</w:t>
      </w:r>
      <w:r>
        <w:rPr>
          <w:sz w:val="28"/>
        </w:rPr>
        <w:t xml:space="preserve"> и </w:t>
      </w:r>
      <w:r>
        <w:rPr>
          <w:spacing w:val="4"/>
          <w:sz w:val="28"/>
          <w:szCs w:val="28"/>
        </w:rPr>
        <w:t>392 000,0 рублей</w:t>
      </w:r>
      <w:r>
        <w:rPr>
          <w:sz w:val="28"/>
        </w:rPr>
        <w:t xml:space="preserve"> соответственно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5 год прогнозируютс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0 862 810,0 рублей (приложение 8 к Пояснительной записке), главным образом, на основании проекта закона о краевом бюдж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ценкой на 2024 год прогнозируется снижение поступлений на 167 380 398,88 рублей. Необходимо отметить, что распределение большого объема краевых и федеральных средств, производится в течение финансов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безвозмездных поступлений на 2026 и 20276 годы определены, главным образом, на основании проекта закона о краевом бюджете и составят 1 004 942 882,0 рубля и 1 008 511 495,0 рублей соответственно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РАСХОДЫ РАЙОННОГО БЮДЖЕТА</w:t>
      </w:r>
    </w:p>
    <w:p>
      <w:pPr>
        <w:pStyle w:val="Heading1"/>
        <w:spacing w:lineRule="auto" w:line="240" w:before="0" w:after="0"/>
        <w:ind w:firstLine="709"/>
        <w:rPr>
          <w:b w:val="false"/>
          <w:b w:val="false"/>
          <w:szCs w:val="28"/>
        </w:rPr>
      </w:pPr>
      <w:r>
        <w:rPr>
          <w:rFonts w:cs="Times New Roman;Times New Roman"/>
          <w:szCs w:val="28"/>
        </w:rPr>
        <w:t xml:space="preserve"> </w:t>
      </w:r>
      <w:r>
        <w:rPr>
          <w:szCs w:val="28"/>
        </w:rPr>
        <w:t>на 2025 год и плановый период 2026-2027 годов</w:t>
      </w:r>
    </w:p>
    <w:p>
      <w:pPr>
        <w:pStyle w:val="Heading2"/>
        <w:numPr>
          <w:ilvl w:val="1"/>
          <w:numId w:val="5"/>
        </w:numPr>
        <w:spacing w:before="120" w:after="0"/>
        <w:ind w:left="0" w:firstLine="709"/>
        <w:rPr/>
      </w:pPr>
      <w:r>
        <w:rPr>
          <w:b w:val="false"/>
        </w:rPr>
        <w:t>Ф</w:t>
      </w:r>
      <w:r>
        <w:rPr/>
        <w:t>ормирование расходов на оплату труда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бюджетной сферы на 2025 год и плановый период 2026–2027 годов определены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актуальности обеспечения выполнения целевых показателей соотношения средней заработной платы отдельных категорий работников образовательных учреждений и учреждений культуры, обозначенных в «майских» указах Президента Российской Федерации 2012 года, к величине среднемесячного дохода от труд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реализации федеральных решений о повышении с 1 января 2025 года на 16,6 процента минимального размера оплаты труда  с начислением на него районного коэффициента и надбавки за работу в особых климатических условиях, применяемых на соответствующе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механизма повышения заработной платы всем работникам бюджетной сферы района, не охваченных мероприятиями по увеличению МРОТ, посредство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, что обеспечит прирост МРОТ с 1 января 2025 года к уровню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от 5 120 рублей.</w:t>
      </w:r>
    </w:p>
    <w:p>
      <w:pPr>
        <w:pStyle w:val="213"/>
        <w:shd w:fill="auto" w:val="clear"/>
        <w:spacing w:before="0" w:after="0"/>
        <w:ind w:firstLine="709"/>
        <w:rPr>
          <w:lang w:bidi="ru-RU"/>
        </w:rPr>
      </w:pPr>
      <w:r>
        <w:rPr>
          <w:lang w:bidi="ru-RU"/>
        </w:rPr>
        <w:t>Для выполнения вышеперечисленных задач в составе расходов краевого бюджета на 2025 год и плановый период 2026-2027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213"/>
        <w:ind w:firstLine="709"/>
        <w:rPr/>
      </w:pPr>
      <w:r>
        <w:rPr>
          <w:lang w:bidi="ru-RU"/>
        </w:rPr>
        <w:t>При формировании расходов на оплату труда работников муниципальных учреждений и работников органов местного самоуправления, в расходах муниципальных образований района на 2025 год учтены средства</w:t>
      </w:r>
      <w:r>
        <w:rPr>
          <w:color w:val="000000"/>
          <w:spacing w:val="-1"/>
        </w:rPr>
        <w:t xml:space="preserve"> предоставляемые в 2024 году за счет средств краевого бюджета</w:t>
      </w:r>
      <w:r>
        <w:rPr>
          <w:lang w:bidi="ru-RU"/>
        </w:rPr>
        <w:t>, обеспечивающие увеличение фондов оплаты труда в связи с повышением размеров оплаты труда:</w:t>
      </w:r>
    </w:p>
    <w:p>
      <w:pPr>
        <w:pStyle w:val="213"/>
        <w:ind w:firstLine="709"/>
        <w:rPr>
          <w:lang w:bidi="ru-RU"/>
        </w:rPr>
      </w:pPr>
      <w:r>
        <w:rPr>
          <w:lang w:bidi="ru-RU"/>
        </w:rPr>
        <w:t>с 1 января 2024 года работникам бюджетной сферы района (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);</w:t>
      </w:r>
    </w:p>
    <w:p>
      <w:pPr>
        <w:pStyle w:val="213"/>
        <w:shd w:fill="auto" w:val="clear"/>
        <w:spacing w:before="0" w:after="0"/>
        <w:ind w:firstLine="709"/>
        <w:rPr>
          <w:lang w:bidi="ru-RU"/>
        </w:rPr>
      </w:pPr>
      <w:r>
        <w:rPr>
          <w:lang w:bidi="ru-RU"/>
        </w:rPr>
        <w:t>с 1 апреля 2024 года труда отдельным категориям работников муниципальных учреждений (водители автобусов, осуществляющие перевозку обучающихся; основной персонал учреждений молодежной политики).</w:t>
      </w:r>
    </w:p>
    <w:p>
      <w:pPr>
        <w:pStyle w:val="213"/>
        <w:shd w:fill="auto" w:val="clear"/>
        <w:spacing w:before="0" w:after="0"/>
        <w:ind w:firstLine="709"/>
        <w:rPr>
          <w:lang w:bidi="ru-RU"/>
        </w:rPr>
      </w:pPr>
      <w:r>
        <w:rPr>
          <w:lang w:bidi="ru-RU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5-2027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/>
      </w:pPr>
      <w:r>
        <w:rPr/>
        <w:t>Муниципальные программы района</w:t>
      </w:r>
    </w:p>
    <w:p>
      <w:pPr>
        <w:pStyle w:val="Heading4"/>
        <w:spacing w:before="120" w:after="0"/>
        <w:jc w:val="center"/>
        <w:rPr/>
      </w:pPr>
      <w:r>
        <w:rPr/>
        <w:t>«Управление муниципальными финансами Идринского района» на 2025-2027 годы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На реализацию муниципальной программы Идринского района «</w:t>
      </w:r>
      <w:r>
        <w:rPr>
          <w:sz w:val="28"/>
          <w:szCs w:val="28"/>
        </w:rPr>
        <w:t>Управление муниципальными финансами Идринского района</w:t>
      </w:r>
      <w:r>
        <w:rPr>
          <w:sz w:val="28"/>
        </w:rPr>
        <w:t xml:space="preserve"> на 2025-2027 годы» (далее – Программа) предусмотрены расходы в целом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424 284,17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 129,400 - тыс. рублей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8 151,774 – тыс. рублей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>- 141 811,52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 434,400 тыс. рублей -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6 377,127 тыс. рублей – средства район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6 год</w:t>
      </w:r>
      <w:r>
        <w:rPr>
          <w:sz w:val="28"/>
          <w:szCs w:val="28"/>
        </w:rPr>
        <w:t xml:space="preserve"> – 141 421,17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 347,500 тыс. рублей - средства краевого бюджет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121 073,676 тыс. рублей – средства районного бюдж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7 год</w:t>
      </w:r>
      <w:r>
        <w:rPr>
          <w:sz w:val="28"/>
          <w:szCs w:val="28"/>
        </w:rPr>
        <w:t xml:space="preserve"> – 141 048,47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 347,500 тыс. рублей -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0 700,971 тыс. рублей – средства райо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Главным распорядителем бюджетных средств (далее – ГРБС) является – </w:t>
      </w:r>
      <w:r>
        <w:rPr>
          <w:sz w:val="28"/>
          <w:szCs w:val="28"/>
        </w:rPr>
        <w:t>финансовое управление администрации Идр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Цель Программы: о</w:t>
      </w:r>
      <w:r>
        <w:rPr>
          <w:sz w:val="28"/>
          <w:szCs w:val="28"/>
        </w:rPr>
        <w:t>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программа 1 «</w:t>
      </w: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</w:r>
      <w:r>
        <w:rPr>
          <w:sz w:val="28"/>
        </w:rPr>
        <w:t>» на 2025-2027 годы.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31 6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44 7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44 780</w:t>
            </w:r>
          </w:p>
        </w:tc>
      </w:tr>
      <w:tr>
        <w:trPr>
          <w:trHeight w:val="95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83 0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779 6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06 919</w:t>
            </w:r>
          </w:p>
        </w:tc>
      </w:tr>
      <w:tr>
        <w:trPr>
          <w:trHeight w:val="3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14 7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724 4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351 69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</w:rPr>
        <w:t>1) создание условий для обеспечения финансовой устойчивости бюджетов поселений район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повышение качества управления муниципальными финан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1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24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>
          <w:trHeight w:val="89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1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1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лн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13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л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размера бюджетной обеспеченности поселений после выравнивания, увеличению объема налоговых и неналоговых доходов местных бюджетов, сохранению в местных бюджетах нулевой просроченной кредиторской задолженности по выплате заработной платы с начислениями работникам бюджетной сферы, а также к повышению качества управления муниципальными финанс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программа 2 «</w:t>
      </w:r>
      <w:r>
        <w:rPr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sz w:val="28"/>
        </w:rPr>
        <w:t>» на 2025-2027 годы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66 77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:</w:t>
      </w:r>
    </w:p>
    <w:p>
      <w:pPr>
        <w:pStyle w:val="Normal"/>
        <w:ind w:firstLine="720"/>
        <w:jc w:val="both"/>
        <w:rPr/>
      </w:pPr>
      <w:r>
        <w:rPr>
          <w:sz w:val="28"/>
        </w:rPr>
        <w:t>1)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автоматизация планирования и исполнения район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обеспечение доступа для граждан к информации о районном бюджете и бюджетном процессе в компактной и доступной фор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реализации данной подпрограммы будут достигнуты следующие результаты: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024"/>
        <w:gridCol w:w="669"/>
        <w:gridCol w:w="625"/>
        <w:gridCol w:w="712"/>
        <w:gridCol w:w="668"/>
        <w:gridCol w:w="625"/>
        <w:gridCol w:w="576"/>
        <w:gridCol w:w="576"/>
        <w:gridCol w:w="583"/>
        <w:gridCol w:w="668"/>
        <w:gridCol w:w="668"/>
        <w:gridCol w:w="668"/>
        <w:gridCol w:w="576"/>
        <w:gridCol w:w="6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сполнения расходных обязательств района (без безвозмездных поступлени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98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и размещение на официальном сайте администрации района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информации о районном бюджете и бюджетном процесс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доли расходов районного бюджета, формируемых в рамках муниципальных программ Идринского района, обеспечению исполнения расходных обязательств района (без краевых средств) на высоком уровне, исполнению районного бюджета по доходам без учета безвозмездных поступлений к первоначально утвержденному уровню на высоком уровне, повышению квалификации муниципальных служащих, работающих в финансово-экономическом управлени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дпрограмма 3 «Управление муниципальным долгом Идринского района» на 2025-2027 годы.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7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йонном бюджете предусматриваются расходы на обслуживание муниципального долга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.</w:t>
      </w:r>
    </w:p>
    <w:p>
      <w:pPr>
        <w:pStyle w:val="Normal"/>
        <w:spacing w:before="10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/>
      </w:pPr>
      <w:r>
        <w:rPr/>
        <w:t>Создание условий для развития культуры на 2025-2027 год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Идринского района «Создание условий для развития культуры» в 2025-2027 годах предусмотрены расходы в целом в сумме </w:t>
      </w:r>
      <w:r>
        <w:rPr>
          <w:sz w:val="28"/>
          <w:szCs w:val="28"/>
        </w:rPr>
        <w:t xml:space="preserve">326 826,550 тыс. руб., в том числе по годам: 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5 год – 110 892,750 тыс. руб.;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6 год – 108 040,750 тыс. руб.;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7 год – 107 893,050 тыс. руб.</w:t>
      </w:r>
    </w:p>
    <w:p>
      <w:pPr>
        <w:pStyle w:val="Normal"/>
        <w:spacing w:lineRule="auto" w:line="244"/>
        <w:ind w:firstLine="709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</w:t>
      </w:r>
      <w:r>
        <w:rPr>
          <w:sz w:val="28"/>
          <w:szCs w:val="28"/>
        </w:rPr>
        <w:t xml:space="preserve"> отдел культуры, спорта и молодежной политики администрации Идр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обеспечение максимальной доступности культурных ценностей для населения района, повышение качества и разнообразия культурных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тельных услуг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открытого культурного пространства района (развитие выставочной, фестиваль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музея и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непрерывного профессиона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нормативно-правовой базы культурной политики района, обеспечивающей рост и развитие отрас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новационное развитие учреждений культуры и образовательного учреждения дополнительного образования детей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пополнение библиотечного и музейного фондов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тойчивого культурного образа района, как территории культурных традиций и творческих инноваций, интеграция в краевой культурный процесс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вижение культуры района за его пределами в форме участия в зональных и краевых конкурсах, выставках и фестива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овременных информационных технологий для формирования позитивного образ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апитальный ремонт, техническая и технологическая модернизация учреждений культуры и образовательного учреждения дополнительного образования детей в области культуры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населения Идринского района к культурным благам и участию в культурно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охранение и эффективное использование культурного наследия Идр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отрасли «культур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межнационального и межконфессионального согла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. Сохранение, развитие и формирование культурных традиций в районе, традиций народной культуры как ресурса социально – экономического развития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 xml:space="preserve">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2. Поддержка дополнительного образования в сфере культуры.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данной задачи будет обеспечено посредством осуществления подпрограммы «Поддержка искусства и народного творчества»</w:t>
      </w:r>
    </w:p>
    <w:p>
      <w:pPr>
        <w:pStyle w:val="ConsPlusCel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3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 Решение данной задачи будет обеспечено посредством осуществления подпрограммы «Сохранение культурного наследия и развитие традиционной народной культуры, промыслов и ремесел».</w:t>
      </w:r>
    </w:p>
    <w:p>
      <w:pPr>
        <w:pStyle w:val="ConsPlusCel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 4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звитие музейного дела; 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спечение 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хранности объектов культурного наследия Идринского район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и развитие промыслов и ремесел. Решение данной задачи будет обеспечено посредством осуществления подпрограммы «Сохранение культурного наследия и развитие традиционной народной культуры, промыслов и ремесел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 5.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а 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Обеспечение условий реализации муниципальной  программы и прочие мероприятия».</w:t>
      </w:r>
    </w:p>
    <w:p>
      <w:pPr>
        <w:pStyle w:val="ConsPlusCel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7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охранение и развитие духовных и культурных традиций народностей, проживающих на территории Идринского района.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ConsPlusCel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адача 8. Содействие укреплению единой российской гражданской нации. 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ConsPlusCel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а 9. Профилактика межнациональных (межэтнических) конфликто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ConsPlusCell"/>
        <w:ind w:firstLine="708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</w:rPr>
        <w:t>Подпрограмма 1 «</w:t>
      </w:r>
      <w:r>
        <w:rPr>
          <w:sz w:val="28"/>
          <w:szCs w:val="28"/>
        </w:rPr>
        <w:t>Поддержка искусства и народного творчества</w:t>
      </w:r>
      <w:r>
        <w:rPr>
          <w:sz w:val="28"/>
        </w:rPr>
        <w:t>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8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6"/>
        <w:gridCol w:w="1268"/>
        <w:gridCol w:w="1582"/>
        <w:gridCol w:w="1539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31 5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31 5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31 54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 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43 5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43 5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43 594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8 1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8 1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98 137</w:t>
            </w:r>
          </w:p>
        </w:tc>
      </w:tr>
    </w:tbl>
    <w:p>
      <w:pPr>
        <w:pStyle w:val="ConsPlusNormal1"/>
        <w:widowControl/>
        <w:ind w:left="-142" w:right="28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left="-142" w:right="28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ю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качества и доступности культурно - досуговых услуг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муниципальной поддержки творческих инициатив населения и учреждений культуры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проведения культурных мероприятий;</w:t>
      </w:r>
    </w:p>
    <w:p>
      <w:pPr>
        <w:pStyle w:val="ConsPlusCell"/>
        <w:ind w:left="-142" w:right="28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ю межрегионального сотрудничества в сфере культуры.</w:t>
      </w:r>
    </w:p>
    <w:p>
      <w:pPr>
        <w:pStyle w:val="ConsPlusCell"/>
        <w:ind w:left="-142" w:right="28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ю условий для эффективного развития и модернизации учреждения дополнительного  образования детей в сфере культуры и искусства в соответствии с приоритетами государственной и муниципальной политики в области культуры и искус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9</w:t>
      </w:r>
    </w:p>
    <w:tbl>
      <w:tblPr>
        <w:tblW w:w="9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567"/>
        <w:gridCol w:w="709"/>
        <w:gridCol w:w="708"/>
        <w:gridCol w:w="708"/>
        <w:gridCol w:w="709"/>
        <w:gridCol w:w="709"/>
        <w:gridCol w:w="708"/>
        <w:gridCol w:w="708"/>
        <w:gridCol w:w="708"/>
        <w:gridCol w:w="709"/>
        <w:gridCol w:w="709"/>
        <w:gridCol w:w="708"/>
      </w:tblGrid>
      <w:tr>
        <w:trPr>
          <w:trHeight w:val="1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 измер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6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посетителей муниципальных учреждений культурно досугового типа с. Идринского на 1 тыс. человек насе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9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7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71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01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6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6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6,4</w:t>
            </w:r>
          </w:p>
        </w:tc>
      </w:tr>
      <w:tr>
        <w:trPr>
          <w:trHeight w:val="6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3</w:t>
            </w:r>
          </w:p>
        </w:tc>
      </w:tr>
      <w:tr>
        <w:trPr>
          <w:trHeight w:val="2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,7</w:t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4</w:t>
            </w:r>
          </w:p>
        </w:tc>
      </w:tr>
      <w:tr>
        <w:trPr>
          <w:trHeight w:val="8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детей обучающихся  в образовательном учреждении дополнительного образования детей в сфере культуры и искус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Субсидии бюджетным учреждениям на выполнение </w:t>
      </w:r>
      <w:r>
        <w:rPr>
          <w:sz w:val="28"/>
          <w:szCs w:val="28"/>
        </w:rPr>
        <w:t>муниципального задания составят 205 361 931,00 рубль, ежегодно по – 68 453 977,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одпрограмма 2 «Сохранение культурного наследия и развитие традиционной народной культуры, промыслов и ремесел</w:t>
      </w:r>
      <w:r>
        <w:rPr>
          <w:sz w:val="28"/>
        </w:rPr>
        <w:t>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0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268"/>
        <w:gridCol w:w="1701"/>
        <w:gridCol w:w="1701"/>
        <w:gridCol w:w="158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 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83 13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ю условий, обеспечивающих сохранность объектов культурного наследия, их рациональное использование и интеграцию в социально-экономическую и культурную жизнь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ю предпосылок для роста инвестиционной привлекательности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ю прав населения района на свободный доступ к информации, культурны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уровня комплектования библиотечных и музейных фон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ю качества и доступности библиотечных и музей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ширению разнообразия библиотечных и музей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сту востребованности услуг библиотек и музея у населения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1</w:t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992"/>
        <w:gridCol w:w="6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5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 измер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1881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Доля объектов культурного </w:t>
            </w:r>
            <w:r>
              <w:rPr>
                <w:color w:val="242424"/>
                <w:sz w:val="16"/>
                <w:szCs w:val="16"/>
              </w:rPr>
              <w:t>наследия Идринского района, информация о которых подготовлена для внесения в электронную базу данных единого</w:t>
            </w:r>
            <w:r>
              <w:rPr>
                <w:sz w:val="16"/>
                <w:szCs w:val="16"/>
              </w:rPr>
              <w:t xml:space="preserve"> государственного реестра объектов культурного наследия (памятников истории и культуры) народов Российской Федерации, в общем количестве объектов культурного наследия Идринского рай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число книговыдач  в расчёте на 1 тыс. человек насе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3</w:t>
            </w:r>
          </w:p>
        </w:tc>
      </w:tr>
      <w:tr>
        <w:trPr>
          <w:trHeight w:val="65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4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ещаемости музей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й на 1 жителя в го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42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ещаемости библиотеч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й на 1 жителя в год 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убсидии бюджетным учреждениям на выполнение муниципального задания составят 105 495 396,00 рублей, в том числе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25 год – 35 165 132,00 рубля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26 год – 35 165 132,00 рубля,</w:t>
      </w:r>
    </w:p>
    <w:p>
      <w:pPr>
        <w:pStyle w:val="Normal"/>
        <w:ind w:firstLine="720"/>
        <w:jc w:val="both"/>
        <w:rPr/>
      </w:pPr>
      <w:r>
        <w:rPr>
          <w:sz w:val="28"/>
        </w:rPr>
        <w:t>2027 год – 35 165 132,00 рубля.</w:t>
      </w:r>
    </w:p>
    <w:p>
      <w:pPr>
        <w:pStyle w:val="Normal"/>
        <w:spacing w:before="120" w:after="240"/>
        <w:ind w:firstLine="720"/>
        <w:jc w:val="both"/>
        <w:rPr>
          <w:sz w:val="28"/>
        </w:rPr>
      </w:pPr>
      <w:r>
        <w:rPr>
          <w:sz w:val="28"/>
        </w:rPr>
        <w:t>Подпрограмма 3 «Обеспечение условий реализации муниципальной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2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1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7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0 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0 0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0 0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1 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9 4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1 781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целевых установок и приоритетов государственной культурной политики, целью подпрограммы определено создание условий для устойчивого развития отрасли «культура»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jc w:val="both"/>
        <w:rPr>
          <w:bCs/>
          <w:color w:val="92D05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color w:val="92D050"/>
          <w:sz w:val="28"/>
          <w:szCs w:val="28"/>
        </w:rPr>
        <w:t xml:space="preserve"> </w:t>
      </w:r>
      <w:r>
        <w:rPr>
          <w:bCs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3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566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 измер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23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библиотек, подключенных к сети Интернет, в общем количестве общедоступных библиоте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библиографических записей 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электронных каталогах муниципальных библиотек 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,3</w:t>
            </w:r>
          </w:p>
        </w:tc>
      </w:tr>
      <w:tr>
        <w:trPr>
          <w:trHeight w:val="60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оевременность и качество  подготовленных  законопроектов (изменений в законопроекты),  проектов нормативных правовых актов, обусловленных изменениями  регионального и муниципаль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воевременность представления уточненного фрагмента реестра расходных обязательств главного распорядител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ровень исполнения расходов главного распорядителя за счет средств районного бюджета (без учета межбюджетных трансфертов, имеющих целевое  назначение, из федерального бюджета)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85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блюдение сроков представления главным распорядителем  годовой бюджетной отче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</w:tbl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ю эффективного управления кадровыми ресурсами в отрасли «культура»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профессионального уровня работников, укреплению кадрового потенциала; 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ю социального статуса и престижа творческих работников и работников культуры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, типов и видов учреждений, включенных в работу с ребенком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лучшению сохранности музейных и библиотечных фонд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ению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креплению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услуг, оказываемых в сфере культуры;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 xml:space="preserve">-созданию необходимых условий для активизации инновационной </w:t>
      </w:r>
      <w:r>
        <w:rPr>
          <w:spacing w:val="-4"/>
          <w:sz w:val="28"/>
          <w:szCs w:val="28"/>
        </w:rPr>
        <w:t>деятельности в сфере культуры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и задач.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движение туристского потенциала Идринского района.</w:t>
      </w:r>
    </w:p>
    <w:p>
      <w:pPr>
        <w:pStyle w:val="Normal"/>
        <w:ind w:right="28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sz w:val="28"/>
          <w:szCs w:val="28"/>
        </w:rPr>
        <w:t>Подпрограмма 4 «Укрепление единства и этнокультурное развитие народов, проживающих на территории Идринского района»</w:t>
      </w:r>
    </w:p>
    <w:p>
      <w:pPr>
        <w:pStyle w:val="Style30"/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</w:rPr>
        <w:t>Таблица 14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1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</w:tbl>
    <w:p>
      <w:pPr>
        <w:pStyle w:val="Style30"/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right="-1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четом целевых установок государственной культурной политики, целью подпрограммы является реализация мер по укреплению межнационального и межконфессионального согласия.</w:t>
      </w:r>
    </w:p>
    <w:p>
      <w:pPr>
        <w:pStyle w:val="ConsPlusNormal1"/>
        <w:ind w:right="-1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остижения указанных целей необходимо решить задачи:</w:t>
      </w:r>
    </w:p>
    <w:p>
      <w:pPr>
        <w:pStyle w:val="ConsPlusNormal1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Сохранение и развитие духовных и культурных традиций народностей, проживающих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Идри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йона.</w:t>
      </w:r>
    </w:p>
    <w:p>
      <w:pPr>
        <w:pStyle w:val="ConsPlusNormal1"/>
        <w:ind w:right="-1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Содействие укреплению единой российской гражданской нации. </w:t>
      </w:r>
    </w:p>
    <w:p>
      <w:pPr>
        <w:pStyle w:val="ConsPlusNormal1"/>
        <w:ind w:right="-1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офилактика межнациональных (межэтнических) конфликт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Идринского района, предусмотренных на оказание услуг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/>
      </w:pPr>
      <w:r>
        <w:rPr>
          <w:bCs/>
          <w:sz w:val="28"/>
          <w:szCs w:val="28"/>
        </w:rPr>
        <w:t>Общий объем финансирования за счет средств местного бюджета на 2025 год – 100,0 тыс. рублей.</w:t>
      </w:r>
    </w:p>
    <w:p>
      <w:pPr>
        <w:pStyle w:val="Style30"/>
        <w:ind w:firstLine="74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30"/>
        <w:ind w:firstLine="74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оздание условий для развития физической культуры и спорта»</w:t>
      </w:r>
    </w:p>
    <w:p>
      <w:pPr>
        <w:pStyle w:val="Style30"/>
        <w:ind w:firstLine="74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5 - 2027 годы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«Создание условий для развития физической культуры и спорта» на 2025 - 2027 годы  предусмотрены средства районного бюджета в сумме </w:t>
      </w:r>
      <w:r>
        <w:rPr>
          <w:sz w:val="28"/>
          <w:szCs w:val="28"/>
        </w:rPr>
        <w:t>71 725 939,00 рублей, в том числе по годам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 2025 году – 23 968 713,00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 2026 году – 23 878 61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23 878 613,00 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Главными распорядителями бюджетных средств (далее – ГРБС) являются - отдел культуры, спорта и молодежной политики администрации Идринского </w:t>
      </w:r>
      <w:r>
        <w:rPr>
          <w:sz w:val="28"/>
          <w:szCs w:val="28"/>
        </w:rPr>
        <w:t>района и управление</w:t>
      </w:r>
      <w:r>
        <w:rPr>
          <w:sz w:val="28"/>
        </w:rPr>
        <w:t xml:space="preserve"> образования администрации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условий, обеспечивающих возможность гражданам систематически заниматься физической культурой и спортом, выполнение норм ВФСК ГТО, развития зимних видов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массовой физической культуры на территории Идр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мероприятий по внедрению ВФСК Г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зимних видов спорта в Идр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держку деятельности физкультурно-спортивных клубов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спортивного движения на территории Идринского района.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5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5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45 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5 6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55 61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68 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8 6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8 61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условий, обеспечивающих возможность гражданам систематически заниматься физической культурой и спортом. Средства будут направлены на проведение следующих мероприятий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- обеспечение развития массовой физической культуры на территории Идринского район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- информационное обеспечение спорта на территории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6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8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0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</w:t>
            </w:r>
          </w:p>
        </w:tc>
      </w:tr>
      <w:tr>
        <w:trPr>
          <w:trHeight w:val="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портивных сооружений Идри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</w:tr>
      <w:tr>
        <w:trPr>
          <w:trHeight w:val="9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граждан Идринского района, систематически занимающихся физической  культурой и спортом, в общей численности населения район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овременная пропускная способность спортивных сооружений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1</w:t>
            </w:r>
          </w:p>
        </w:tc>
      </w:tr>
      <w:tr>
        <w:trPr>
          <w:trHeight w:val="9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</w:t>
            </w:r>
          </w:p>
        </w:tc>
      </w:tr>
      <w:tr>
        <w:trPr>
          <w:trHeight w:val="9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Доля учащихся Идринского района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еализация данной подпрограммы позволит </w:t>
      </w:r>
      <w:r>
        <w:rPr>
          <w:sz w:val="28"/>
          <w:szCs w:val="28"/>
        </w:rPr>
        <w:t>достичь в 2025 - 2027 годах следующих результатов:</w:t>
      </w:r>
    </w:p>
    <w:p>
      <w:pPr>
        <w:pStyle w:val="Normal"/>
        <w:snapToGrid w:val="false"/>
        <w:ind w:left="142" w:firstLine="708"/>
        <w:jc w:val="both"/>
        <w:rPr/>
      </w:pPr>
      <w:r>
        <w:rPr>
          <w:sz w:val="28"/>
          <w:szCs w:val="28"/>
        </w:rPr>
        <w:t xml:space="preserve">- сохранить количество спортивных сооружений  в Идринском районе в количестве 35 единицы и увеличить их до 39 ед. к 2030 году; </w:t>
      </w:r>
    </w:p>
    <w:p>
      <w:pPr>
        <w:pStyle w:val="Normal"/>
        <w:snapToGrid w:val="false"/>
        <w:ind w:left="142" w:firstLine="709"/>
        <w:jc w:val="both"/>
        <w:rPr/>
      </w:pPr>
      <w:r>
        <w:rPr>
          <w:sz w:val="28"/>
          <w:szCs w:val="28"/>
        </w:rPr>
        <w:t>- увеличить долю граждан Идринского района, систематически занимающегося физической культурой и спортом к общей численности населения края до 43 % к 2030 году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- увеличить численность занимающихся в муниципальных образовательных учреждениях дополнительного образования физкультурно-спортивной направленности до 310 человек к 2030 году, за счет открытия новых отделений спортивной подготовки в муниципальном бюджетном  образовательном учреждении дополнительного образования  «Идринская детско-юношеская спортивная школа».</w:t>
      </w:r>
    </w:p>
    <w:p>
      <w:pPr>
        <w:pStyle w:val="Heading3"/>
        <w:spacing w:before="120" w:after="0"/>
        <w:ind w:hanging="0"/>
        <w:jc w:val="center"/>
        <w:rPr/>
      </w:pPr>
      <w:r>
        <w:rPr/>
        <w:t>«Молодежь Идринского района» на 2025 – 2027 годы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</w:t>
      </w:r>
      <w:r>
        <w:rPr>
          <w:sz w:val="28"/>
          <w:szCs w:val="28"/>
        </w:rPr>
        <w:t xml:space="preserve">программы «Молодежь Идринского района» </w:t>
      </w:r>
      <w:r>
        <w:rPr>
          <w:sz w:val="28"/>
        </w:rPr>
        <w:t xml:space="preserve">предусмотрены расходы в сумме </w:t>
      </w:r>
      <w:r>
        <w:rPr>
          <w:sz w:val="28"/>
          <w:szCs w:val="28"/>
        </w:rPr>
        <w:t>13 966,842 тыс. рублей, в том числе за счет средств субсидии бюджетам муниципальных образований на поддержку деятельности муниципальных молодежных центров из краевого бюджета – 939,9 тыс. рублей по годам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5 году всего – 313,7 тыс. рублей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6 году всего – 313,7 тыс. рублей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в 2027 году всего – 313,7 тыс. рублей</w:t>
      </w:r>
    </w:p>
    <w:p>
      <w:pPr>
        <w:pStyle w:val="Normal"/>
        <w:snapToGrid w:val="false"/>
        <w:rPr/>
      </w:pPr>
      <w:r>
        <w:rPr>
          <w:sz w:val="28"/>
          <w:szCs w:val="28"/>
        </w:rPr>
        <w:t>за счет средств районного бюджета 10 259,226 тыс. рублей по годам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5 году всего – 4 342,314 тыс. рубля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6 году всего – 4 342,314 тыс. рубля, 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7 году всего – 4 342,314 тыс. рубля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</w:rPr>
        <w:t>Главным распорядителем бюджетных средств (далее – ГРБС) является Отдел культуры, спорта и молодежной политики администрации Идр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- поддержка деятельности социально ориентированных некоммерческих организаций, осуществляющих деятельность на территории муниципального образования Идр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оддержки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нформации о муниципальной поддержке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ресурсного центра поддержки общественных инициатив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поставленными задачами предполагается достижение следующих индикаторов и показателей подпрограммы (приложение № 1 к подпрограмме).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7 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697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55 61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8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567"/>
        <w:gridCol w:w="567"/>
        <w:gridCol w:w="567"/>
        <w:gridCol w:w="709"/>
        <w:gridCol w:w="708"/>
        <w:gridCol w:w="567"/>
        <w:gridCol w:w="709"/>
        <w:gridCol w:w="709"/>
        <w:gridCol w:w="567"/>
        <w:gridCol w:w="567"/>
        <w:gridCol w:w="567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ь,</w:t>
              <w:br/>
              <w:t>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ых граждан, проживающих в Идринском районе, участвующих  в реализации  общерайонных молодежных проектов  и социальных ак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созданных рабочих мест для несовершеннолетних граждан, проживающих в Идрин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благополучателей - граждан, проживающих в Идринском районе и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ых граждан, принимающих участие в мероприятиях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ежи систематически занимающейся в клубных формир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ю мероприятий осуществляют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- отдел культуры, спорта и молодежной политики администрации Идринского района;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szCs w:val="28"/>
        </w:rPr>
        <w:t>- отдел образования администрации Идринского района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- муниципальное бюджетное учреждение культуры «Молодежный центр «Альтаир» Идринского района;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- социально-ориентированные некоммерческие организации.</w:t>
      </w:r>
    </w:p>
    <w:p>
      <w:pPr>
        <w:pStyle w:val="Heading3"/>
        <w:spacing w:before="240" w:after="240"/>
        <w:ind w:firstLine="142"/>
        <w:jc w:val="center"/>
        <w:rPr/>
      </w:pPr>
      <w:r>
        <w:rPr/>
        <w:t>«Обеспечение жизнедеятельности территории Идринского района» на 2025-2027 годы</w:t>
      </w:r>
    </w:p>
    <w:p>
      <w:pPr>
        <w:pStyle w:val="Heading3"/>
        <w:ind w:firstLine="709"/>
        <w:jc w:val="both"/>
        <w:rPr/>
      </w:pPr>
      <w:r>
        <w:rPr>
          <w:b w:val="false"/>
        </w:rPr>
        <w:t>На реализацию муниципальной программы «Обеспечение жизнедеятельности территории Идринского района» на 2025-2027 годы (далее – Программа) предусмотрены расходы в сумме – 365 161,964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122 641,64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122 353,49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120 166,821 тыс. руб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 – Администрация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а следующая цель - создание комфортных и безопасных условий для жизни насел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 Снижение рисков чрезвычайных ситуаций, повышение защищенности населения и территории Идринского района от угроз природного и техногенного характер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Повышение доступности транспортных услуг для населения, обеспечение сохранности, модернизация и развитие сети автомобильных дорог района, обеспечение дорожной безопасност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. Обеспечение доступности предоставляемых коммунальных услуг для граждан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4. 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5. Организация технического и хозяйственного обслуживания, ремонта обслуживаемых учреждений и организаций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6. Повышение уровня взаимодействия граждан, организаций и государства на основе информационных и телекоммуникационных технологий, создание информационно-телекоммуникационной инфраструктуры, обеспечивающей безопасность жизнедеятельности населения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7. Совершенствование системы обращения с отходами производства и потребления, уменьшение негативного воздействия отходов на окружающую среду и здоровье человека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рамках Программы планируется реализация следующих подпрограм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. «Обеспечение предупреждения возникновения и развития чрезвычайных ситуаций природного и техногенного характера» на 2025-2027 годы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3 659</w:t>
            </w:r>
          </w:p>
        </w:tc>
      </w:tr>
    </w:tbl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В рамках программы осуществляются мероприятия по повышению качества регистрации и документирования всех входящих и исходящих сообщений, вызовов от населения, обобщению информации о произошедших ЧС (происшествиях) (за сутки дежурства), ходе работ по их ликвидации и представлению соответствующих донесений (докладов) по подчиненности, формированию статистических отчетов по поступившим вызовам.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Конечным результатом реализации программы является: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создание безопасных условий для жизни населения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развитие материально-технической базы МКУ «ЕДДС Идринского района»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обеспечение организационно-технического взаимодействия дежурно-диспетчерских служб Идринского района Красноярского края, региональных и федеральных структур.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обеспечение круглосуточного приема распоряжений (сигналов оповещения) или специальных решений федеральных и региональных органов государственной власти, а также доведение их до Главы района и по его указанию - до ответственных исполнителей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86"/>
        <w:gridCol w:w="567"/>
        <w:gridCol w:w="567"/>
        <w:gridCol w:w="567"/>
        <w:gridCol w:w="567"/>
        <w:gridCol w:w="660"/>
        <w:gridCol w:w="616"/>
        <w:gridCol w:w="741"/>
        <w:gridCol w:w="741"/>
        <w:gridCol w:w="741"/>
        <w:gridCol w:w="741"/>
        <w:gridCol w:w="741"/>
      </w:tblGrid>
      <w:tr>
        <w:trPr>
          <w:tblHeader w:val="true"/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-ца изм.-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о обращений граждан, их отрабо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одпрограмма 2. «Содействие развитию транспортной системы Идринского района» на 2025-2027 годы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49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49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49 0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42 2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54 0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7 40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91 2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3 0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6 407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В рамках подпрограммы реализуются мероприятия:</w:t>
      </w:r>
    </w:p>
    <w:p>
      <w:pPr>
        <w:pStyle w:val="Normal"/>
        <w:spacing w:before="120" w:after="0"/>
        <w:ind w:firstLine="741"/>
        <w:jc w:val="both"/>
        <w:rPr/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>–</w:t>
      </w:r>
      <w:r>
        <w:rPr>
          <w:rFonts w:eastAsia="Times New Roman;Times New Roman"/>
          <w:sz w:val="28"/>
          <w:szCs w:val="28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>«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»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rFonts w:eastAsia="Calibri;Century Gothic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Предоставление иных межбюджетных трансфертов бюджетам муниципальных образований Идринского района на капитальный ремонт и ремонт, содержание автомобильных дорог общего пользования местного значения»</w:t>
      </w:r>
      <w:r>
        <w:rPr>
          <w:rFonts w:eastAsia="Calibri;Century Gothic"/>
          <w:sz w:val="28"/>
          <w:szCs w:val="28"/>
          <w:lang w:eastAsia="en-US"/>
        </w:rPr>
        <w:t>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2</w:t>
      </w:r>
      <w:r>
        <w:rPr/>
        <w:t xml:space="preserve"> 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67"/>
        <w:gridCol w:w="631"/>
        <w:gridCol w:w="645"/>
        <w:gridCol w:w="652"/>
        <w:gridCol w:w="765"/>
        <w:gridCol w:w="709"/>
        <w:gridCol w:w="766"/>
        <w:gridCol w:w="766"/>
        <w:gridCol w:w="766"/>
        <w:gridCol w:w="709"/>
        <w:gridCol w:w="709"/>
        <w:gridCol w:w="762"/>
      </w:tblGrid>
      <w:tr>
        <w:trPr>
          <w:tblHeader w:val="true"/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убсидий на 1 пассаж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п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9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7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,25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убсидируемых рейсов от общего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, отвечающих нормативным требованиям, и их удельный вес в общей протяженности сети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3. </w:t>
      </w:r>
      <w:r>
        <w:rPr>
          <w:sz w:val="28"/>
          <w:szCs w:val="22"/>
        </w:rPr>
        <w:t>«Содействие развитию жилищно-коммунального хозяйства на территории Идринского района» на 2025-2027 годы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70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Обеспечение доступности предоставляемых коммунальных услуг для граждан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ей задачи и мероприятия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8"/>
          <w:szCs w:val="28"/>
        </w:rPr>
        <w:t>Задача: повышение предельного уровня доступности предоставляемых коммунальных услуг для гражд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Мероприятие: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750"/>
        <w:gridCol w:w="791"/>
        <w:gridCol w:w="686"/>
        <w:gridCol w:w="708"/>
        <w:gridCol w:w="709"/>
        <w:gridCol w:w="709"/>
        <w:gridCol w:w="709"/>
        <w:gridCol w:w="709"/>
        <w:gridCol w:w="709"/>
        <w:gridCol w:w="707"/>
        <w:gridCol w:w="707"/>
      </w:tblGrid>
      <w:tr>
        <w:trPr>
          <w:tblHeader w:val="true"/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>
          <w:trHeight w:val="8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</w:tbl>
    <w:p>
      <w:pPr>
        <w:pStyle w:val="Style3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Совершенствование централизованной системы учета и отчетности»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80 1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80 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80 174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0 1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0 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0 17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улучшения качества учета и отчетности бюджетной сферы Идринск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: 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ого района, передавших функций по ведению бухгалтерского, бюджетного и налогов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: расходы на обеспечение деятельности (оказание услуг) муниципальных организаций (учрежд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одпрограммы будут достигнуты следующие результаты: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ланирования финансово-хозяйственной деятельности учреждений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четной политики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орядоченной системы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управления в учреждении, направленное на планирование, подбор, развитие и эффективное использование кадровых ресурсов;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блюдением сметно-финансовой дисциплины муниципальных учреждений.</w:t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16"/>
        <w:gridCol w:w="709"/>
        <w:gridCol w:w="567"/>
        <w:gridCol w:w="567"/>
        <w:gridCol w:w="567"/>
        <w:gridCol w:w="567"/>
        <w:gridCol w:w="709"/>
        <w:gridCol w:w="566"/>
        <w:gridCol w:w="567"/>
        <w:gridCol w:w="567"/>
        <w:gridCol w:w="567"/>
        <w:gridCol w:w="567"/>
        <w:gridCol w:w="567"/>
        <w:gridCol w:w="567"/>
      </w:tblGrid>
      <w:tr>
        <w:trPr>
          <w:trHeight w:val="10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ь, 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оевременность уплаты налогов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ней сверх установленного с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оевременность выплаты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ней сверх установленного с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</w:tr>
    </w:tbl>
    <w:p>
      <w:pPr>
        <w:pStyle w:val="Style27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одпрограмма 5. </w:t>
      </w:r>
      <w:r>
        <w:rPr>
          <w:sz w:val="28"/>
        </w:rPr>
        <w:t xml:space="preserve"> «</w:t>
      </w:r>
      <w:r>
        <w:rPr>
          <w:sz w:val="28"/>
          <w:szCs w:val="28"/>
        </w:rPr>
        <w:t>Хозяйственно-техническое обеспечение деятельности обслуживаемых учреждений</w:t>
      </w:r>
      <w:r>
        <w:rPr>
          <w:color w:val="00000A"/>
          <w:kern w:val="2"/>
          <w:sz w:val="28"/>
          <w:szCs w:val="28"/>
        </w:rPr>
        <w:t>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</w:rPr>
        <w:t>Таблица 27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1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86 881</w:t>
            </w:r>
          </w:p>
        </w:tc>
      </w:tr>
    </w:tbl>
    <w:p>
      <w:pPr>
        <w:pStyle w:val="Style30"/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44"/>
        <w:ind w:left="-103" w:firstLine="81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и подпрограммы:</w:t>
      </w:r>
    </w:p>
    <w:p>
      <w:pPr>
        <w:pStyle w:val="Style44"/>
        <w:ind w:left="-10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озяйственное обеспечение деятельности обслуживаемых Учреждений;</w:t>
      </w:r>
    </w:p>
    <w:p>
      <w:pPr>
        <w:pStyle w:val="Style44"/>
        <w:ind w:left="-10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режима содержания и эксплуатации зданий, сооружений, инженерных коммуникаций, внутренних инженерных и технологических сетей, систем и оборудования;</w:t>
      </w:r>
    </w:p>
    <w:p>
      <w:pPr>
        <w:pStyle w:val="Style44"/>
        <w:ind w:left="-10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текущих ремонтов зданий и сооружений обслуживаемых учрежд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Создание условий для развития образования Идринского района </w:t>
      </w:r>
    </w:p>
    <w:p>
      <w:pPr>
        <w:pStyle w:val="Heading3"/>
        <w:spacing w:before="120" w:after="0"/>
        <w:ind w:hanging="0"/>
        <w:jc w:val="center"/>
        <w:rPr/>
      </w:pPr>
      <w:r>
        <w:rPr/>
        <w:t>на 2025-2026 г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«Создание условий для развития образования Идринского района» на 2025-2027 годы (далее – Программа) предусмотрены расходы в сумме </w:t>
      </w:r>
      <w:r>
        <w:rPr>
          <w:sz w:val="28"/>
          <w:szCs w:val="28"/>
        </w:rPr>
        <w:t>1 791 838,591 тыс. рублей, в том числе по годам реализа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606 187,997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595 179,297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590 471,297 тыс. рублей.</w:t>
      </w:r>
    </w:p>
    <w:p>
      <w:pPr>
        <w:pStyle w:val="Normal"/>
        <w:rPr/>
      </w:pPr>
      <w:r>
        <w:rPr>
          <w:sz w:val="28"/>
          <w:szCs w:val="28"/>
        </w:rPr>
        <w:t>Из них: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2 628,900 тыс. рублей из средств краевого бюджета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376 443,100 тыс.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375 170,60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371 015,2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средств местного бюджета – 663 151,884тыс. рублей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227 725,62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217 989,42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217 436,82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внебюджетных источников – 6 057,807 тыс. рублей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2 019,269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2 019,269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2 019,269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</w:t>
      </w:r>
      <w:r>
        <w:rPr/>
        <w:t xml:space="preserve"> </w:t>
      </w:r>
      <w:r>
        <w:rPr>
          <w:sz w:val="28"/>
          <w:szCs w:val="28"/>
        </w:rPr>
        <w:t xml:space="preserve">управление образования администрации Идринского район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 создание условий для обеспечения стабильного функционирования системы образования Идринского района, обеспечения прав граждан на получение общедоступного дошкольного, общего и дополнительного образования, а также повышения качества образования в соответствии с современными требованиям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1. Обеспечение доступности образования для различных категорий граждан не зависимо от места проживания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 Поддержка кадрового ресурса отрасли, обеспечивающего необходимое качество образования детей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4. 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spacing w:lineRule="auto" w:line="256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5.Обеспечение  реализации мероприятий, направленных на развитие в Идринском район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56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6. Обеспечение  приобретения жилых помещений для их предоставления по договору найма детям-сиротам, детям, оставшимся без попечения родителей, и лицам из их числа 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7. Создание условий для эффективной деятельности отдела образования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8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 «Развитие дошкольного, общего и дополнительного образования детей» на 2025-2027 годы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8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9"/>
        <w:gridCol w:w="1578"/>
        <w:gridCol w:w="1606"/>
        <w:gridCol w:w="1547"/>
        <w:gridCol w:w="1708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34 9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34 9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34 909</w:t>
            </w:r>
          </w:p>
        </w:tc>
      </w:tr>
      <w:tr>
        <w:trPr>
          <w:trHeight w:val="42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008 7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48 6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48 601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45 7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45 7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45 790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7 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 2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 2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 237</w:t>
            </w:r>
          </w:p>
        </w:tc>
      </w:tr>
      <w:tr>
        <w:trPr>
          <w:trHeight w:val="4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1 5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23 2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67 887</w:t>
            </w:r>
          </w:p>
        </w:tc>
      </w:tr>
      <w:tr>
        <w:trPr>
          <w:trHeight w:val="4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00</w:t>
            </w:r>
          </w:p>
        </w:tc>
      </w:tr>
      <w:tr>
        <w:trPr>
          <w:trHeight w:val="3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 132 7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 124 3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968 92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в 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 следующие мероприятия: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3. Обеспечить развитие районной системы дополнительного образования;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4. Содействовать выявлению и поддержке одаренных детей;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5. Обеспечить безопасный, качественный отдых и оздоровление детей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6.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7.Обеспечение функционирования системы персонифицированного финансирования дополнительного образования детей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9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, целевые показа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91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охвата детей от 3 до 7 лет, стоящих в очереди в муниципальные дошкольные образовате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 с 1,5 до 3-х лет, охваченных услуга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яя наполняемость групп дошкольного возраста (3-7 л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оспитанников на одного воспита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оспитанников получающих логопедическую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ыпускников, не получивших аттестат о среднем (полном) обще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хранность контингента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</w:tr>
      <w:tr>
        <w:trPr>
          <w:trHeight w:val="1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ВЗ, в общей численности педагогических работников, работающих с детьми с ОВ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бразовательных организаций, реализующих образовательные программы, в которых созданы современные материально-технические условия в соответствии с ФГОС ОВЗ, в общем количестве О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</w:tr>
      <w:tr>
        <w:trPr>
          <w:trHeight w:val="10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бучающихся по программам дополнительного образования, участвующих в мероприятиях и конкурсах различ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ти, имеющие достижения на муниципальном и более высоком уровнях, охваченных программам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</w:tr>
      <w:tr>
        <w:trPr>
          <w:trHeight w:val="12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бучающихся детей по программам общего образования, участвующих в олимпиадах и конкурсах различного уровня, в общей численности, обучающихся по программам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</w:tr>
      <w:tr>
        <w:trPr>
          <w:trHeight w:val="8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учащихся ОО, победителей и призёров зональных, региональных и всероссийских творческих и интеллектуальных  мероприят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учащихся ОО, занимающихся научно-исследовательск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учащихся ОО, победителей и призёров зональных, региональн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здоровленных детей школьн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обеспечивающих качественный отдых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4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я ОО, осуществляющих организацию отдыха и оздоровления детей, дополнительного образования детей в рамках образовательных программ, реализуемых в каникулярные пери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здоровленных в муниципальном стационарном палаточном лагере, от общего количества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оспитанников и обучающихся, вовлечённых  в  активную социальную практику в общем количест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реализующих программы развития воспитания в рамках муниципальной программы на основе взаимодействия образовательных организаций, учреждений дополнительного образования, учреждений культуры, родительской обще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ОО, имеющих систематически работающие службы медиац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реализующих в образовательном процессе программы охраны и укрепления здоровь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 ОО, охваченных профилактическими мероприят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обучающихся в О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97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горячим питание обучающихся 1-4 клас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8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горячим питание обучающихся 5-11 клас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обучающихся ОО, осваивающих 2 или более учебных предмета из числа предметных областей «Естественнонаучные предметы», «Физика», «Химия», «Биология» и (или) курсы внеурочной деятельности общеинтелектуальной направленности с использованием средств и воспитания Центра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</w:tr>
      <w:tr>
        <w:trPr>
          <w:trHeight w:val="2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Численность обучающихся ОО,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1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хват 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9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ысить удовлетворенность населения района качеством образовательных услу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ысить уровень квалификации педагогических кад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хватить 100% детей от 3 до 7 лет услугами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 внедрить федеральные государственные образовательные стандарты во всех общеобразовательных организац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2. «Государственная поддержка детей сирот, расширение практики применения семейных форм воспитания» </w:t>
      </w:r>
      <w:r>
        <w:rPr>
          <w:sz w:val="28"/>
        </w:rPr>
        <w:t>на 2025-2027 годы</w:t>
      </w:r>
    </w:p>
    <w:p>
      <w:pPr>
        <w:pStyle w:val="Normal"/>
        <w:spacing w:before="120" w:after="0"/>
        <w:ind w:left="6370" w:firstLine="72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аблица 30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1539"/>
        <w:gridCol w:w="1645"/>
        <w:gridCol w:w="1645"/>
        <w:gridCol w:w="149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70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 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 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 3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4 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4 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04 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4 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4 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11 800</w:t>
            </w:r>
          </w:p>
        </w:tc>
      </w:tr>
    </w:tbl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Идрин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>
          <w:sz w:val="28"/>
          <w:szCs w:val="28"/>
        </w:rPr>
      </w:pPr>
      <w:r>
        <w:rPr>
          <w:sz w:val="28"/>
          <w:szCs w:val="28"/>
        </w:rPr>
        <w:t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1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Единица</w:t>
              <w:br/>
              <w:t>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2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ставшихся без попечения родителей, из них под опекой и попечительством (в том числе в приемных семьях), по безвозмездному договору и по добровольной опе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9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детей-сирот, детей, оставшихся без попечения родителей, а так же лиц из их числа, которым необходимо приобрести жилые помещения в соответствии с соглашением о предоставлении субсидий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0</w:t>
            </w:r>
          </w:p>
        </w:tc>
      </w:tr>
      <w:tr>
        <w:trPr>
          <w:trHeight w:val="105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 детей-сирот, детей, оставшихся без попечения родителей, а так 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6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. «Обеспечение реализации муниципальной программы и прочие мероприятия в сфере образования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Таблица 32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9"/>
        <w:gridCol w:w="1578"/>
        <w:gridCol w:w="1606"/>
        <w:gridCol w:w="1547"/>
        <w:gridCol w:w="17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4 7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4 7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4 773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90 5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90 5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90 57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условий для эффективного управления отраслью. Средства будут направлены на обеспечение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3</w:t>
      </w:r>
    </w:p>
    <w:tbl>
      <w:tblPr>
        <w:tblW w:w="1017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23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8"/>
      </w:tblGrid>
      <w:tr>
        <w:trPr>
          <w:trHeight w:val="234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br/>
              <w:t>Показател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Единица </w:t>
              <w:br/>
              <w:t>измерения</w:t>
            </w:r>
          </w:p>
        </w:tc>
        <w:tc>
          <w:tcPr>
            <w:tcW w:w="59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облюдение сроков предоставления годовой отчетности (отдел образования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ба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15"/>
                <w:szCs w:val="15"/>
              </w:rPr>
              <w:t>отдел образования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ба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воевременность предоставления месячной, квартальной, годовой бухгалтерской отчетности в установленные в муниципалитете сроки (отдел бухгалтерского учета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ба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</w:tbl>
    <w:p>
      <w:pPr>
        <w:pStyle w:val="Normal"/>
        <w:spacing w:before="120" w:after="240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руда и мер социальной защиты и поддержки.</w:t>
      </w:r>
    </w:p>
    <w:p>
      <w:pPr>
        <w:pStyle w:val="Heading3"/>
        <w:spacing w:before="0" w:after="240"/>
        <w:ind w:hanging="0"/>
        <w:jc w:val="center"/>
        <w:rPr/>
      </w:pPr>
      <w:r>
        <w:rPr/>
        <w:t xml:space="preserve">«Содействие в развитии и поддержка малого и среднего предпринимательства в Идринском районе» на 2025-2027 год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Идринского района «Содействие в развитии и поддержка малого и среднего предпринимательства в Идринском районе» на 2025-2027 годы (далее – Программа) предусмотрены расходы в целом в сумме 270 000,00 рублей, в том числе по годам:</w:t>
      </w:r>
    </w:p>
    <w:p>
      <w:pPr>
        <w:pStyle w:val="Normal"/>
        <w:ind w:firstLine="741"/>
        <w:jc w:val="both"/>
        <w:rPr/>
      </w:pPr>
      <w:r>
        <w:rPr>
          <w:sz w:val="28"/>
        </w:rPr>
        <w:t>в 2025 году – 90 000,00 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в 2026 году – 90 000,00 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в 2027 году – 90 000,0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– Администрация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:</w:t>
      </w:r>
      <w:r>
        <w:rPr/>
        <w:t xml:space="preserve"> </w:t>
      </w:r>
      <w:r>
        <w:rPr>
          <w:sz w:val="28"/>
          <w:szCs w:val="28"/>
        </w:rPr>
        <w:t>создание благоприятных условий для динамичного развития малого и среднего предпринимательства в Идрин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казание финансовой поддержки субъектам малого и среднего предпринимательства и самозанятым гражданам Идр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ение инвестиций на территорию Идри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убсидии субъектам малого и среднего предпринимательства и физическим лицам, применяющим специальный налоговый режим «Налог на профессиональный доход» на возмещение затрат при осуществлении предпринимательской деятельно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ранты  в форме субсидии субъектам малого и среднего предпринимательства на начало ведения предпринимательской деятельн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11"/>
        <w:gridCol w:w="567"/>
        <w:gridCol w:w="851"/>
        <w:gridCol w:w="567"/>
        <w:gridCol w:w="709"/>
        <w:gridCol w:w="708"/>
        <w:gridCol w:w="709"/>
        <w:gridCol w:w="709"/>
        <w:gridCol w:w="708"/>
        <w:gridCol w:w="708"/>
        <w:gridCol w:w="710"/>
      </w:tblGrid>
      <w:tr>
        <w:trPr>
          <w:trHeight w:val="24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6379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1103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 на 10 тыс. человек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убъектов малого и среднего предпринимательства, включая самозанятых граждан, получивших муниципальную поддержку, в том числе финансовую, информационно – консультационну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сохраненных рабочих мест в секторе малого и среднего предпринимательства при реализации програм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ных внебюджетных инвестиций в секторе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276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 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700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2 700</w:t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firstLine="7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Style30"/>
        <w:numPr>
          <w:ilvl w:val="0"/>
          <w:numId w:val="7"/>
        </w:numPr>
        <w:ind w:left="0"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ратить численность безработных;</w:t>
      </w:r>
    </w:p>
    <w:p>
      <w:pPr>
        <w:pStyle w:val="Style30"/>
        <w:numPr>
          <w:ilvl w:val="0"/>
          <w:numId w:val="7"/>
        </w:numPr>
        <w:ind w:left="0"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зить инвестиционные и предпринимательские риски;</w:t>
      </w:r>
    </w:p>
    <w:p>
      <w:pPr>
        <w:pStyle w:val="Style30"/>
        <w:numPr>
          <w:ilvl w:val="0"/>
          <w:numId w:val="7"/>
        </w:numPr>
        <w:ind w:left="0"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Style30"/>
        <w:numPr>
          <w:ilvl w:val="0"/>
          <w:numId w:val="7"/>
        </w:numPr>
        <w:ind w:left="0"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сить производительность труда;</w:t>
      </w:r>
    </w:p>
    <w:p>
      <w:pPr>
        <w:pStyle w:val="Style30"/>
        <w:numPr>
          <w:ilvl w:val="0"/>
          <w:numId w:val="7"/>
        </w:numPr>
        <w:ind w:left="0"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сить инвестиционную активность на территории Идринского района.</w:t>
      </w:r>
    </w:p>
    <w:p>
      <w:pPr>
        <w:pStyle w:val="Style30"/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240"/>
        <w:jc w:val="center"/>
        <w:rPr>
          <w:b w:val="false"/>
          <w:b w:val="false"/>
        </w:rPr>
      </w:pPr>
      <w:r>
        <w:rPr/>
        <w:t>«Содействие развитию сельского хозяйства Идринского района» на 2025-2027 годы</w:t>
      </w:r>
      <w:r>
        <w:rPr>
          <w:b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Идринского района «Содействие развитию сельского хозяйства Идринского района» на 2025-2027 годы (далее – Программа) предусмотрены расходы в целом в сумме </w:t>
      </w:r>
      <w:r>
        <w:rPr>
          <w:bCs/>
          <w:sz w:val="28"/>
          <w:szCs w:val="28"/>
        </w:rPr>
        <w:t>17 219,2 тыс. рублей, за счет краевого бюджет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5 году – 5 721,2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6 году – 5 599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7 году – 5 599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районного бюджет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5 году – 10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6 году – 10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7 году – 10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муниципальной  программы являются:</w:t>
      </w:r>
    </w:p>
    <w:p>
      <w:pPr>
        <w:pStyle w:val="Normal"/>
        <w:ind w:firstLine="709"/>
        <w:jc w:val="both"/>
        <w:rPr>
          <w:rFonts w:cs="Arial;Times New Roman"/>
          <w:sz w:val="28"/>
          <w:szCs w:val="28"/>
        </w:rPr>
      </w:pPr>
      <w:r>
        <w:rPr>
          <w:rFonts w:cs="Arial;Times New Roman"/>
          <w:sz w:val="28"/>
          <w:szCs w:val="28"/>
        </w:rPr>
        <w:t>-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cs="Arial;Times New Roman"/>
          <w:sz w:val="28"/>
          <w:szCs w:val="28"/>
        </w:rPr>
        <w:t>-повышение уровня обустройства сельских населенных пунктов, предупреждение возникновения и распространения заболеваний, опасных для человека и животны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ыполнения надлежащим образом отдельных государственных полномочий по решению вопросов поддержки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кращение численности животных без владельце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 Выполнение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Выполнение отдельных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 Расходы на организацию и проведение мероприятия «День работника сельского хозяйств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реализации мероприятий программы будут достигнуты следующие показатели:</w:t>
      </w:r>
    </w:p>
    <w:p>
      <w:pPr>
        <w:pStyle w:val="ListParagraph"/>
        <w:spacing w:lineRule="auto" w:line="240" w:before="0" w:after="0"/>
        <w:ind w:left="717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35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81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8"/>
        <w:gridCol w:w="567"/>
        <w:gridCol w:w="567"/>
      </w:tblGrid>
      <w:tr>
        <w:trPr>
          <w:trHeight w:val="323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№ </w:t>
            </w:r>
            <w:r>
              <w:rPr>
                <w:color w:val="000000"/>
                <w:sz w:val="15"/>
                <w:szCs w:val="15"/>
              </w:rPr>
              <w:t>п/п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Цели, целевые 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Единица измерения</w:t>
            </w:r>
          </w:p>
        </w:tc>
        <w:tc>
          <w:tcPr>
            <w:tcW w:w="75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оды реализации муниципальной программы</w:t>
            </w:r>
          </w:p>
        </w:tc>
      </w:tr>
      <w:tr>
        <w:trPr>
          <w:trHeight w:val="6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;Century Gothic"/>
                <w:color w:val="000000"/>
                <w:sz w:val="15"/>
                <w:szCs w:val="15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20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15"/>
                <w:szCs w:val="15"/>
                <w:lang w:eastAsia="en-US"/>
              </w:rPr>
            </w:pPr>
            <w:r>
              <w:rPr>
                <w:rFonts w:eastAsia="Calibri;Century Gothic"/>
                <w:sz w:val="15"/>
                <w:szCs w:val="15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15"/>
                <w:szCs w:val="15"/>
                <w:lang w:eastAsia="en-US"/>
              </w:rPr>
            </w:pPr>
            <w:r>
              <w:rPr>
                <w:rFonts w:eastAsia="Calibri;Century Gothic"/>
                <w:sz w:val="15"/>
                <w:szCs w:val="15"/>
                <w:lang w:eastAsia="en-US"/>
              </w:rPr>
              <w:t>202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15"/>
                <w:szCs w:val="15"/>
                <w:lang w:eastAsia="en-US"/>
              </w:rPr>
            </w:pPr>
            <w:r>
              <w:rPr>
                <w:rFonts w:eastAsia="Calibri;Century Gothic"/>
                <w:sz w:val="15"/>
                <w:szCs w:val="15"/>
                <w:lang w:eastAsia="en-US"/>
              </w:rPr>
              <w:t>20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sz w:val="15"/>
                <w:szCs w:val="15"/>
                <w:lang w:eastAsia="en-US"/>
              </w:rPr>
            </w:pPr>
            <w:r>
              <w:rPr>
                <w:rFonts w:eastAsia="Calibri;Century Gothic"/>
                <w:sz w:val="15"/>
                <w:szCs w:val="15"/>
                <w:lang w:eastAsia="en-US"/>
              </w:rPr>
              <w:t>20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оды до 2030</w:t>
            </w:r>
          </w:p>
        </w:tc>
      </w:tr>
      <w:tr>
        <w:trPr>
          <w:trHeight w:val="1413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ля исполнения бюджетных ассигнований предусмотренных в программном вид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е менее </w:t>
            </w:r>
          </w:p>
          <w:p>
            <w:pPr>
              <w:pStyle w:val="Normal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02" w:right="-291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</w:t>
            </w:r>
          </w:p>
          <w:p>
            <w:pPr>
              <w:pStyle w:val="Normal"/>
              <w:spacing w:lineRule="auto" w:line="276" w:before="0" w:after="200"/>
              <w:ind w:left="-202" w:right="-291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нее</w:t>
            </w:r>
          </w:p>
          <w:p>
            <w:pPr>
              <w:pStyle w:val="Normal"/>
              <w:spacing w:lineRule="auto" w:line="276" w:before="0" w:after="200"/>
              <w:ind w:left="-202" w:right="-291" w:hanging="0"/>
              <w:jc w:val="center"/>
              <w:rPr>
                <w:rFonts w:eastAsia="Calibri;Century Gothic"/>
                <w:sz w:val="15"/>
                <w:szCs w:val="15"/>
                <w:lang w:eastAsia="en-US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менее 100</w:t>
            </w:r>
          </w:p>
        </w:tc>
      </w:tr>
      <w:tr>
        <w:trPr>
          <w:trHeight w:val="846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тлов,  вакцинация,  стерилизация, содержание, возврат животных без владельцев  на прежние места их обит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Ед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 выполнению отдельных государственных полномочий по решению вопросов поддержки сельскохозяйственного производства включает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, в порядке, установленном органом исполнительной власти края, осуществляющим нормативное правовое регулирование в сфере агропромышленного комплекса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,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4. С</w:t>
      </w:r>
      <w:r>
        <w:rPr>
          <w:rFonts w:eastAsia="Calibri;Century Gothic"/>
          <w:sz w:val="28"/>
          <w:szCs w:val="28"/>
        </w:rPr>
        <w:t>бор и проверка отчетов о достижении значений результатов предоставления субсидий, показателей, необходимых для достижения результатов предоставления субсидий (далее - отчеты), представляемых субъектами агропромышленного комплекса края в соответствии с соглашениями о предоставлении государственной поддержки, за исключением отчетов, представляемых субъектами агропромышленного комплекса края в соответствии с соглашениями о предоставлении государственной поддержки, заключаемыми в форме электронного документа с использованием государственной интегрированной информационной системы управления общественными финансами "Электронный бюджет";</w:t>
      </w:r>
    </w:p>
    <w:p>
      <w:pPr>
        <w:pStyle w:val="Normal"/>
        <w:autoSpaceDE w:val="false"/>
        <w:ind w:firstLine="709"/>
        <w:jc w:val="both"/>
        <w:rPr/>
      </w:pPr>
      <w:bookmarkStart w:id="1" w:name="Par44"/>
      <w:bookmarkStart w:id="2" w:name="Par42"/>
      <w:bookmarkEnd w:id="1"/>
      <w:bookmarkEnd w:id="2"/>
      <w:r>
        <w:rPr>
          <w:rFonts w:eastAsia="Calibri;Century Gothic"/>
          <w:sz w:val="28"/>
          <w:szCs w:val="28"/>
          <w:lang w:eastAsia="en-US"/>
        </w:rPr>
        <w:t>5.  С</w:t>
      </w:r>
      <w:r>
        <w:rPr>
          <w:rFonts w:eastAsia="Calibri;Century Gothic"/>
          <w:sz w:val="28"/>
          <w:szCs w:val="28"/>
        </w:rPr>
        <w:t xml:space="preserve">бор и проверка правильности составления отчетов и прилагаемых к ним документов, представляемых получателями грантов, в рамках реализации мероприятий, предусмотренных </w:t>
      </w:r>
      <w:hyperlink r:id="rId2">
        <w:r>
          <w:rPr>
            <w:rStyle w:val="InternetLink"/>
            <w:rFonts w:eastAsia="Calibri;Century Gothic"/>
            <w:sz w:val="28"/>
            <w:szCs w:val="28"/>
          </w:rPr>
          <w:t>статьями 42</w:t>
        </w:r>
      </w:hyperlink>
      <w:r>
        <w:rPr>
          <w:rFonts w:eastAsia="Calibri;Century Gothic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;Century Gothic"/>
            <w:sz w:val="28"/>
            <w:szCs w:val="28"/>
          </w:rPr>
          <w:t>43</w:t>
        </w:r>
      </w:hyperlink>
      <w:r>
        <w:rPr>
          <w:rFonts w:eastAsia="Calibri;Century Gothic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;Century Gothic"/>
            <w:sz w:val="28"/>
            <w:szCs w:val="28"/>
          </w:rPr>
          <w:t>подпунктом "а" пункта 1 статьи 43.1</w:t>
        </w:r>
      </w:hyperlink>
      <w:r>
        <w:rPr>
          <w:rFonts w:eastAsia="Calibri;Century Gothic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;Century Gothic"/>
            <w:sz w:val="28"/>
            <w:szCs w:val="28"/>
          </w:rPr>
          <w:t>статьями 43.2</w:t>
        </w:r>
      </w:hyperlink>
      <w:r>
        <w:rPr>
          <w:rFonts w:eastAsia="Calibri;Century Gothic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;Century Gothic"/>
            <w:sz w:val="28"/>
            <w:szCs w:val="28"/>
          </w:rPr>
          <w:t>45</w:t>
        </w:r>
      </w:hyperlink>
      <w:r>
        <w:rPr>
          <w:rFonts w:eastAsia="Calibri;Century Gothic"/>
          <w:sz w:val="28"/>
          <w:szCs w:val="28"/>
        </w:rPr>
        <w:t xml:space="preserve"> Закона края от 21 февраля 2006 года N 17-4487 "О государственной поддержке агропромышленного комплекса края и развития сельских территорий края", и формирование сводных отчетов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Мероприятие по выполнению  отдельных государственных полномочий по организации мероприятий  при осуществлении деятельности по обращению с животными без владельцев реализуется в целях: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предупреждения возникновения эпидемий, эпизоотий и (или) иных чрезвычайных ситуаций, связанных с распространением  заразных болезней, общих для человека и животных, носителями возбудителей которых могут быть животные без владельцев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гуманного отношения к животным без владельцев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оказания помощи животным, находящихся в опасном для их жизни состояния;</w:t>
      </w:r>
    </w:p>
    <w:p>
      <w:pPr>
        <w:pStyle w:val="Normal"/>
        <w:numPr>
          <w:ilvl w:val="0"/>
          <w:numId w:val="10"/>
        </w:numPr>
        <w:autoSpaceDE w:val="false"/>
        <w:ind w:left="0" w:firstLine="426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возврата  потерявшихся животных их владельцам.  </w:t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Конечным результатом реализации программы я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;Century Gothic"/>
          <w:sz w:val="28"/>
          <w:szCs w:val="28"/>
          <w:lang w:eastAsia="en-US"/>
        </w:rPr>
        <w:softHyphen/>
        <w:t>сокращение численности животных без владельцев.</w:t>
      </w:r>
    </w:p>
    <w:p>
      <w:pPr>
        <w:pStyle w:val="Normal"/>
        <w:ind w:left="720" w:hanging="0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«Стимулирование жилищного строительства на территории Идринского района» на 2025-2027 г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Идринского района «Стимулирование жилищного строительства на территории Идринского района» 2025-2027 годы предусмотрены расходы в целом в сумме  2 465,0 тыс. рублей за счет средств районного бюджет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1 005,0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6 году – 755,0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7 году – 705,00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ограммой определены следующие цели:</w:t>
      </w:r>
      <w:r>
        <w:rPr>
          <w:rFonts w:eastAsia="Calibri;Century Gothi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ind w:left="0" w:firstLine="28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Увеличение количества молодых семей Идринского района, обеспеченных жильем. </w:t>
      </w:r>
    </w:p>
    <w:p>
      <w:pPr>
        <w:pStyle w:val="Normal"/>
        <w:numPr>
          <w:ilvl w:val="0"/>
          <w:numId w:val="14"/>
        </w:numPr>
        <w:autoSpaceDE w:val="false"/>
        <w:ind w:left="0" w:firstLine="28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Качественное и надежное обеспечение коммунальными, транспортными и социальными  услугами потребителей.</w:t>
      </w:r>
    </w:p>
    <w:p>
      <w:pPr>
        <w:pStyle w:val="Normal"/>
        <w:numPr>
          <w:ilvl w:val="0"/>
          <w:numId w:val="14"/>
        </w:numPr>
        <w:autoSpaceDE w:val="false"/>
        <w:ind w:left="0" w:firstLine="28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иведения правил землепользования и застройки в соответствие с действующим законодательством</w:t>
      </w:r>
    </w:p>
    <w:p>
      <w:pPr>
        <w:pStyle w:val="Normal"/>
        <w:numPr>
          <w:ilvl w:val="0"/>
          <w:numId w:val="14"/>
        </w:numPr>
        <w:autoSpaceDE w:val="false"/>
        <w:ind w:left="0" w:firstLine="284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Рациональное и эффективное использование территории муниципального образования, создание предпосылок для застройки и благоустройства территории  сельского поселения.</w:t>
      </w:r>
    </w:p>
    <w:p>
      <w:pPr>
        <w:pStyle w:val="Normal"/>
        <w:autoSpaceDE w:val="false"/>
        <w:ind w:firstLine="709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Задачи программы: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284"/>
        <w:jc w:val="both"/>
        <w:textAlignment w:val="baselin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Государственная и муниципальная поддержка в решении жилищной проблемы молодых семей, признанных в установленном порядке  нуждающихся в улучшении  жилищных условий.</w:t>
      </w:r>
    </w:p>
    <w:p>
      <w:pPr>
        <w:pStyle w:val="Normal"/>
        <w:widowControl w:val="false"/>
        <w:numPr>
          <w:ilvl w:val="0"/>
          <w:numId w:val="9"/>
        </w:numPr>
        <w:ind w:left="0" w:firstLine="284"/>
        <w:jc w:val="both"/>
        <w:textAlignment w:val="baselin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Разработка программ комплексного развития  коммунальной, транспортной и социальной  инфраструктуры поселения, повышение качества предоставляемых услуг</w:t>
      </w:r>
    </w:p>
    <w:p>
      <w:pPr>
        <w:pStyle w:val="Normal"/>
        <w:widowControl w:val="false"/>
        <w:numPr>
          <w:ilvl w:val="0"/>
          <w:numId w:val="9"/>
        </w:numPr>
        <w:ind w:left="0" w:firstLine="284"/>
        <w:jc w:val="both"/>
        <w:textAlignment w:val="baseline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Разработка документов градостроительного зонирования (внесение изменений),  разработка документации по планировке территории.</w:t>
      </w:r>
    </w:p>
    <w:p>
      <w:pPr>
        <w:pStyle w:val="Normal"/>
        <w:widowControl w:val="false"/>
        <w:numPr>
          <w:ilvl w:val="0"/>
          <w:numId w:val="9"/>
        </w:numPr>
        <w:ind w:left="0" w:firstLine="284"/>
        <w:jc w:val="both"/>
        <w:textAlignment w:val="baseline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>Разработка документации по планировке территорий.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6</w:t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425"/>
        <w:gridCol w:w="426"/>
        <w:gridCol w:w="425"/>
        <w:gridCol w:w="426"/>
        <w:gridCol w:w="567"/>
        <w:gridCol w:w="567"/>
        <w:gridCol w:w="567"/>
        <w:gridCol w:w="567"/>
        <w:gridCol w:w="566"/>
        <w:gridCol w:w="567"/>
        <w:gridCol w:w="567"/>
        <w:gridCol w:w="567"/>
        <w:gridCol w:w="567"/>
        <w:gridCol w:w="70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N 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Цели, 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Единица измер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16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5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sz w:val="16"/>
                <w:szCs w:val="16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62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62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62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62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62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. Увеличение количества молодых семей Идринского района, обеспеченных жилье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Кол-во молодых семей, улучшивших жилищные усло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Ш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. Качественное и надежное обеспечение коммунальными услугами потребителей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2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 xml:space="preserve">Кол-во подготовленных программ комплексного и устойчивого развития систем коммунальной, транспортной, социальной инфраструкту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Ш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.</w:t>
            </w:r>
            <w:r>
              <w:rPr>
                <w:sz w:val="16"/>
                <w:szCs w:val="16"/>
                <w:lang w:eastAsia="en-US"/>
              </w:rPr>
              <w:t xml:space="preserve"> Приведения правил землепользования и застройки в соответствии с действующим законодательство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3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MS Mincho;MS Gothic"/>
                <w:sz w:val="16"/>
                <w:szCs w:val="16"/>
                <w:lang w:eastAsia="ja-JP"/>
              </w:rPr>
              <w:t>Кол-во разработанных проектов внесения изменений в правила землепользования и застройки  и разработанной документации по планировке терри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Ш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0" w:hanging="0"/>
              <w:rPr/>
            </w:pPr>
            <w:r>
              <w:rPr>
                <w:rFonts w:eastAsia="Calibri;Century Gothic"/>
                <w:sz w:val="16"/>
                <w:szCs w:val="16"/>
              </w:rPr>
              <w:t>4.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/>
                <w:sz w:val="16"/>
                <w:szCs w:val="16"/>
              </w:rPr>
              <w:t>Рациональное и эффективное использование территории, создание предпосылок для застройки и благоустройства территор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4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Кол-во разработанной документации по планировке терри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 xml:space="preserve">Шт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5.Описание местоположения границ населенных пунктов и территориальных зон по Красноярскому краю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5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MS Gothic"/>
                <w:sz w:val="16"/>
                <w:szCs w:val="16"/>
                <w:lang w:eastAsia="ja-JP"/>
              </w:rPr>
            </w:pPr>
            <w:r>
              <w:rPr>
                <w:rFonts w:eastAsia="MS Mincho;MS Gothic"/>
                <w:sz w:val="16"/>
                <w:szCs w:val="16"/>
                <w:lang w:eastAsia="ja-JP"/>
              </w:rPr>
              <w:t>Внесения сведений в Единый Государственный Реестр Недвижимости о границах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Ш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фактором, определяющим развитие жилищного строительства на территории района, является дефицит земельных участков для реализации проектов комплексной застройки, обеспеченных всеми видами инфраструктуры – транспортной, инженерной, социальн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Профилактика правонарушений, укрепление общественного порядка и общественной безопасности в Идринском районе»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а 2025-2027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Идринского района «Профилактика правонарушений, укрепление общественного порядка и общественной безопасности в Идринском районе» 2025-2027 годы предусмотрены расходы в целом в сумме  532,44 тыс. рублей за счет средств районного бюджет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177,48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6 году – 177,48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7 году – 177,4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профилактики правонарушений, охраны общественного порядка и обеспечения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дупреждение совершения правонарушений и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тиводействие распространению алкоголизма, табакокурения, наркомании и употребления психоактивных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здание условий для формирования у подростков правосознания, позитивных жизненных установок здорового образа жизни, вовлечение их в продуктивную, социально значимую деятельность. 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ализация государственной политики в области профилактики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Обеспечение общественного порядка и противодействие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Противодействие распространению алкоголизма, табакокурения, наркомании и употребления психоактив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 Профилактика безнадзорности и правонарушений среди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 Противодействие экстремизму и профилактика терро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. Формирование законопослушного поведения участников дорожного движения на территории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7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414"/>
        <w:gridCol w:w="852"/>
        <w:gridCol w:w="994"/>
        <w:gridCol w:w="850"/>
        <w:gridCol w:w="142"/>
        <w:gridCol w:w="709"/>
        <w:gridCol w:w="26"/>
        <w:gridCol w:w="824"/>
        <w:gridCol w:w="851"/>
        <w:gridCol w:w="142"/>
        <w:gridCol w:w="53"/>
        <w:gridCol w:w="650"/>
        <w:gridCol w:w="29"/>
        <w:gridCol w:w="827"/>
        <w:gridCol w:w="163"/>
        <w:gridCol w:w="462"/>
      </w:tblGrid>
      <w:tr>
        <w:trPr>
          <w:trHeight w:val="383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, целевые показатели муниципальной программы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едшествующий реализации муниципальной программы, 2022</w:t>
            </w:r>
          </w:p>
        </w:tc>
        <w:tc>
          <w:tcPr>
            <w:tcW w:w="5103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  <w:t>Годы реализации муниципальной программы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муниципальной программы: повышение эффективности профилактики правонарушений, охраны общественного порядка и обеспечения общественной безопасности</w:t>
            </w:r>
          </w:p>
          <w:p>
            <w:pPr>
              <w:pStyle w:val="Normal"/>
              <w:shd w:fill="FFFFFF" w:val="clear"/>
              <w:spacing w:lineRule="auto" w:line="276" w:before="72" w:after="200"/>
              <w:ind w:left="-58" w:hanging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ча 1.</w:t>
            </w:r>
            <w:r>
              <w:rPr>
                <w:rFonts w:eastAsia="Calibri;Century Gothic"/>
                <w:sz w:val="16"/>
                <w:szCs w:val="16"/>
                <w:lang w:eastAsia="en-US"/>
              </w:rPr>
              <w:t>Предупреждение совершения правонарушений и преступлений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системой видеонаблюдения объектов инфраструктуры и социально-значимых  в с. Идринск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реступности (на 10 тысяч населения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рованных преступ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убликуемых информационных материалов профилактической направлен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8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3" w:leader="none"/>
              </w:tabs>
              <w:spacing w:lineRule="auto" w:line="276" w:before="72" w:after="200"/>
              <w:ind w:left="-58" w:hanging="0"/>
              <w:contextualSpacing/>
              <w:jc w:val="center"/>
              <w:rPr>
                <w:rFonts w:eastAsia="Calibri;Century Gothic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sz w:val="16"/>
                <w:szCs w:val="16"/>
                <w:lang w:eastAsia="en-US"/>
              </w:rPr>
              <w:t>Задача 2.Противодействие распространению алкоголизма, табакокурения, наркомании и употребления психоактивных веществ.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sz w:val="16"/>
                <w:szCs w:val="16"/>
                <w:lang w:eastAsia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молодежи профилактическими мероприятиями по противодействию распространения алкоголизма, наркомании, табакокурения и употребления психоактивных веществ и курительных сме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 %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0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пресечению фактов реализации несовершеннолетним алкогольной продук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6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8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в ежегодной антинаркотической профилактической акции, посвященной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0 детей, подростков и молодеж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0 детей, подростков и молодеж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50 детей, подростков и молодеж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0 детей, подростков и молоде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20 детей, подростков и молодежи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20 детей, подростков и молодежи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50 детей, подростков и молодежи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.Создание условий для формирования у подростков правосознания, позитивных жизненных установок здорового образа жизни, вовлечение их в продуктивную, социально значимую деятельность. 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.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хват мероприятиями семей с детьми сложных категорий при поведении спортивно – массовых  акций: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«Лыжня России», «День снега», «День здоровья», «Кросс Нации», «День зимних видов спорта»</w:t>
            </w:r>
          </w:p>
          <w:p>
            <w:pPr>
              <w:pStyle w:val="Normal"/>
              <w:autoSpaceDE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50 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50 %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60 %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7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80 %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83 %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90 %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функционирования в образовательных организациях групп правоохранительной направлен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ураторство шефов – офицеров из числа руководящего состава за несовершеннолетними, находящимися на учёте в ПД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оличество участников в мероприятиях, направленных на адаптацию детей и подростков, находящихся </w:t>
              <w:br/>
              <w:t>в социально опасном положении, посредством патриотического воспит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работы культурно-досуговых формирований (клубов, кружков) для несовершеннолетн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рганизация временного трудоустройства несовершеннолетних граждан в возрасте </w:t>
              <w:br/>
              <w:t>от 14 до 18 лет в свободное от учёбы врем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15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29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29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29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29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129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профессиональной ориентации несовершеннолетни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трудоустройстве родителей, имеющих несовершеннолетних дет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о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ая деятельность  в рамках флагманской программы «Мы помогаем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4 добровольческих отря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4 добровольческих отрядов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6 добровольческих отрядов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патриотическое воспитание несовершеннолет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«Спартакиада допризывной молодёжи»; военно – патриотические игры:«Сибирский щит», «Горячий снег», «Сибирский рубеж»; «Огонь нашей памяти», «День России», «Парта Героя», «Уроки мужества»  и др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5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5 мероприяти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6 мероприят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6 мероприя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7 мероприят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7 мероприят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7 мероприяти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еминара «Особый ребенок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родителей учащихся в межведомственной профилактической акции «Большое родительское собрание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формирование детей при проведении «Международного дня детского телефона доверия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  <w:t>Проведение «Дней здоровья» с обязательным участием детей и подростков, состоящих на профилактических учетах в органах системы профилактики рай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Охват учащихся 12-18 лет при проведении мероприятий по профилактике раннего вступления в половые отнош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Работа Советов профилакти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роведение ежегодных конкурсов на лучшую антирекламу алкогольных, табачных изделий и наркотических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Организация и проведение тренингов, деловых игр, социально значимых акций, культурных практик, творческих конкурсов, направленных на профилактику асоциальных проявлений и девиантного поведения в подростковой сред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ча 4.Реализация государственной политики в области профилактики терроризма и экстремизма.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цикла лекций и бесед в учебных заведениях, направленных на профилактику проявлений экстремизма, терроризма, преступлений против личности, общества, государства. Изготовление памяток, плакатов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цикла киноматериалов по информированию населения по разъяснению сущности терроризма и экстремизма, повышении бдительности и правилах поведения в экстремальных ситуаци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одготовка, издание и распространение среди населения материалов (буклетов, пособий) антитеррористической и анти экстремистской направленности в средствах массовой информ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роведение мероприятий в честь Дня борьбы с терроризмом и Дня народного един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textAlignment w:val="baselin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ча 5.</w:t>
            </w:r>
            <w:r>
              <w:rPr>
                <w:sz w:val="16"/>
                <w:szCs w:val="16"/>
                <w:shd w:fill="FFFFFF" w:val="clear"/>
                <w:lang w:bidi="ru-RU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3" w:right="62" w:hanging="0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</w:rPr>
              <w:t>Количество зарегистрированных нарушений правил дорожного движения  на территории Идринского рай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8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9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;Century Gothic"/>
                <w:color w:val="000000"/>
                <w:sz w:val="16"/>
                <w:szCs w:val="16"/>
              </w:rPr>
              <w:t>Количество учащ</w:t>
            </w: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 xml:space="preserve">ихся и воспитанников, задействованных в мероприятиях по профилактике </w:t>
            </w:r>
            <w:r>
              <w:rPr>
                <w:rFonts w:eastAsia="Calibri;Century Gothic"/>
                <w:color w:val="000000"/>
                <w:sz w:val="16"/>
                <w:szCs w:val="16"/>
              </w:rPr>
              <w:t xml:space="preserve">нарушений ПДД и </w:t>
            </w: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ДТ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 xml:space="preserve">Количество </w:t>
            </w:r>
            <w:r>
              <w:rPr>
                <w:rFonts w:eastAsia="Calibri;Century Gothic"/>
                <w:color w:val="000000"/>
                <w:sz w:val="16"/>
                <w:szCs w:val="16"/>
              </w:rPr>
              <w:t>зарегистрированных</w:t>
            </w: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 xml:space="preserve"> ДТП на территории Идринского</w:t>
            </w:r>
            <w:r>
              <w:rPr>
                <w:rFonts w:eastAsia="Calibri;Century Gothic"/>
                <w:color w:val="000000"/>
                <w:sz w:val="16"/>
                <w:szCs w:val="16"/>
              </w:rPr>
              <w:t>рай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Количество зарегистрированных ДТП с пострадавшими на территории Идринского рай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</w:rPr>
              <w:t>Размещение публикаций по вопросам безопасности дорожного движения на официальных сайтах образовательных учреждений для повышения правового сознания и формирование законопослушного поведения участников дорожного движ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8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3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300" w:after="0"/>
              <w:jc w:val="center"/>
              <w:rPr>
                <w:rFonts w:eastAsia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</w:rPr>
              <w:t>Проведение профилактических акций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</w:rPr>
              <w:t>массовых мероприятий, направленных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75</w:t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1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будет способствова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ю уровня преступности на территории Идринского района, выявление и устранение причин и условий, способствующих совершению преступл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ю системы профилактики по противодействию распространения алкоголизма, наркомании, табакокурения и употребления психоактивных веществ и курительных смесей на территории Идринск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информированности общества о проблемах безнадзорности и правонарушений несовершеннолетних и путях их решения, совершенствование направления межведомственного взаимодействия в вопросах обеспечения безопасного детства, пропаганды семейных ценностей, защите прав дет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ю  возможности совершения террористических актов и экстремистских проявлений на территории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уровня толерантного отношения в обществе, в т.ч. в молодёжной среде, предотвращение возникновения конфликтов на межнациональной и межконфессиональной почве, улучшение организации взаимодействия всех заинтересованных сторон (органов государственной власти, общественных организаций, СМИ) в сфере профилактики терроризма  на территории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ю количества учащихся, задействованных в мероприятиях по профилактике нарушений ПДД и ДТ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before="240" w:after="0"/>
        <w:rPr/>
      </w:pPr>
      <w:r>
        <w:rPr/>
        <w:t>Непрограммные расходы и расходы в рамках муниципальных программ по разделам расходов бюджетной классификации</w:t>
      </w:r>
    </w:p>
    <w:p>
      <w:pPr>
        <w:pStyle w:val="Heading2"/>
        <w:spacing w:before="240" w:after="120"/>
        <w:rPr/>
      </w:pPr>
      <w:r>
        <w:rPr/>
        <w:t>Общегосударственные вопросы (раздел 0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Идринского района «О районном бюджете на 2025 год и на плановый период 2026-2027 годов» в целом по разделу предусматриваются расходы на общую сумму 202 104 927 рублей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67 349 70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67 414 40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– 67 340 809,00 рублей.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редусматриваются по главным распорядителям бюджетных средст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Администрация Идринского района – всего в сумме 142 594 491,00 рубль, в том числе по годам: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>2025 год – 47 512 897,00 рублей;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>2026 год – 47 577 597,00 рублей;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>2027 год – 47 503 997,00 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Районный Совет депутатов – всего в сумме 15 197 004,00 рубля, в том числе по годам: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5 год – 5 065 668,00 рублей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6 год – 5 065 668,00 рублей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7 год – 5 065 668,00 руб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Финансовое управления администрации Идринского района – всего – 37 505 916,00 рублей, в том числе по годам: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5 год  - 12 501 972,00 рубля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6 год – 12 501 672,00 рубля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7 год – 12 501 972,00 руб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Контрольно-счетный орган муниципального образования Идринский район – всего – 6 807 516,00 рублей, в том числе по годам: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5 год  - 2 269 172,00 рубля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6 год – 2 269 172,00 рубля;</w:t>
      </w:r>
    </w:p>
    <w:p>
      <w:pPr>
        <w:pStyle w:val="Normal"/>
        <w:shd w:fill="FFFFFF" w:val="clear"/>
        <w:ind w:left="1026" w:right="43" w:hanging="1026"/>
        <w:jc w:val="both"/>
        <w:rPr/>
      </w:pPr>
      <w:r>
        <w:rPr>
          <w:sz w:val="28"/>
          <w:szCs w:val="28"/>
        </w:rPr>
        <w:t>2027 год – 2 269 172,00 рубля;</w:t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hd w:fill="FFFFFF" w:val="clear"/>
        <w:spacing w:before="120" w:after="0"/>
        <w:ind w:right="43" w:firstLine="709"/>
        <w:jc w:val="both"/>
        <w:rPr/>
      </w:pPr>
      <w:r>
        <w:rPr>
          <w:sz w:val="28"/>
          <w:szCs w:val="28"/>
        </w:rPr>
        <w:t>По данному подразделу на 2025-2027 годы предусматривается расходы в сумме 6 796 065,00 рублей, в 2025 году – 2 265 355,00  рублей, в 2026 году –2 265 355,00  рублей, в 2027 году – 2 265 355,00 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по данному подразделу включает расходы по денежному содержанию Главы района, расходы на заработную плату и начисления на оплату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атриваются расходы на исполнение расходных обязательств, по обеспечению деятельности районного Совета депутатов в сумме 15 197 004,00 рублей, в том числе в 2025 году – 5 065 668,00 рублей, в 2026 году – 5 065 668,00 рублей, в 2027 году – 5 065 668,00 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рмируются исходя из действующих нормативно-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казанных расходов, учитываются расходами на обеспечение денежного и текущего содержания председателя и аппарата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данному подразделу отражаются расходы на содержание аппарата администрации района. В составе указанных расходов, наряду с расходами на обеспечение денежного и текущего содержания аппарата, предусматриваются средства на подготовку нормативных материалов о состоянии законодательства в Идр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2025 и 2026-2027 годы предусматриваются в сумме 133 402 026,00 рублей, в том числе по годам: в 2025 году – 44 467 342,00 рубля, в 2026 году – 44 467 342,00 рубля, в 2027 году – 44 467 342,00 рубля. </w:t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Судебная система (подраздел 05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ланируются ассигнования на выполнение полномочий по составлению (изменению) списков кандидатов в присяжные заседатели федеральных судов общей юрисдикции на общую сумму 82 200,00 рублей, в том числе по годам: в 2025 году – 8 600,00 рублей, в 2026 году – 73 600 рублей, в 2027 году –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ланируются ассигнования на обеспечение деятельности ревизионной комиссии на общую сумму 35 807 832,00 рубля, в том числе по годам: в 2025 году – 11 935 944,00 рубля, в 2026 году – 11 935 944,00 рубля, в 2027 году – 11 935 944,00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Резервные фонды (подраздел 11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районного бюджета на 2025 год и плановый период 2026-2027 годов предусматриваются средства в сумме 2 400 000,00 рублей на создание резервного фонда администрации Идринского района, в том числе по годам: в 2025 году – 800 000,00 рублей, в 2026 году – 800 000,00 рублей, в 2027 году – 800 000,00 рублей, что не превышает установленного ограничения в размере 3 процентов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По данному подразделу в 2025 году, предусматриваются расходы в сумме 2 806 500,00 рублей, в том числе 207 300,00 рублей на осуществление государственных полномочий в области архивного дела, 75 200,00 рублей субвенция на выполнение государственных полномочий по созданию и обеспечению деятельности административных комиссий, 100 000,00 рублей на расходы, связанные с исполнением судебных актов по искам к Идринскому району, 38 600,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before="120" w:after="120"/>
        <w:rPr/>
      </w:pPr>
      <w:r>
        <w:rPr/>
        <w:t>Национальная оборона (раздел 02)</w:t>
      </w:r>
    </w:p>
    <w:p>
      <w:pPr>
        <w:pStyle w:val="TextBodyIndent"/>
        <w:spacing w:before="120" w:after="0"/>
        <w:ind w:left="570" w:hanging="0"/>
        <w:rPr>
          <w:b/>
          <w:b/>
          <w:szCs w:val="28"/>
        </w:rPr>
      </w:pPr>
      <w:r>
        <w:rPr>
          <w:b/>
          <w:szCs w:val="28"/>
        </w:rPr>
        <w:t>Мобилизационная и вневойсковая подготовка (подраздел 03)</w:t>
      </w:r>
    </w:p>
    <w:p>
      <w:pPr>
        <w:pStyle w:val="Normal"/>
        <w:spacing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мма субвенции, поступающая из краевого бюджета через главного распорядителя бюджетных средств – Финансовое управление администрации Идринского района, - будет направлена бюджетам поселе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 марта 1998 года № 53-ФЗ «О воинской обязанности и военной службе» По данному подразделу на 2025 год предусматриваются средства в сумме 4 308 700,00 рублей, в 2026 году – 2 257 900,00 рублей, в 2027 году – 0,00 рублей.</w:t>
      </w:r>
    </w:p>
    <w:p>
      <w:pPr>
        <w:pStyle w:val="Normal"/>
        <w:spacing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lineRule="auto" w:line="264"/>
        <w:rPr/>
      </w:pPr>
      <w:r>
        <w:rPr/>
        <w:t>Национальная безопасность и правоохранительная деятельность (раздел 0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разделу на 2025 год и плановый период 2026-2027 годов предусматриваются расходы в сумме 17 380 977,00 рублей, в том числе по годам: в 2025 году – в сумме 5 793 659,00 рублей, в 2026 году – в сумме 5793 659,00 рублей и в 2027 году – в сумме 5 793 659,00 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редусматриваются по главному распорядителю бюджетных средств Администрации Идринского района – на содержание единой дежурно-диспетчерской служб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before="0" w:after="120"/>
        <w:rPr/>
      </w:pPr>
      <w:r>
        <w:rPr/>
        <w:t>Национальная экономика (раздел 04)</w:t>
      </w:r>
    </w:p>
    <w:p>
      <w:pPr>
        <w:pStyle w:val="TextBodyIndent"/>
        <w:spacing w:before="120" w:after="0"/>
        <w:ind w:firstLine="741"/>
        <w:rPr/>
      </w:pPr>
      <w:r>
        <w:rPr/>
        <w:t>Проектом решения районного Совета депутатов «О районном бюджете на 2025 год и плановый период 2026 и 2027 годы» на национальную экономику предусматриваются средства в сумме 362 188 687,00 рублей, из них по годам: в 2025 году – 121 893 885,00 рублей, в 2026 году – 121 265 740,00 рублей, 2027 году – 119 029 062,00 рубля.</w:t>
      </w:r>
    </w:p>
    <w:p>
      <w:pPr>
        <w:pStyle w:val="TextBodyIndent"/>
        <w:spacing w:before="120" w:after="0"/>
        <w:ind w:firstLine="741"/>
        <w:rPr/>
      </w:pPr>
      <w:r>
        <w:rPr/>
      </w:r>
    </w:p>
    <w:p>
      <w:pPr>
        <w:pStyle w:val="Heading3"/>
        <w:spacing w:before="120" w:after="0"/>
        <w:jc w:val="center"/>
        <w:rPr/>
      </w:pPr>
      <w:r>
        <w:rPr/>
        <w:t>Сельское хозяйство и рыболовство (подраздел 05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На финансирование расходов по данному разделу в 2025 году и плановом периоде 2026 и 2027 годов планируется направить 15 466 800,00 рублей на выполнение отдельных государственных полномочий по решению вопросов поддержки сельскохозяйственного производства, в том числе: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5 году – 5 155 600,00 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6 году – 5 155 600,00 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>
          <w:szCs w:val="28"/>
        </w:rPr>
      </w:pPr>
      <w:r>
        <w:rPr>
          <w:szCs w:val="28"/>
        </w:rPr>
        <w:t>в 2027 году – 5 155 600,00 рублей.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>
          <w:szCs w:val="28"/>
        </w:rPr>
      </w:pPr>
      <w:r>
        <w:rPr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Транспорт (подраздел 08)</w:t>
      </w:r>
    </w:p>
    <w:p>
      <w:pPr>
        <w:pStyle w:val="TextBodyIndent"/>
        <w:spacing w:before="120" w:after="0"/>
        <w:ind w:firstLine="741"/>
        <w:rPr/>
      </w:pPr>
      <w:r>
        <w:rPr>
          <w:szCs w:val="28"/>
        </w:rPr>
        <w:t>По данному подразделу на 2025-2027 годы предусматриваются средства в сумме 58 347 000,00 рублей</w:t>
      </w:r>
      <w:r>
        <w:rPr/>
        <w:t>, из них по годам: в 2025 году – 19 449 000,00 рублей, в 2026 году – 19 449 000,00 рублей, 2027 году – 19 449 000,00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казанные ассигнования будут направлены на обеспечение регулярного пассажирского сообщения на территории Идринского района между посе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утверждаемых администрацией Идринского района по каждому маршруту программы.</w:t>
      </w:r>
    </w:p>
    <w:p>
      <w:pPr>
        <w:pStyle w:val="Normal"/>
        <w:widowControl w:val="false"/>
        <w:autoSpaceDE w:val="false"/>
        <w:spacing w:before="60" w:after="0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60" w:after="0"/>
        <w:ind w:firstLine="902"/>
        <w:jc w:val="center"/>
        <w:rPr/>
      </w:pPr>
      <w:r>
        <w:rPr>
          <w:b/>
          <w:sz w:val="28"/>
          <w:szCs w:val="28"/>
        </w:rPr>
        <w:t>Дорожное хозяйство (дорожные фонды) (подраздел 09)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На финансирование расходов по данному разделу в 2025 году и плановом периоде 2026 и 2027 годов планируется направить 40 353 722,00 рубля на содержание автомобильных дорог и инженерных сооружений на них в границах муниципального района (поселения), в том числе: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5 году – 14 432 230,00 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6 году – 14 054 085,00 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7 году – 11 867 407,00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120"/>
        <w:rPr/>
      </w:pPr>
      <w:r>
        <w:rPr/>
        <w:t>Другие вопросы в области национальной экономики (подраздел 12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атриваются расходы в общей сумме 248 021 165,00 рублей, из них по годам: в 2025 году – 82 857 055,00 рублей, в 2026 году – 82 607 055,00 рублей, 2027 году – 82 557 055,00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юджетные ассигнования на 2025 год направляются на реализацию муниципальной программы Идринского района "Содействие в развитии и поддержка малого и среднего предпринимательства на территории Идринского района" в сумме 90 000,00 рублей, 100 000,00 рублей на выполнение мероприятий по землеустройству и землепользованию, 600 000,00 рублей на разработка документов для комплексного и устойчивого развития территории, в рамках отдельных мероприятий муниципальной программы Идринского района "Стимулирование жилищного строительства на территории Идринского района", 23 180 174,00 рубля на обеспечение деятельности (оказание услуг) подведомственных учреждений в рамках подпрограммы "Совершенствование централизованной системы учета и отчетности" муниципальной программы Идринского района "Обеспечение жизнедеятельности территории Идринского района", 58 886 881,00 рубль на обеспечение деятельности (оказание услуг) подведомственных учреждений в рамках подпрограммы "Хозяйственно-техническое обеспечение учреждений" муниципальной программы Идринского района "Обеспечение жизнедеятельности территории Идринского райо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r>
        <w:rPr/>
        <w:t>Жилищно-коммунальное хозяйство (раздел 05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данному разделу предусматриваются средства в сумме 10 169 238,00 рублей на 2025-2027 годы, в том числе по годам: 2025 год – 3 389 746,00 рублей, 2026 год – 3 389 746,00 рублей, 2027 год – 3 389 746,00 рублей.</w:t>
      </w:r>
    </w:p>
    <w:p>
      <w:pPr>
        <w:pStyle w:val="Heading3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/>
        <w:jc w:val="center"/>
        <w:rPr/>
      </w:pPr>
      <w:r>
        <w:rPr/>
        <w:t>Жилищное хозяйство (подраздел 01)</w:t>
      </w:r>
    </w:p>
    <w:p>
      <w:pPr>
        <w:pStyle w:val="Heading3"/>
        <w:spacing w:lineRule="auto" w:line="264"/>
        <w:jc w:val="both"/>
        <w:rPr/>
      </w:pPr>
      <w:r>
        <w:rPr>
          <w:b w:val="false"/>
        </w:rPr>
        <w:t>Расходы по подразделу запланированы на 2025-2027 в сумме 196 413,00 рубля предусмотрены по внесению взносов на капитальный ремонт общего имущества многоквартирных домов.</w:t>
      </w:r>
    </w:p>
    <w:p>
      <w:pPr>
        <w:pStyle w:val="TextBodyIndent"/>
        <w:spacing w:before="120" w:after="0"/>
        <w:ind w:firstLine="741"/>
        <w:jc w:val="center"/>
        <w:rPr/>
      </w:pPr>
      <w:r>
        <w:rPr>
          <w:b/>
        </w:rPr>
        <w:t>Коммунальное хозяйство (подраздел 02)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На финансирование расходов по данному разделу в 2025 году и плановом периоде 2026 и 2027 годов планируется направить 2 879 100,00 рублей на реализацию отдельных мер по обеспечению ограничения платы граждан за коммунальные услуги (в соответствии с Законом края от 1 декабря 2014 года № 7-2839), в том числе: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5 году – 959 700,00 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6 году – 959 700,00 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7 году – 959 700,00 рублей.</w:t>
      </w:r>
    </w:p>
    <w:p>
      <w:pPr>
        <w:pStyle w:val="Heading3"/>
        <w:spacing w:lineRule="auto" w:line="264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64"/>
        <w:jc w:val="center"/>
        <w:rPr/>
      </w:pPr>
      <w:r>
        <w:rPr/>
        <w:t>Благоустройство (подраздел 0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одразделу запланированы на 2025-2027 годы в сумме 7 093 725,00 рублей, в том числе по годам: в 2025 году – 2 364 575,00 рублей, в 2026 году – 2 364 575,00 рублей, в 2027 году – 2 364 575,00 рублей на содержание полигона ТБО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Охрана окружающей среды (раздел 0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предусматриваются расходы в размере 1 877 401,00 рубль, в том числе по годам: в 2025 году – 707 267,00 рублей, в 2026 году – 585 067,00 рублей, в 2027 году – 585 067,00 рублей на</w:t>
      </w:r>
      <w:r>
        <w:rPr/>
        <w:t xml:space="preserve"> </w:t>
      </w:r>
      <w:r>
        <w:rPr>
          <w:sz w:val="28"/>
          <w:szCs w:val="28"/>
        </w:rPr>
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отдельных мероприятий муниципальной программы Идринского района "Содействие развитию сельского хозяйства Идринского района" и выполнение мероприятий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по администрации Идринского района в рамках непрограммных расходов отдель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Образование (раздел 07)</w:t>
      </w:r>
    </w:p>
    <w:p>
      <w:pPr>
        <w:pStyle w:val="Normal"/>
        <w:widowControl w:val="false"/>
        <w:shd w:fill="FFFFFF" w:val="clear"/>
        <w:tabs>
          <w:tab w:val="clear" w:pos="709"/>
          <w:tab w:val="left" w:pos="2145" w:leader="none"/>
        </w:tabs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предусматриваются расходы в размере 1747200041,00 рубль, в том числе в 2025 году – 589 706 747,00 рублей, в 2026 году – 578746647,00 рублей, в 2027 году – 578 746 647,00 рублей.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>
          <w:szCs w:val="28"/>
        </w:rPr>
      </w:pPr>
      <w:r>
        <w:rPr>
          <w:szCs w:val="28"/>
        </w:rPr>
        <w:t>По подразделам средства распределяются следующим образо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 (подраздел 01)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/>
      </w:pPr>
      <w:r>
        <w:rPr>
          <w:szCs w:val="28"/>
        </w:rPr>
        <w:t>В целом расходы районного бюджета на дошкольное образование запланированы в сумме 309 404 727,00 рублей, в том числе в 2025 году – 103 134 909,00 рублей, в 2026 году – 103 134 909,00 рублей, в 2027 году – 103 134 909,00 рублей.</w:t>
      </w:r>
    </w:p>
    <w:p>
      <w:pPr>
        <w:pStyle w:val="Normal"/>
        <w:spacing w:before="120" w:after="0"/>
        <w:ind w:firstLine="74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усмотрены расходы </w:t>
      </w:r>
      <w:r>
        <w:rPr>
          <w:bCs/>
          <w:sz w:val="28"/>
          <w:szCs w:val="28"/>
        </w:rPr>
        <w:t xml:space="preserve">на содержание сети подведомственных учреждений: </w:t>
      </w:r>
      <w:r>
        <w:rPr>
          <w:sz w:val="28"/>
          <w:szCs w:val="28"/>
        </w:rPr>
        <w:t>5-ти филиалов детских садов и 2-х бюджетных детских с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образование (подраздел 02)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В целом расходы районного бюджета на общее образование запланированы в сумме 1 211 105 903,00 рубля, в том числе по годам: в 2025 году – 411 008 701,00 рубль, в 2026 году – 400 048 601,00 рубль, в 2027 году – 400 048 601,00 рубль.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а реализация следующих мероприятий в рамках муниципальной программы</w:t>
      </w:r>
      <w:r>
        <w:rPr/>
        <w:t xml:space="preserve"> </w:t>
      </w:r>
      <w:r>
        <w:rPr>
          <w:sz w:val="28"/>
          <w:szCs w:val="28"/>
        </w:rPr>
        <w:t>"Создание условий для развития образования" в 2025 год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40" w:leader="none"/>
        </w:tabs>
        <w:spacing w:before="120" w:after="0"/>
        <w:ind w:left="0" w:right="22" w:firstLine="426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сумме 238 751 600,00 рублей.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left="42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 (подраздел 03)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В целом расходы районного бюджета на общее образование запланированы в сумме 112 274 289,00 рублей, в том числе по годам: в 2025 году – 37 424 763,00 рубля, в 2026 году – 37 424 763,00 рубля, в 2026 году – 37 424 763,00 руб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 w:val="28"/>
          <w:szCs w:val="28"/>
        </w:rPr>
        <w:t>По данному подразделу предусматриваются расходы учреждений дополнительного образования детей МБОУ ДО "Идринская СШ",</w:t>
      </w:r>
      <w:r>
        <w:rPr/>
        <w:t xml:space="preserve"> </w:t>
      </w:r>
      <w:r>
        <w:rPr>
          <w:sz w:val="28"/>
          <w:szCs w:val="28"/>
        </w:rPr>
        <w:t>МБОУ ДОД ДДТ, МБУ ДО ИДРИНСКАЯ ДШ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рофессиональная подготовка, переподготовка и повышение квалификации (подраздел 05)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По данному подразделу в проекте решения предусматриваются расходы в сумме 443 400,00 рублей, в том числе в 2025 году – 147 800,00 рублей, в 2026 году – 147 800,00 рублей, в 2027 году – 147 8000,00 рублей средства предусмотрены на повышение квалификации сотрудников.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олодежная политика (подраздел 07)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/>
      </w:pPr>
      <w:r>
        <w:rPr>
          <w:szCs w:val="28"/>
        </w:rPr>
        <w:t>По данному подразделу в проекте решения предусматриваются расходы в сумме 14 532 792,00 рубля, в том числе в 2025 году – 4 844 264,00 рубля, в 2026 году – 4 844 264,00 рубля, в 2027 году – 4 844 264,00 рубля: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По данному подразделу предусматриваются ассигнования на реализацию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х мероприятий в 2025 год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роведение мероприятий по работе с одаренными детьми в сумме 166 500,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роведение мероприятий по профилактике безнадзорности и правонарушений несовершеннолетних на территории Идринского района в сумме 22 150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оддержка социально ориентированных некоммерческих организаций в сумме 30 000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ддержка деятельности муниципальных молодежных центров в сумме 391 625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Мероприятия по созданию условий для успешной социализации и эффективной самореализации молодежи в сумме 210 700,00 рублей.</w:t>
      </w:r>
    </w:p>
    <w:p>
      <w:pPr>
        <w:pStyle w:val="Heading3"/>
        <w:tabs>
          <w:tab w:val="left" w:pos="1140" w:leader="none"/>
          <w:tab w:val="left" w:pos="1428" w:leader="none"/>
        </w:tabs>
        <w:spacing w:before="120" w:after="0"/>
        <w:ind w:firstLine="741"/>
        <w:jc w:val="center"/>
        <w:rPr/>
      </w:pPr>
      <w:r>
        <w:rPr/>
        <w:t>Другие вопросы в области образования (подраздел 09)</w:t>
      </w:r>
    </w:p>
    <w:p>
      <w:pPr>
        <w:pStyle w:val="Style42"/>
        <w:spacing w:lineRule="auto" w:line="240" w:before="12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анному подразделу предусмотрены средства в сумме 99 438 930,00 рублей, в том числе в 2025 году – 33 146 310,00 рублей, в 2026 году – 33 146 310,00 рублей, в 2027 году – 33 146 310,00 рублей на обеспечение функционирования аппарата в области управления образования и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луживаемых учреждений, на организацию и обеспечение отдыха и оздоровления детей.</w:t>
      </w:r>
    </w:p>
    <w:p>
      <w:pPr>
        <w:pStyle w:val="Style42"/>
        <w:spacing w:lineRule="auto" w:line="240" w:before="12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spacing w:lineRule="auto" w:line="264"/>
        <w:rPr/>
      </w:pPr>
      <w:r>
        <w:rPr/>
        <w:t>Культура, кинематография (раздел 08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на культуру и кинематографию предусматриваются в сумме 286 780 621,00 рубль, в том числе по годам в 2025 году – 97 544 107,00 рублей, в 2026 году – 94 692 107,00 рублей, в 2027 году – 94 544 407,00 рублей. </w:t>
      </w:r>
    </w:p>
    <w:p>
      <w:pPr>
        <w:pStyle w:val="Heading3"/>
        <w:spacing w:before="120" w:after="0"/>
        <w:jc w:val="center"/>
        <w:rPr/>
      </w:pPr>
      <w:r>
        <w:rPr/>
        <w:t>Культура (подраздел 01)</w:t>
      </w:r>
    </w:p>
    <w:p>
      <w:pPr>
        <w:pStyle w:val="TextBodyIndent"/>
        <w:spacing w:before="120" w:after="0"/>
        <w:rPr/>
      </w:pPr>
      <w:r>
        <w:rPr/>
        <w:t xml:space="preserve">В составе данного подраздела в 2025-2027 годах предусматриваются расходы в общей сумме 276 232 678,00 рублей, в том числе по годам: </w:t>
      </w:r>
      <w:r>
        <w:rPr>
          <w:szCs w:val="28"/>
        </w:rPr>
        <w:t>в 2025 году – 94 028 126,00 рублей, в 2026 году – 91 176 126,00 рубля, в 2027 году – 91 028 426,00 рублей.</w:t>
      </w:r>
    </w:p>
    <w:p>
      <w:pPr>
        <w:pStyle w:val="TextBodyIndent"/>
        <w:tabs>
          <w:tab w:val="clear" w:pos="709"/>
          <w:tab w:val="left" w:pos="-360" w:leader="none"/>
          <w:tab w:val="left" w:pos="1582" w:leader="none"/>
          <w:tab w:val="left" w:pos="5710" w:leader="none"/>
        </w:tabs>
        <w:spacing w:before="120" w:after="0"/>
        <w:ind w:firstLine="743"/>
        <w:rPr>
          <w:szCs w:val="28"/>
        </w:rPr>
      </w:pPr>
      <w:r>
        <w:rPr>
          <w:szCs w:val="28"/>
        </w:rPr>
        <w:t>Запланированные расходы обеспечивают содержание бюджетных учреждений культуры, проведение мероприятий, оказание муниципальных услуг в рамках выполнения муниципальных заданий.</w:t>
      </w:r>
    </w:p>
    <w:p>
      <w:pPr>
        <w:pStyle w:val="Heading3"/>
        <w:spacing w:before="120" w:after="0"/>
        <w:jc w:val="center"/>
        <w:rPr/>
      </w:pPr>
      <w:r>
        <w:rPr/>
        <w:t xml:space="preserve">Другие вопросы в области культуры, кинематографии  </w:t>
      </w:r>
    </w:p>
    <w:p>
      <w:pPr>
        <w:pStyle w:val="Heading3"/>
        <w:spacing w:before="120" w:after="0"/>
        <w:jc w:val="center"/>
        <w:rPr/>
      </w:pPr>
      <w:r>
        <w:rPr/>
        <w:t>(подраздел 04)</w:t>
      </w:r>
    </w:p>
    <w:p>
      <w:pPr>
        <w:pStyle w:val="TextBodyIndent"/>
        <w:spacing w:before="120" w:after="0"/>
        <w:rPr/>
      </w:pPr>
      <w:r>
        <w:rPr/>
        <w:t>По данному подразделу предусматриваются расходы: 1 547 943,00 рублей, в том числе по годам: в 2025 году – 3 515 981,00 рубль, в 2026 году – 3 515 981,00 рубль, в 2027 году – 3 515 981,00 рубль на обеспечение функционирования аппарата в области управления культуры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before="120" w:after="0"/>
        <w:rPr/>
      </w:pPr>
      <w:r>
        <w:rPr/>
        <w:t>Социальная политика (раздел 10)</w:t>
      </w:r>
    </w:p>
    <w:p>
      <w:pPr>
        <w:pStyle w:val="TextBodyIndent"/>
        <w:spacing w:before="120" w:after="0"/>
        <w:ind w:firstLine="709"/>
        <w:rPr/>
      </w:pPr>
      <w:r>
        <w:rPr/>
        <w:t>В целом на социальную политику проектом решения районного Совета депутатов «О районном бюджете на 2025 год и плановый период 2026-2027 годов» запланированы средства  в сумме 120 701 579,00 рублей, в  том числе  по годам: на 2025 год – в сумме 41 835 393,00 рубля, на 2026 год – в сумме 41 787 093,00  рубля, на 2027 год – 37 079 093,00 рубля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Пенсионное обеспечение (подраздел 01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>Объем расходов, предусмотрен в сумме 16 963 518,00 рублей, в том числе по годам: на 2025 год – в сумме 5 654 506,00 рублей, на 2026 год – в сумме 5 654 506,00 рублей, на 2027 год – 5 654 506,00 рублей на доплату к пенсии муниципальным служащим в рамках непрограммных расходов отдельных органов исполнительной власти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Социальное обеспечение населения (подраздел 03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>
          <w:szCs w:val="28"/>
        </w:rPr>
        <w:t xml:space="preserve">По данному подразделу на 2025-2027 годы предусматриваются расходы в сумме 97 753 361,00 рубль, в том числе по годам: на 2025 год – 34 185 987,00 </w:t>
      </w:r>
      <w:r>
        <w:rPr/>
        <w:t>рублей, на 2026 год – 34 137 687,00 рублей, на 2027 год – 29 429 687,00 рублей.</w:t>
      </w:r>
    </w:p>
    <w:p>
      <w:pPr>
        <w:pStyle w:val="TextBodyIndent"/>
        <w:widowControl w:val="false"/>
        <w:ind w:firstLine="709"/>
        <w:rPr/>
      </w:pPr>
      <w:r>
        <w:rPr/>
        <w:t>Средства предусмотрены на выполнение государственных полномочий социального обеспечения населения, на обеспечение питанием обучающихся в школах.</w:t>
      </w:r>
    </w:p>
    <w:p>
      <w:pPr>
        <w:pStyle w:val="Heading3"/>
        <w:spacing w:before="120" w:after="0"/>
        <w:ind w:firstLine="709"/>
        <w:jc w:val="center"/>
        <w:rPr/>
      </w:pPr>
      <w:r>
        <w:rPr/>
        <w:t>Охрана семьи и детства (подраздел 04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 xml:space="preserve">По данному подразделу предусматриваются средства в сумме 2973000,00 рублей, </w:t>
      </w:r>
      <w:r>
        <w:rPr>
          <w:szCs w:val="28"/>
        </w:rPr>
        <w:t xml:space="preserve">в том числе по годам: на 2025 год – 991 000,00 </w:t>
      </w:r>
      <w:r>
        <w:rPr/>
        <w:t xml:space="preserve">рублей, на 2026 год – </w:t>
      </w:r>
      <w:r>
        <w:rPr>
          <w:szCs w:val="28"/>
        </w:rPr>
        <w:t>991 000</w:t>
      </w:r>
      <w:r>
        <w:rPr/>
        <w:t>,00 рублей, на 2027 год – 991 000,00 рублей.</w:t>
      </w:r>
    </w:p>
    <w:p>
      <w:pPr>
        <w:pStyle w:val="TextBodyIndent"/>
        <w:widowControl w:val="false"/>
        <w:ind w:firstLine="709"/>
        <w:rPr/>
      </w:pPr>
      <w:r>
        <w:rPr/>
        <w:t>На выполнение переданных полномочий по предоставлению компенсации родительской платы за содержание ребенка в дошкольных образовательных и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Другие вопросы в области социальной политики (подраздел 06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 xml:space="preserve">По данному подразделу в районном бюджете всего в 2025-2027 годах предусматриваются средства в сумме 3 011 700,00 рублей, </w:t>
      </w:r>
      <w:r>
        <w:rPr>
          <w:szCs w:val="28"/>
        </w:rPr>
        <w:t xml:space="preserve">в том числе ежегодно по </w:t>
      </w:r>
      <w:r>
        <w:rPr/>
        <w:t xml:space="preserve">– </w:t>
      </w:r>
      <w:r>
        <w:rPr>
          <w:szCs w:val="28"/>
        </w:rPr>
        <w:t>1 003 900</w:t>
      </w:r>
      <w:r>
        <w:rPr/>
        <w:t>,00 рублей.</w:t>
      </w:r>
    </w:p>
    <w:p>
      <w:pPr>
        <w:pStyle w:val="TextBodyIndent"/>
        <w:ind w:firstLine="709"/>
        <w:rPr/>
      </w:pPr>
      <w:r>
        <w:rPr/>
        <w:t>Средства направляются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</w:r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center"/>
        <w:rPr/>
      </w:pPr>
      <w:r>
        <w:rPr/>
        <w:t>Физическая культура и спорт (раздел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й спорт (подраздел 02)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По данному подразделу предусматриваются расходы на 2025-2027 годы в сумме 71 689 939,00 рублей, в том числе по годам: в 2025 году – в сумме 23 956 713,00 рублей, в 2026 году – в сумме 23 866 613,00 рублей и в 2027 году – в сумме 23 866 613,00 рублей, на проведение физкультурно-спортивных мероприятий в рамках подпрограммы "Развитие массовой физической культуры и спорта" муниципальной программы Идринского района  "Создание условий для развития физической культуры и спорта", на развитие зимних видов спорта и на обеспечение работы муниципального центра тестирования ГТО (готов к труду и обороне) в рамках отдельных мероприятий муниципальной программы "Создание условий для развития физической культуры и спорта".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(муниципального) долга (раздел 13).</w:t>
      </w:r>
    </w:p>
    <w:p>
      <w:pPr>
        <w:pStyle w:val="Normal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(муниципального) внутреннего долга (подраздел 01).</w:t>
      </w:r>
    </w:p>
    <w:p>
      <w:pPr>
        <w:pStyle w:val="Heading3"/>
        <w:tabs>
          <w:tab w:val="left" w:pos="1428" w:leader="none"/>
          <w:tab w:val="left" w:pos="7150" w:leader="none"/>
        </w:tabs>
        <w:spacing w:before="120" w:after="0"/>
        <w:jc w:val="both"/>
        <w:rPr>
          <w:b w:val="false"/>
          <w:b w:val="false"/>
          <w:bCs/>
        </w:rPr>
      </w:pPr>
      <w:r>
        <w:rPr>
          <w:b w:val="false"/>
        </w:rPr>
        <w:t xml:space="preserve">По данному подразделу предусматриваются расходы на 2025-2027 годы в сумме 90 000,00 рублей, в том числе ежегодно по 30 000,00 рублей на </w:t>
      </w:r>
      <w:r>
        <w:rPr>
          <w:b w:val="false"/>
          <w:bCs/>
        </w:rPr>
        <w:t>обслуживание муниципального долга Идринск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 бюджетам бюджетной системы Российской Федерации</w:t>
      </w:r>
    </w:p>
    <w:p>
      <w:pPr>
        <w:pStyle w:val="Heading2"/>
        <w:spacing w:before="0" w:after="120"/>
        <w:rPr/>
      </w:pPr>
      <w:r>
        <w:rPr/>
        <w:t xml:space="preserve"> </w:t>
      </w:r>
      <w:r>
        <w:rPr/>
        <w:t>(раздел 14)</w:t>
      </w:r>
    </w:p>
    <w:p>
      <w:pPr>
        <w:pStyle w:val="TextBodyIndent"/>
        <w:ind w:left="227" w:firstLine="459"/>
        <w:rPr/>
      </w:pPr>
      <w:r>
        <w:rPr/>
        <w:t>В целом по разделу расходы составят 395 190 858,00 рублей на 2025-2027 годы, в том числе по годам: в 2025 году – 132 114 755,00 рублей, в 2026 году – 131 724 404,00 рубля, в 2027 году – 131 351 699,00 рублей.</w:t>
      </w:r>
    </w:p>
    <w:p>
      <w:pPr>
        <w:pStyle w:val="TextBodyIndent"/>
        <w:ind w:left="227" w:firstLine="459"/>
        <w:rPr/>
      </w:pPr>
      <w:r>
        <w:rPr>
          <w:szCs w:val="28"/>
        </w:rPr>
        <w:t>Расходы районного бюджета предусматриваются по главному распорядителю бюджетных средств Финансовое управление администрации Идринского района.</w:t>
      </w:r>
    </w:p>
    <w:p>
      <w:pPr>
        <w:pStyle w:val="Heading3"/>
        <w:spacing w:before="120" w:after="0"/>
        <w:jc w:val="center"/>
        <w:rPr/>
      </w:pPr>
      <w:r>
        <w:rPr/>
      </w:r>
    </w:p>
    <w:p>
      <w:pPr>
        <w:pStyle w:val="Heading3"/>
        <w:spacing w:before="120" w:after="0"/>
        <w:jc w:val="center"/>
        <w:rPr/>
      </w:pPr>
      <w:r>
        <w:rPr/>
        <w:t>Дотации на выравнивание бюджетной обеспеченности субъектов Российской Федерации и муниципальных образований (подраздел 01)</w:t>
      </w:r>
    </w:p>
    <w:p>
      <w:pPr>
        <w:pStyle w:val="TextBodyIndent"/>
        <w:spacing w:before="120" w:after="0"/>
        <w:ind w:left="227" w:firstLine="482"/>
        <w:rPr/>
      </w:pPr>
      <w:r>
        <w:rPr/>
        <w:t>В целом по данному подразделу проектом решения районного Совета депутатов «О районном бюджете на 2025 год и плановый период 2026-2027 годов» предусматриваются средства в сумме 187 921 240,00 рублей, в том числе по годам: в 2025 году – 66 031 680,00 рублей, в 2026 году – 60 944 780,00 рублей, в 2027 году – 60 944 780,00 рублей, из них:</w:t>
      </w:r>
    </w:p>
    <w:p>
      <w:pPr>
        <w:pStyle w:val="TextBodyIndent"/>
        <w:ind w:left="227" w:firstLine="482"/>
        <w:rPr/>
      </w:pPr>
      <w:r>
        <w:rPr/>
      </w:r>
    </w:p>
    <w:p>
      <w:pPr>
        <w:pStyle w:val="TextBodyIndent"/>
        <w:numPr>
          <w:ilvl w:val="0"/>
          <w:numId w:val="11"/>
        </w:numPr>
        <w:rPr/>
      </w:pPr>
      <w:r>
        <w:rPr>
          <w:szCs w:val="28"/>
        </w:rPr>
        <w:t>25 434 400,00 рублей</w:t>
      </w:r>
      <w:r>
        <w:rPr/>
        <w:t xml:space="preserve"> – предоставление дотации на выравнивание бюджетной обеспеченности поселений за счет средств субвенции краевого бюджета в 2025, 2026-2027 – 20 347 500,00 рублей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 </w:t>
      </w:r>
      <w:r>
        <w:rPr/>
        <w:t>40 597 280,00 рублей – дотации на выравнивание бюджетной обеспеченности поселений за счет собственных средств районного бюджета ежегодно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йонного фонда финансовой поддержки поселений района и их распределение между поселениями  произведены в соответствии с Решением Идринского районного Совета депутатов от 03.11.2010 № ВН-41-р «О межбюджетных отношениях в Идринском районе».</w:t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Прочие межбюджетные трансферты общего характера (подраздел 03)</w:t>
      </w:r>
    </w:p>
    <w:p>
      <w:pPr>
        <w:pStyle w:val="TextBodyIndent"/>
        <w:spacing w:before="120" w:after="0"/>
        <w:rPr/>
      </w:pPr>
      <w:r>
        <w:rPr/>
        <w:t>В целом по данному подразделу проектом решения «О районном бюджете на 2025 год и плановый период 2026-2027 годов» предусматриваются средства в объеме 207 269 618,00 рублей, в том числе по годам: на 2025 год в объеме 66 083 075,00 рублей, на 2026 год в объеме 70 779 624,00 рубля, на 2027 год в объеме 70 406 919,00 рублей – дотации на поддержку мер по обеспечению сбалансированности бюджетов поселений.</w:t>
      </w:r>
    </w:p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numPr>
          <w:ilvl w:val="1"/>
          <w:numId w:val="5"/>
        </w:numPr>
        <w:spacing w:before="120" w:after="0"/>
        <w:rPr/>
      </w:pPr>
      <w:r>
        <w:rPr/>
        <w:t>ИСТОЧНИКИ ФИНАНСИРОВАНИЯ ДЕФИЦИТА БЮДЖ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айонного бюджета на 2025 год в соответствии с проектом решения районного Совета депутатов планируется в сумме 8 484 736,00  рублей, на 2026 год – 5 960 000,00 рублей, на 2027 год – 5 959 000,00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следующий источник финансирования дефицита бюджета - изменение остатков бюджетных средст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264" w:before="120" w:after="0"/>
        <w:rPr>
          <w:spacing w:val="6"/>
        </w:rPr>
      </w:pPr>
      <w:r>
        <w:rPr>
          <w:spacing w:val="6"/>
        </w:rPr>
        <w:t>Остатки бюджетных средст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начало 2025 года в источниках финансирования дефицита бюджета остатки средств районного бюджета составят 31 736,0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районного бюджета отражаются в соответствии с бюджетной классификацией источников финансирования дефицита бюджета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264" w:before="120" w:after="0"/>
        <w:rPr/>
      </w:pPr>
      <w:r>
        <w:rPr>
          <w:spacing w:val="6"/>
        </w:rPr>
        <w:t>Программа муниципальных внутренних заимствований Идринского района на 2025-2027 годы</w:t>
      </w:r>
    </w:p>
    <w:p>
      <w:pPr>
        <w:pStyle w:val="Normal"/>
        <w:tabs>
          <w:tab w:val="clear" w:pos="709"/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2025 году </w:t>
      </w:r>
      <w:r>
        <w:rPr>
          <w:sz w:val="28"/>
          <w:szCs w:val="28"/>
          <w:lang w:val="en-US" w:eastAsia="en-US"/>
        </w:rPr>
        <w:t xml:space="preserve">планируется привлечь заемные средства в сумме 12 119 000,0 рублей, </w:t>
      </w:r>
      <w:r>
        <w:rPr>
          <w:sz w:val="28"/>
          <w:szCs w:val="28"/>
        </w:rPr>
        <w:t>плановом периоде в 2026 – 2027 годах</w:t>
      </w:r>
      <w:r>
        <w:rPr>
          <w:sz w:val="28"/>
          <w:szCs w:val="28"/>
          <w:lang w:val="en-US" w:eastAsia="en-US"/>
        </w:rPr>
        <w:t xml:space="preserve"> не планируется привлекать заемные средства. В 2025 году планируется полное погашение в размере 3 666 000,00 рублей бюджетного кредита, полученного в 2022 году на приобретение и монтаж  автоматической блочно-модульной 1-контурной угольной котельной  с устройством наружных тепловых сетей в с. Большой Телек. В 2026 году планируется частичное погашение в размере 6 060 000,00 рублей бюджетного кредита и в 2027 году 5 959 000,00 рублей.</w:t>
      </w:r>
    </w:p>
    <w:p>
      <w:pPr>
        <w:pStyle w:val="Normal"/>
        <w:tabs>
          <w:tab w:val="clear" w:pos="709"/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5"/>
        </w:numPr>
        <w:spacing w:lineRule="auto" w:line="264" w:before="120" w:after="120"/>
        <w:rPr/>
      </w:pPr>
      <w:r>
        <w:rPr>
          <w:spacing w:val="6"/>
        </w:rPr>
        <w:t>Программа муниципальных гарантий Идринского района на 2025 год и плановый период 2026-2027 годов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Идринского района в 2025 году и плановом периоде в 2026– 2027 годах не планируется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851" w:gutter="0" w:header="720" w:top="899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тив финансовых затрат, утвержденный постановлением Правительства Красноярского края от 09.04.2015 № 162-п «Об утверждении нормативов финансовых затрат на содержание автомобильных дорог регионального или межмуниципального значения Красноярского края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»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именении упрощенной системы налогообложения индивидуальными предпринимателями, впервые зарегистрированными и осуществляющими деятельность в производственной, социальной и (или) научной сферах, в сфере бытовых услуг населению, Законом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 установлена налоговая ставка в размере 0% на два налоговых пери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32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4" w:hanging="69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614"/>
        </w:tabs>
        <w:ind w:left="161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;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;Times New Roman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;Times New Roman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;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;Century Gothic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;Century Gothic" w:cs="Courier New"/>
      <w:lang w:val="ru-RU" w:bidi="ar-SA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TitleChar">
    <w:name w:val="Title Char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;Times New Roman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Маркированный список Знак"/>
    <w:qFormat/>
    <w:rPr>
      <w:rFonts w:ascii="Calibri;Century Gothic" w:hAnsi="Calibri;Century Gothic" w:eastAsia="Calibri;Century Gothic" w:cs="Calibri;Century Gothic"/>
      <w:sz w:val="24"/>
      <w:lang w:val="en-US"/>
    </w:rPr>
  </w:style>
  <w:style w:type="character" w:styleId="Style19">
    <w:name w:val="Без интервала Знак"/>
    <w:qFormat/>
    <w:rPr>
      <w:rFonts w:ascii="Calibri;Century Gothic" w:hAnsi="Calibri;Century Gothic" w:eastAsia="Calibri;Century Gothic" w:cs="Calibri;Century Gothic"/>
      <w:sz w:val="22"/>
      <w:szCs w:val="22"/>
      <w:lang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9">
    <w:name w:val="Текст сноски Знак1"/>
    <w:qFormat/>
    <w:rPr>
      <w:lang w:val="ru-RU" w:bidi="ar-SA"/>
    </w:rPr>
  </w:style>
  <w:style w:type="character" w:styleId="24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Знак Знак"/>
    <w:qFormat/>
    <w:rPr>
      <w:b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2">
    <w:name w:val="Краткий обратный адрес"/>
    <w:basedOn w:val="Normal"/>
    <w:qFormat/>
    <w:pPr/>
    <w:rPr>
      <w:sz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;Times New Roman" w:hAnsi="Arial;Times New Roman" w:cs="Arial;Times New Roman"/>
      <w:b/>
      <w:sz w:val="24"/>
    </w:rPr>
  </w:style>
  <w:style w:type="paragraph" w:styleId="Style2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4">
    <w:name w:val="Название объекта"/>
    <w:basedOn w:val="Normal"/>
    <w:next w:val="Normal"/>
    <w:qFormat/>
    <w:pPr/>
    <w:rPr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;Times New Roman" w:hAnsi="Arial;Times New Roman" w:cs="Arial;Times New Roman"/>
      <w:b/>
      <w:sz w:val="32"/>
    </w:rPr>
  </w:style>
  <w:style w:type="paragraph" w:styleId="Style2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1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;Times New Roman" w:hAnsi="Times New Roman;Times New Roman" w:cs="Times New Roman;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9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;Times New Roman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4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;Times New Roman" w:hAnsi="Arial;Times New Roman" w:eastAsia="Times New Roman;Times New Roman" w:cs="Arial;Times New Roman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48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;Century Gothic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;Century Gothic" w:cs="Courier New"/>
    </w:rPr>
  </w:style>
  <w:style w:type="paragraph" w:styleId="Style4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rFonts w:cs="Calibri;Century Gothic"/>
      <w:sz w:val="28"/>
      <w:szCs w:val="28"/>
    </w:rPr>
  </w:style>
  <w:style w:type="paragraph" w:styleId="Style51">
    <w:name w:val="Маркированный список"/>
    <w:basedOn w:val="Normal"/>
    <w:qFormat/>
    <w:pPr>
      <w:widowControl w:val="false"/>
      <w:numPr>
        <w:ilvl w:val="0"/>
        <w:numId w:val="12"/>
      </w:numPr>
      <w:autoSpaceDE w:val="false"/>
      <w:spacing w:before="120" w:after="0"/>
      <w:jc w:val="both"/>
    </w:pPr>
    <w:rPr>
      <w:rFonts w:ascii="Calibri;Century Gothic" w:hAnsi="Calibri;Century Gothic" w:eastAsia="Calibri;Century Gothic" w:cs="Calibri;Century Gothic"/>
      <w:sz w:val="24"/>
      <w:lang w:val="en-US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D39FCAB4B75A5E5D2A66E94E6FF8C58BA2298092D54ECF9B5EF475467BE2508D425C8ADBFD9285DD0A370304C4121FEA179ED1CD83505D68E52C1S4e9E" TargetMode="External"/><Relationship Id="rId3" Type="http://schemas.openxmlformats.org/officeDocument/2006/relationships/hyperlink" Target="consultantplus://offline/ref=573D39FCAB4B75A5E5D2A66E94E6FF8C58BA2298092D54ECF9B5EF475467BE2508D425C8ADBFD9285DD0A371324C4121FEA179ED1CD83505D68E52C1S4e9E" TargetMode="External"/><Relationship Id="rId4" Type="http://schemas.openxmlformats.org/officeDocument/2006/relationships/hyperlink" Target="consultantplus://offline/ref=573D39FCAB4B75A5E5D2A66E94E6FF8C58BA2298092D54ECF9B5EF475467BE2508D425C8ADBFD9285DD0A372324C4121FEA179ED1CD83505D68E52C1S4e9E" TargetMode="External"/><Relationship Id="rId5" Type="http://schemas.openxmlformats.org/officeDocument/2006/relationships/hyperlink" Target="consultantplus://offline/ref=573D39FCAB4B75A5E5D2A66E94E6FF8C58BA2298092D54ECF9B5EF475467BE2508D425C8ADBFD9285DD0A373364C4121FEA179ED1CD83505D68E52C1S4e9E" TargetMode="External"/><Relationship Id="rId6" Type="http://schemas.openxmlformats.org/officeDocument/2006/relationships/hyperlink" Target="consultantplus://offline/ref=573D39FCAB4B75A5E5D2A66E94E6FF8C58BA2298092D54ECF9B5EF475467BE2508D425C8ADBFD9285DD2AF77324C4121FEA179ED1CD83505D68E52C1S4e9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3:00Z</dcterms:created>
  <dc:creator>Оксана Скок</dc:creator>
  <dc:description/>
  <cp:keywords/>
  <dc:language>en-US</dc:language>
  <cp:lastModifiedBy>Пользователь Windows</cp:lastModifiedBy>
  <cp:lastPrinted>2023-11-08T16:51:00Z</cp:lastPrinted>
  <dcterms:modified xsi:type="dcterms:W3CDTF">2024-11-14T03:07:00Z</dcterms:modified>
  <cp:revision>1424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