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12.202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0-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5-2026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районного бюджета в сумме 952 580 651,00 рубль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943 864 249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в сумме 8 716 402,00 рубл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8 716 402,00 рубля со знаком «минус»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5 год в сумме 951 305 538,00 рублей и на 2026 год в сумме 954 544 756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5 год в сумме 947 739 538,00 рублей, в том числе условно утвержденные расходы в сумме 14 095 547,00 рублей, и на 2026 год в сумме 954 644 756,00 рублей, в том числе условно утвержденные расходы в сумме 28 170 265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5 год в сумме 3 566 000,00 рублей, на 2026 год дефицит в сумме 100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5 год в сумме 3 566 000,00 рублей со знаком «минус» и на 2026 год в сумме 100 000,00 рублей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оходы районного бюджета на 2024 год и плановый период 2025 – 2026 годов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средств районного бюджета на исполнение публичных нормативных обязательств Идринского района на 2024 год и плановый период 2025-2026 годов в сумме 4 754 15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руководитель финансового управления администрации Идринского район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,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соответствующи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средств, </w:t>
      </w:r>
      <w:r>
        <w:rPr>
          <w:sz w:val="28"/>
        </w:rPr>
        <w:t>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, субсидий на цели, не связанные с финансовым обеспечением выполнения муниципального зад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</w:t>
      </w:r>
      <w:r>
        <w:rPr>
          <w:sz w:val="28"/>
        </w:rPr>
        <w:t xml:space="preserve"> в целях финансового обеспечения (возмещения) исполнения муниципального социального заказа на оказание муниципальных услуг в социальной сфер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 увеличиваются (индексируются) в 2024 году и плановом периоде 2025-2026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учреждений увеличивается (индексируется) в 2024 году и плановом периоде 2025-2026 годов на коэффициент, равный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24 году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Остатки средств районного бюджета на 1 января 2024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дить общий объем межбюджетных трансфертов, предоставляемых бюджетам поселений на 2024 в сумме 123 644 723,00 рубля, на 2025 год в сумме 123 568 020,00 рублей и на 2026 год в сумме 121 518 479,00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. Утвердить в составе расходов районного бюджета дотации бюджетам поселений района на 2024 год в сумме 52 879 389,00 рублей и плановый период 2025-2026 годов в сумме 48 249 489,00 рублей, в том числе за счет средств субвенций краевого бюджета на 2024 год в сумме 23 149 500,00 рублей и на 2025-2026 годы в сумме 18 519 6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24 год и плановый период 2025-2026 годов согласно приложению 6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24 год и плановый период 2025-2026 годов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. Утвердить распределение субвенций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период 2025-2026 годов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4 год и плановый период 2025-2026 годов согласно приложению 9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24 год и плановый период 2025 – 2026 годов согласно приложению 10 к настоящему Решению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)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sz w:val="28"/>
        </w:rPr>
        <w:t>ные межбюджетные трансферты бюджетам поселений на содержание автомобильных дорог общего пользования местного значения за счет средств дорожного фонда Идринского района на 2024 год и плановый период 2025-2026 годов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24 году и плановом периоде 2025-2026 годов в сумме 2 043 625,00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) иные межбюджетные трансферты бюджету администрации Романовского сельсовета на предоставление социальных выплат молодым семьям на приобретение (строительство) жилья в соответствии с заключенным соглашением в 2024 году и плановом периоде 2025-2026 годов в сумме 405 0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период 2025-2026 годов согласно приложению 1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4 год и плановый период 2025-2026годов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содержание автомобильных дорог общего пользования местного значения за счет средств дорожного фонда Идринского района</w:t>
      </w:r>
      <w:r>
        <w:rPr>
          <w:sz w:val="28"/>
        </w:rPr>
        <w:t xml:space="preserve"> на 2024 год и плановый период 2025-2026годов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6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24 году и плановом периоде 2025-2026 годов в сумме 2 035 400,00 рублей ежегодно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24 год и плановый период 2025-2026 годов в сумме  84 000,00 рублей ежегодно согласно приложению 1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созданию условий для организации досуга и обеспечения жителей поселений услугами организаций культуры на 2024год и плановый период 2025-2026 годов в сумме 24 090 300,00 рублей ежегодно  согласно приложению 1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социальных выплат молодым семьям на приобретение (строительство) жилья</w:t>
      </w:r>
      <w:r>
        <w:rPr>
          <w:sz w:val="28"/>
        </w:rPr>
        <w:t xml:space="preserve"> от администрации Романовского сельсовета </w:t>
      </w:r>
      <w:r>
        <w:rPr>
          <w:sz w:val="28"/>
          <w:szCs w:val="28"/>
        </w:rPr>
        <w:t>на 2024 год и плановый период 2025-2026 годов в сумме 405 000,00 рублей ежегодно;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. Установить, что в 2024 году и плановом периоде 2025- 2026 годов за счет средств районного бюджета субсидии организациям автомобильного пассажирского транспорта, осуществляющим перевозки пассажиров, предоставляются в соответствии с Постановлением администрации Идринского района от 06.02.2019 г № 72-п «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 в рамках подпрограммы «Содействие развитию транспортной системы Идринского района» муниципальной программы Идринского района «Обеспечение жизнедеятельности территории Идринского района», утвержденной постановлением администрации Идринского района от 10.11.2015 № 460-п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предусмотренные настоящим Решением, предоставляются в порядке, установленном нормативными правовыми актами администрации Идринского района, в том числе принимаемыми в соответствии с нормативно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в расходной части районного бюджета предусматривается резервный фонд администрации Идринского района на 2024 год и плановый период 2025-2026 годов в сумме 80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программу муниципальных внутренних заимствований Идринского района на 2024 год и плановый период 2025-2026 годов согласно приложению 1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1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5 года в сумме 3 666 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6 года в сумме 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 года в сумме 0,00 рублей, в том числе верхний предел долга по муниципальным гарантиям Идринского района 0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5 690 125,00 рублей на 2024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36 788 844,00 рубля на 2025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37 878 461,00 рубль на 2026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предельный объем расходов на обслуживание муниципального внутреннего долга в 2024 и плановом периоде 2025-2026 годах не должен превышать 5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        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Г.В. Безъязы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9:00Z</dcterms:created>
  <dc:creator>sysadmin</dc:creator>
  <dc:description/>
  <cp:keywords/>
  <dc:language>en-US</dc:language>
  <cp:lastModifiedBy>Пользователь Windows</cp:lastModifiedBy>
  <cp:lastPrinted>2023-11-14T13:29:00Z</cp:lastPrinted>
  <dcterms:modified xsi:type="dcterms:W3CDTF">2023-11-14T06:32:00Z</dcterms:modified>
  <cp:revision>73</cp:revision>
  <dc:subject/>
  <dc:title>Текст документа  | Справка | Дополнительные ссылки</dc:title>
</cp:coreProperties>
</file>