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2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00.12.2022   № 000-р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я, порядок предоставления и использова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3 год и плановый период 2024-2025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и бюджету i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 на финансирование расходов по осуществлению первичного воинского учета на территориях, где отсутствуют военные комиссариаты, определяется по следующей форму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бюджету i-го поселения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+Куi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Куi - норматив расходов на оплату коммунальных услуг в расчете на 1 военно-учетного работника 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первичному воинскому учету на территориях, где отсутствуют военные комиссариаты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первичному воинскому учету на территориях, где отсутствуют военные комиссариаты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первичному воинскому учету на территориях, где отсутствуют военные комиссариаты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Пользователь Windows</cp:lastModifiedBy>
  <cp:lastPrinted>2019-11-10T15:19:00Z</cp:lastPrinted>
  <dcterms:modified xsi:type="dcterms:W3CDTF">2022-11-13T06:50:00Z</dcterms:modified>
  <cp:revision>50</cp:revision>
  <dc:subject/>
  <dc:title>Утверждена</dc:title>
</cp:coreProperties>
</file>