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69685" cy="899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6.11.2018 № 894-п  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ниципальная программа Идри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Система социальной защиты граждан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дринского района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Система социальной защиты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раждан Идринского района» (далее – муниципальная программа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снования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т.179 Бюджетного кодекса Российской Федерации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постановление Администрации Идринского района от 16.03.2018 №133-п «Об утверждении Порядка принятия решений о разработке муниципальных программ Идринского района, их формировании  и реализации»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социальной защиты населения администрации Идринского района (далее - управление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  <w:tab w:val="left" w:pos="851" w:leader="none"/>
              </w:tabs>
              <w:autoSpaceDE w:val="false"/>
              <w:ind w:left="75" w:hanging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.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435" w:leader="none"/>
              </w:tabs>
              <w:autoSpaceDE w:val="false"/>
              <w:ind w:left="45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2.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ачества и доступности предоставления услуг по социальному обслужива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воевременное и качественное  исполнение переданных государственных полномочий в сфере социальной поддержки и социального обслуживания граждан</w:t>
            </w:r>
          </w:p>
        </w:tc>
      </w:tr>
      <w:tr>
        <w:trPr>
          <w:trHeight w:val="41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беспечение потребностей граждан пожилого  возраста, инвалидов, включая детей – инвалидов, семей и детей в социальном обслуживании. </w:t>
            </w:r>
          </w:p>
          <w:p>
            <w:pPr>
              <w:pStyle w:val="Normal"/>
              <w:autoSpaceDE w:val="false"/>
              <w:ind w:left="-2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вышение мотивации работников учреждений к качественному предоставлению услуг.</w:t>
            </w:r>
          </w:p>
          <w:p>
            <w:pPr>
              <w:pStyle w:val="Normal"/>
              <w:autoSpaceDE w:val="false"/>
              <w:ind w:left="-2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оздание условий эффективного развития сферы социальной поддержки и социального обслуживания граждан Идринского района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6- 2030 годы без деления на этап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еречень  целевых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и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езультативности программы с расшифровкой плановых значений по годам ее реализации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shd w:fill="FFFFFF" w:val="clear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риложения № 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к настоящему паспорту </w:t>
            </w:r>
          </w:p>
        </w:tc>
      </w:tr>
      <w:tr>
        <w:trPr>
          <w:trHeight w:val="56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 средств краевого бюджета и внебюджетных источников за период с 2016 по 2021 гг. 321252800  руб., в том числе: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 средств краевого бюджета: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16 году – 36768900 руб.;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17 году – 44155500 руб.;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18 году -  57645100 руб.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19 году – 58661100 руб.;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20 году – 58661100. руб.;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21 году – 58661100 руб.;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16 году -  950000  руб.;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17 году -  950000 руб.;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18 году -  1200000 руб.;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19 году – 1200000 руб.;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 2020 году – 1200000 руб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2021 году – 1200000 руб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аспорту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дри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60" w:leader="none"/>
        </w:tabs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«Система соци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507" w:leader="none"/>
        </w:tabs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защиты граждан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507" w:leader="none"/>
        </w:tabs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Идринского района»</w:t>
      </w:r>
    </w:p>
    <w:p>
      <w:pPr>
        <w:pStyle w:val="ConsPlusNormal1"/>
        <w:jc w:val="center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«Система социальной защиты граждан Идринского района»</w:t>
      </w:r>
    </w:p>
    <w:p>
      <w:pPr>
        <w:pStyle w:val="ConsPlusNormal1"/>
        <w:jc w:val="center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"/>
        <w:gridCol w:w="2742"/>
        <w:gridCol w:w="818"/>
        <w:gridCol w:w="1536"/>
        <w:gridCol w:w="712"/>
        <w:gridCol w:w="235"/>
        <w:gridCol w:w="676"/>
        <w:gridCol w:w="1352"/>
        <w:gridCol w:w="17"/>
        <w:gridCol w:w="1377"/>
        <w:gridCol w:w="1151"/>
        <w:gridCol w:w="65"/>
        <w:gridCol w:w="1086"/>
        <w:gridCol w:w="29"/>
        <w:gridCol w:w="905"/>
        <w:gridCol w:w="911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N 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Цели, целевые показатели муниципальной программ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од, предшествующий реализации муниципальной программы 2015 год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/>
                <w:sz w:val="22"/>
                <w:szCs w:val="22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1-й    2016 год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текущий финансовый год 2018 год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очередной финансовый год 2019 го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первый год планового периода 2020 год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второй год планового периода 2021 год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/>
                <w:sz w:val="22"/>
                <w:szCs w:val="22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2025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030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од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2</w:t>
            </w:r>
          </w:p>
        </w:tc>
      </w:tr>
      <w:tr>
        <w:trPr>
          <w:trHeight w:val="12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1.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хват граждан пожилого возраста и инвалидов всеми видами социального обслуживания на дому(на 1000 пенсионеров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Че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8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.1.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дельный вес обоснованных жалоб на качество предоставления услуг МБУ «Комплексный центр социального обслуживания населения Идринского района» к общему количеству получателей данных услуг в календарном год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0,2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0,2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2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1.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ровень удовлетворенности граждан качеством предоставления услугМБУ «Комплексным центром социального обслуживания населения Идринского район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99,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2.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ровень исполнения субвенций на реализацию переданных государственных полномоч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>
          <w:trHeight w:val="10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0,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0,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0,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0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0,1</w:t>
            </w:r>
          </w:p>
        </w:tc>
      </w:tr>
      <w:tr>
        <w:trPr>
          <w:trHeight w:val="10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3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eastAsia="Calibri" w:cs="Times New Roman;Times New Roman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36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6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2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2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2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2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4">
    <w:name w:val=" Знак Знак4"/>
    <w:basedOn w:val="Style13"/>
    <w:qFormat/>
    <w:rPr/>
  </w:style>
  <w:style w:type="character" w:styleId="6">
    <w:name w:val=" Знак Знак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?????????????????????§ЮЎм§Ў?Ўм§" w:cs="Times New Roman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3:34:00Z</dcterms:created>
  <dc:creator>Тамара Николаевна Петрова</dc:creator>
  <dc:description/>
  <cp:keywords/>
  <dc:language>en-US</dc:language>
  <cp:lastModifiedBy>Gluhova</cp:lastModifiedBy>
  <cp:lastPrinted>2018-11-12T09:58:00Z</cp:lastPrinted>
  <dcterms:modified xsi:type="dcterms:W3CDTF">2018-11-14T06:04:00Z</dcterms:modified>
  <cp:revision>38</cp:revision>
  <dc:subject/>
  <dc:title>Примерный макет муниципальной программы, который необходимо адаптировать в соответствии</dc:title>
</cp:coreProperties>
</file>