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3285" cy="875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Идринского район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11.2018 № 900-п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дринского района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5 № 463-п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 Идри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развития культуры и туризма</w:t>
      </w:r>
      <w:r>
        <w:rPr>
          <w:b w:val="false"/>
          <w:sz w:val="28"/>
          <w:szCs w:val="28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 программа Идринского район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здание условий для развития культуры и туризм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Идринского района от 09.08.2013 №303-п «Об утверждении Порядка принятия решений о разработке муниципальных программ Идринского района, их формировании и реализ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Идр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rFonts w:cs="Arial"/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муниципального образования Идр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 «Поддержка искусства  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Сохранение культурного наследия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радиционной народной культуры, промыслов и ремесел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условий реализации муниципальной  программы и прочие мероприятия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4. «Хозяйственно-техническое обеспечение деятельности обслуживаемых учреждени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туризма на территории Идринского района»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. «Укрепление единства и этнокультурное развитие народов, проживающих на территории Идри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населения Идринского района к культурным благам и участию в культурно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</w:t>
            </w:r>
            <w:r>
              <w:rPr>
                <w:bCs/>
                <w:sz w:val="28"/>
                <w:szCs w:val="28"/>
              </w:rPr>
              <w:t>охранение и эффективное использование культурного наследия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стойчивого развития отрасли «культур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Хозяйственное обеспечение деятельности обслуживаем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онкурентоспособной туристской индустрии, способствующей социально-экономическому развитию Идринского района на основе эффективного использования туристического потенциала района и имеющихся ресурсов, сохранение природного, культурно-историческ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мер по укреплению межнационального и межконфессионального согласия.  </w:t>
            </w:r>
          </w:p>
        </w:tc>
      </w:tr>
      <w:tr>
        <w:trPr>
          <w:trHeight w:val="58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хранение и развитие традиционной народной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держка дополнительного образования в сфере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. Развитие музейного дела; о</w:t>
            </w:r>
            <w:r>
              <w:rPr>
                <w:sz w:val="28"/>
                <w:szCs w:val="28"/>
              </w:rPr>
              <w:t>беспечение с</w:t>
            </w:r>
            <w:r>
              <w:rPr>
                <w:bCs/>
                <w:sz w:val="28"/>
                <w:szCs w:val="28"/>
              </w:rPr>
              <w:t xml:space="preserve">охранности объектов культурного наследия Идринского района, </w:t>
            </w:r>
            <w:r>
              <w:rPr>
                <w:sz w:val="28"/>
                <w:szCs w:val="28"/>
              </w:rPr>
              <w:t>сохранение и развитие промыслов и ремес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Организация технического и хозяйственного обслуживания, ремонта обслуживаемых учрежде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Продвижение туристского потенциала Идринского района на территории Красноярского края; развитие событийного туризма на территории Идринского района; информационное обеспечение туристской деятельности на территории Идри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bCs/>
                <w:sz w:val="28"/>
                <w:szCs w:val="28"/>
              </w:rPr>
              <w:t xml:space="preserve"> Сохранение и развитие духовных и культурных традиций народностей, проживающих на территории Идрин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Содействие укреплению единой российской гражданской н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офилактика межнациональных (межэтнических) конфлик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6 -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представлен в приложении № 1 к паспорту программ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424 759 311,04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001 637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55 505 316,84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6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7,2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69 152 630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69 182 630,00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 052 630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федерального бюджета 1 072 575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16 100,00 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115 400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941 075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краевого бюджета  65 745 331,70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1 08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9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8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45,50 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5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7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47,2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- 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районного бюджета 353 153 878,34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3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8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9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5,34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64 055 045,00 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- 68 502 63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68 532 63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 402 630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внебюджетных источников  4 787 526,00 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1 032 660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908 866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896 0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650 0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50 0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0 0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5790" w:leader="none"/>
          <w:tab w:val="right" w:pos="9356" w:leader="none"/>
        </w:tabs>
        <w:ind w:right="282"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969"/>
        <w:gridCol w:w="850"/>
        <w:gridCol w:w="94"/>
        <w:gridCol w:w="851"/>
        <w:gridCol w:w="47"/>
        <w:gridCol w:w="236"/>
        <w:gridCol w:w="851"/>
        <w:gridCol w:w="992"/>
        <w:gridCol w:w="992"/>
        <w:gridCol w:w="1134"/>
        <w:gridCol w:w="992"/>
        <w:gridCol w:w="43"/>
        <w:gridCol w:w="950"/>
        <w:gridCol w:w="57"/>
        <w:gridCol w:w="1502"/>
        <w:gridCol w:w="16"/>
        <w:gridCol w:w="15"/>
        <w:gridCol w:w="150"/>
        <w:gridCol w:w="30"/>
        <w:gridCol w:w="30"/>
        <w:gridCol w:w="42"/>
        <w:gridCol w:w="1134"/>
      </w:tblGrid>
      <w:tr>
        <w:trPr>
          <w:trHeight w:val="600" w:hRule="atLeast"/>
        </w:trPr>
        <w:tc>
          <w:tcPr>
            <w:tcW w:w="1541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1 к паспорту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«Создание условий для развития культуры и туриз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«Создание условий для развития культуры и туризма»</w:t>
            </w:r>
          </w:p>
        </w:tc>
      </w:tr>
      <w:tr>
        <w:trPr>
          <w:trHeight w:val="28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целевые показатели муниципальной программы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 измере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3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Цель программы:</w:t>
            </w:r>
            <w:r>
              <w:rPr/>
              <w:t xml:space="preserve"> создание условий для развития и реализации культурного и духовного потенциала населения Идринского района</w:t>
            </w:r>
          </w:p>
        </w:tc>
      </w:tr>
      <w:tr>
        <w:trPr>
          <w:trHeight w:val="16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платных культурно - 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9</w:t>
            </w:r>
          </w:p>
        </w:tc>
      </w:tr>
      <w:tr>
        <w:trPr>
          <w:trHeight w:val="11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>
          <w:trHeight w:val="282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1.</w:t>
            </w:r>
            <w:r>
              <w:rPr/>
              <w:t xml:space="preserve"> Обеспечение доступа населения Идринского района к культурным благам и участию в культурной жизни и поддержка дополнительного образования детей в сфере культуры</w:t>
            </w:r>
          </w:p>
        </w:tc>
      </w:tr>
      <w:tr>
        <w:trPr>
          <w:trHeight w:val="415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1</w:t>
            </w:r>
            <w:r>
              <w:rPr/>
              <w:t>. Поддержка искусства и народного творчества</w:t>
            </w:r>
          </w:p>
        </w:tc>
      </w:tr>
      <w:tr>
        <w:trPr>
          <w:trHeight w:val="11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0</w:t>
            </w:r>
          </w:p>
        </w:tc>
      </w:tr>
      <w:tr>
        <w:trPr>
          <w:trHeight w:val="5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8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</w:tr>
      <w:tr>
        <w:trPr>
          <w:trHeight w:val="8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422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держка дополнительного образования в сфере культуры</w:t>
            </w:r>
          </w:p>
        </w:tc>
      </w:tr>
      <w:tr>
        <w:trPr>
          <w:trHeight w:val="422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1</w:t>
            </w:r>
            <w:r>
              <w:rPr/>
              <w:t>. Поддержка искусства и народного творчества</w:t>
            </w:r>
          </w:p>
        </w:tc>
      </w:tr>
      <w:tr>
        <w:trPr>
          <w:trHeight w:val="11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тей, обучающихся в образовательном учреждении дополнительного образования детей в сфере культуры и искусств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675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Задача 3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хнологий.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Подпрограмма 2.</w:t>
            </w:r>
            <w:r>
              <w:rPr/>
              <w:t xml:space="preserve">  Сохранение культурного наследия и развитие традиционной народной культуры, промыслов и ремесел</w:t>
            </w:r>
          </w:p>
        </w:tc>
      </w:tr>
      <w:tr>
        <w:trPr>
          <w:trHeight w:val="6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е число книговыдач в расчёте на 1 тыс. человек населени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9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9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8</w:t>
            </w:r>
          </w:p>
        </w:tc>
      </w:tr>
      <w:tr>
        <w:trPr>
          <w:trHeight w:val="7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библиотечных учреждени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</w:tr>
      <w:tr>
        <w:trPr>
          <w:trHeight w:val="395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Задача 4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Развитие музейного дела; о</w:t>
            </w:r>
            <w:r>
              <w:rPr/>
              <w:t>беспечение с</w:t>
            </w:r>
            <w:r>
              <w:rPr>
                <w:bCs/>
              </w:rPr>
              <w:t xml:space="preserve">охранности объектов культурного наследия Идринского района, </w:t>
            </w:r>
            <w:r>
              <w:rPr/>
              <w:t>сохранение и развитие промыслов и ремесел.</w:t>
            </w:r>
          </w:p>
        </w:tc>
      </w:tr>
      <w:tr>
        <w:trPr>
          <w:trHeight w:val="274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Подпрограмма 2.</w:t>
            </w:r>
            <w:r>
              <w:rPr/>
              <w:t xml:space="preserve">  Сохранение культурного наследия и развитие традиционной народной культуры, промыслов и ремесел</w:t>
            </w:r>
          </w:p>
        </w:tc>
      </w:tr>
      <w:tr>
        <w:trPr>
          <w:trHeight w:val="6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ъектов культурного наследия Идринского района, информация  о которых подготовлена для внесения                 в электронную базу данных единого государственного реестра объектов культурного наследия (памятников истории и культуры) народов  Российской Федерации, в общем количестве объектов культурного наследия Идринского района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>
          <w:trHeight w:val="4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музейных учреждени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. на 1 жителя в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</w:tr>
      <w:tr>
        <w:trPr>
          <w:trHeight w:val="337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Задача 5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</w:t>
            </w:r>
          </w:p>
        </w:tc>
      </w:tr>
      <w:tr>
        <w:trPr>
          <w:trHeight w:val="413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Подпрограмма 3</w:t>
            </w:r>
            <w:r>
              <w:rPr>
                <w:color w:val="000000"/>
              </w:rPr>
              <w:t>. Обеспечение условий реализации муниципальной  программы и прочие мероприятия</w:t>
            </w:r>
          </w:p>
        </w:tc>
      </w:tr>
      <w:tr>
        <w:trPr>
          <w:trHeight w:val="8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иблиотек, подключенных к сети Интернет, в общем количестве общедоступных библиотек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библиографических записей  в электронных каталогах муниципальных библиотек 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е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20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3</w:t>
            </w:r>
            <w:r>
              <w:rPr>
                <w:color w:val="000000"/>
              </w:rPr>
              <w:t>. Обеспечение условий реализации муниципальной  программы и прочие мероприятия</w:t>
            </w:r>
          </w:p>
        </w:tc>
      </w:tr>
      <w:tr>
        <w:trPr>
          <w:trHeight w:val="19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сть и качество  подготовленных  законопроектов (изменений в законопроекты),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2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евременность представления уточненного фрагмента реестра расходных обязательств главного распорядителя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исполнения расходов главного распорядителя за счет средств районного бюджета (без учета межбюджетных трансфертов, имеющих целевое  назначение, из федерального бюджета)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6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сроков представления главным распорядителем  годовой бюджетной отчетност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Задача 7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рганизация технического и хозяйственного обслуживания, ремонта обслуживаемых учреждений</w:t>
            </w:r>
          </w:p>
        </w:tc>
      </w:tr>
      <w:tr>
        <w:trPr>
          <w:trHeight w:val="375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Подпрограмма  4.</w:t>
            </w:r>
            <w:r>
              <w:rPr>
                <w:bCs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служиваемых учреждений в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8:</w:t>
            </w:r>
            <w:r>
              <w:rPr>
                <w:color w:val="000000"/>
              </w:rPr>
              <w:t xml:space="preserve"> Продвижение туристского потенциала Идринского района на территории Красноярского края; развитие событийного туризма на территории Идринского района; информационное обеспечение туристской деятельности на территории Идри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5. Развитие туризма на территории Идринского района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уристических выставок, форумов и других мероприятий, на которых предоставлен туристический потенциал Идр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уристски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адача 9:</w:t>
            </w:r>
            <w:r>
              <w:rPr/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Сохранение и развитие духовных и культурных традиций народностей, проживающих на территории Идринского  района</w:t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6. </w:t>
            </w:r>
            <w:r>
              <w:rPr>
                <w:b/>
                <w:bCs/>
              </w:rPr>
              <w:t>Укрепление единства и этнокультурное развитие народов, проживающих на территории Идринского района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Количество проведенных мероприятий, направленных на поддержание межнационального и межконфессионального согл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адача 10:</w:t>
            </w:r>
            <w:r>
              <w:rPr/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Содействие укреплению единой российской гражданской нации</w:t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6. </w:t>
            </w:r>
            <w:r>
              <w:rPr>
                <w:b/>
                <w:bCs/>
              </w:rPr>
              <w:t>Укрепление единства и этнокультурное развитие народов, проживающих на территории Идринского района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Количество проведенных мероприятий во взаимодействии с различными конфесс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адача 11:</w:t>
            </w:r>
            <w:r>
              <w:rPr/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</w:rPr>
              <w:t xml:space="preserve">Профилактика межнациональных (межэтнических) конфликтов. </w:t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6. </w:t>
            </w:r>
            <w:r>
              <w:rPr>
                <w:b/>
                <w:bCs/>
              </w:rPr>
              <w:t>Укрепление единства и этнокультурное развитие народов, проживающих на территории Идринского района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проявлений межнациональных, межконфессиональных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P1455"/>
      <w:bookmarkStart w:id="1" w:name="P1455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>
      <w:rFonts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Стратегия уровень 3 Знак"/>
    <w:qFormat/>
    <w:rPr>
      <w:rFonts w:eastAsia="Times New Roman" w:cs="Times New Roman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spacing w:lineRule="auto" w:line="360"/>
      <w:jc w:val="center"/>
    </w:pPr>
    <w:rPr>
      <w:b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Пашова</dc:creator>
  <dc:description/>
  <cp:keywords/>
  <dc:language>en-US</dc:language>
  <cp:lastModifiedBy>TEV</cp:lastModifiedBy>
  <cp:lastPrinted>2018-11-13T15:28:00Z</cp:lastPrinted>
  <dcterms:modified xsi:type="dcterms:W3CDTF">2024-11-15T08:12:00Z</dcterms:modified>
  <cp:revision>4</cp:revision>
  <dc:subject/>
  <dc:title>ГОСУДАРСТВЕННАЯ ПРОГРАММА РОССИЙСКОЙ ФЕДЕРАЦИИ</dc:title>
</cp:coreProperties>
</file>