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Приложение к постановлению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т 06.11.2018  № 896-п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ab/>
        <w:tab/>
        <w:tab/>
        <w:tab/>
        <w:tab/>
        <w:t xml:space="preserve">                 от 10.11.2015  №  459-п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Идринского района</w:t>
        <w:br/>
        <w:t>«Содействие развитию сельского хозяйства Идри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  <w:lang w:eastAsia="ru-RU"/>
        </w:rPr>
        <w:t xml:space="preserve"> </w:t>
      </w:r>
    </w:p>
    <w:p>
      <w:pPr>
        <w:pStyle w:val="ConsPlusTitle"/>
        <w:ind w:left="-360" w:hanging="0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>Муниципальной  программы Идринского района</w:t>
      </w:r>
    </w:p>
    <w:p>
      <w:pPr>
        <w:pStyle w:val="ConsPlusTitle"/>
        <w:ind w:left="-360" w:hanging="0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 xml:space="preserve">«Содействие развитию сельского хозяйства Идринского района» </w:t>
      </w:r>
    </w:p>
    <w:p>
      <w:pPr>
        <w:pStyle w:val="ConsPlusTitle"/>
        <w:ind w:left="-360" w:hanging="0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8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Содействие развитию сельского хозяйства Идринского района» 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ный кодекс Российской Федерации, статья 17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ение администрации Идринского района  от 09.08.2013  № 303-п «Об утверждении Порядка принятия решений о разработке муниципальных программ Идри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дивидуальные предприниматели и юридические лица, осуществляющие деятельность на территории Идринского района;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Идри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дел сельского хозяйства администрации района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подпрограмм и  мероприятий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  Выполнение отдельных государственных полномочий по решению вопросов поддержки сельскохозяйственного произво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 Выполнение отдельных государственных полномочий по организации проведения мероприятий по отлову и содержанию безнадзорны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 Расходы на организацию и проведение мероприятия «День работника сельского хозяй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дпрограмма 1. «Устойчивое развитие сельских территорий Идринского района Красноярского кр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дпрограмма 2. «Улучшение жилищных условий граждан, проживающих в сельской местности, в том числе молодых семей и молодых специалис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. Сокращение численности безнадзорных животных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Повышение эффективности и устойчивого развития производства, переработки и реализации сельскохозяйственной продукции, рост занятости и повышения уровня жизни сельского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Создание комфортных условий жизнедеятельности в сельской местности. </w:t>
            </w:r>
          </w:p>
        </w:tc>
      </w:tr>
      <w:tr>
        <w:trPr>
          <w:trHeight w:val="29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Предупреждение возникновения и распространения заболеваний, опасных для человека и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Повышение эффективности и устойчивого развития производства, переработки и реализации сельскохозяйственной продукции, рост занятости и повышения уровня жизни сельского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. Создание условий для развития производства пищевых продуктов и расширения рынка сельскохозяйственной продукции, сырья и продовольствия на территории Идр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. Создание условий для устойчивого функционирования объектов  культуры на территории Идри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</w:tc>
      </w:tr>
      <w:tr>
        <w:trPr>
          <w:trHeight w:val="9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2016-2030 г.г.</w:t>
            </w:r>
          </w:p>
        </w:tc>
      </w:tr>
      <w:tr>
        <w:trPr>
          <w:trHeight w:val="9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67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Приложение № 1 к Паспорту муниципальной программы «Содействие развитию сельского хозяйства Идринского района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щий объем финансирования программы 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составляет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47602021,74 рублей,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в 2016 году – 2964071,74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в 2017 году –3096475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в 2018 году-315130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в 2019 году – 3507300,00 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в 2020 году – 3507300,00 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в 2021 году – 3507300,00 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19 год всего 3507300,00 руб.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раевой бюджет-337730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айонный бюджет-13000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20 год всего 3507300,00 руб.,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раевой бюджет 33773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айонный бюджет -130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21 год всего 3507300,00 руб.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раевой бюджет 33773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айонный бюджет – 130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(Приложение № 3 к муниципальной программе)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12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124" w:hRule="atLeast"/>
        </w:trPr>
        <w:tc>
          <w:tcPr>
            <w:tcW w:w="51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127" w:type="dxa"/>
            <w:tcBorders/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риложение 1                                                                                                                                      к паспорту муниципальной программы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одействие развитию сельского хозяйства Идринского района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ечень целевых показателей муниципальной  программы  с указанием планируемых к достижению значений в результате реализации муниципальной программы «Содействие развитию сельского хозяйства Идринского района»</w:t>
      </w:r>
    </w:p>
    <w:p>
      <w:pPr>
        <w:pStyle w:val="Normal"/>
        <w:tabs>
          <w:tab w:val="clear" w:pos="708"/>
          <w:tab w:val="left" w:pos="5775" w:leader="none"/>
          <w:tab w:val="left" w:pos="6975" w:leader="none"/>
          <w:tab w:val="left" w:pos="7860" w:leader="none"/>
          <w:tab w:val="left" w:pos="9165" w:leader="none"/>
          <w:tab w:val="left" w:pos="10350" w:leader="none"/>
          <w:tab w:val="left" w:pos="11670" w:leader="none"/>
        </w:tabs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ab/>
      </w:r>
    </w:p>
    <w:tbl>
      <w:tblPr>
        <w:tblW w:w="1505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3257"/>
        <w:gridCol w:w="22"/>
        <w:gridCol w:w="1151"/>
        <w:gridCol w:w="90"/>
        <w:gridCol w:w="877"/>
        <w:gridCol w:w="114"/>
        <w:gridCol w:w="1023"/>
        <w:gridCol w:w="22"/>
        <w:gridCol w:w="1396"/>
        <w:gridCol w:w="22"/>
        <w:gridCol w:w="1440"/>
        <w:gridCol w:w="95"/>
        <w:gridCol w:w="1163"/>
        <w:gridCol w:w="111"/>
        <w:gridCol w:w="1113"/>
        <w:gridCol w:w="172"/>
        <w:gridCol w:w="695"/>
        <w:gridCol w:w="14"/>
        <w:gridCol w:w="837"/>
        <w:gridCol w:w="14"/>
        <w:gridCol w:w="828"/>
        <w:gridCol w:w="13"/>
        <w:gridCol w:w="14"/>
        <w:gridCol w:w="11"/>
        <w:gridCol w:w="11"/>
      </w:tblGrid>
      <w:tr>
        <w:trPr>
          <w:trHeight w:val="24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№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br/>
              <w:t>п/п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16 год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четны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17 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екущи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" w:hanging="106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чередной 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19 год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8" w:right="-2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0 год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77" w:firstLine="113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1 год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77" w:firstLine="113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77" w:firstLine="113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5 год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77" w:firstLine="113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30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</w:p>
        </w:tc>
        <w:tc>
          <w:tcPr>
            <w:tcW w:w="1449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ль 1:  Сокращение численности безнадзорных животных</w:t>
            </w:r>
          </w:p>
        </w:tc>
      </w:tr>
      <w:tr>
        <w:trPr>
          <w:trHeight w:val="238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49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1 Предупреждение возникновения  и  распространения заболеваний, опасных для человека и животных</w:t>
            </w:r>
          </w:p>
        </w:tc>
      </w:tr>
      <w:tr>
        <w:trPr>
          <w:trHeight w:val="1058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обезвреженных безнадзорных   животны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Ед.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32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04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ль 2:  Повышение эффективности и устойчивого развития производства, переработки и реализации сельскохозяйственной продукции, рост занятости и повышения уровня жизни сельского населения.</w:t>
            </w:r>
          </w:p>
        </w:tc>
      </w:tr>
      <w:tr>
        <w:trPr>
          <w:trHeight w:val="75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головье КРС на конец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лов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20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9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98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98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48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9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головье свиней на конец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лов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40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2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4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7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изводство скота и птицы на</w:t>
              <w:br/>
              <w:t>убой (в живом весе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нн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00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8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5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0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8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8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1" w:hanging="0"/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изводство мяса и субпродукт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нн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7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озданных рабочих мес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04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1:Создание условий для развития производства пищевых продуктов и расширения рынка сельскохозяйственной продукции, сырья и продовольствия.</w:t>
            </w:r>
          </w:p>
        </w:tc>
      </w:tr>
      <w:tr>
        <w:trPr>
          <w:trHeight w:val="30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ъем производства полуфабрикат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нн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4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7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-141" w:firstLine="141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2: Создание условий для устойчивого функционирования объектов культуры, комплексное развитие сельских территорий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Доля муниципальных учреждений культуры, здания которых находятся в аварийном состоянии или требуют капитального ремонта, в общ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е муниципальных учреждений культуры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%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19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,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1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-109" w:righ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,0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,97</w:t>
            </w:r>
          </w:p>
        </w:tc>
      </w:tr>
      <w:tr>
        <w:trPr/>
        <w:tc>
          <w:tcPr>
            <w:tcW w:w="15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-141" w:firstLine="141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Цель 3 :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здание комфортных условий жизнедеятельности в сельской местности.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15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1: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граждан, в том числе молодых семей и молодых специалистов улучшивших жилищные условия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Ед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-109" w:righ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щая площадь  приобретенного или построенного жилья для граждан, в том числе молодых семей и молодых специалист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в.метр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-109" w:righ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9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tLeast" w:line="20"/>
        <w:ind w:left="4236" w:hanging="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7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eastAsia="Times New Roman;Times New Roman" w:cs="Times New Roman;Times New Roman"/>
        <w:b/>
        <w:b/>
        <w:sz w:val="28"/>
        <w:szCs w:val="28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8"/>
        <w:szCs w:val="28"/>
      </w:rPr>
      <w:t xml:space="preserve">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eastAsia="Times New Roman;Times New Roman" w:cs="Times New Roman;Times New Roman"/>
        <w:b/>
        <w:b/>
        <w:sz w:val="28"/>
        <w:szCs w:val="28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8"/>
        <w:szCs w:val="28"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caps/>
      <w:sz w:val="48"/>
      <w:szCs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7">
    <w:name w:val="Основной текст с отступом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8">
    <w:name w:val="Схема документа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9">
    <w:name w:val="Текст концевой сноски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Times New Roman;Times New Roman" w:cs="Courier New"/>
      <w:lang w:val="ru-RU" w:bidi="ar-SA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;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51">
    <w:name w:val="Заголовок 5 Знак1"/>
    <w:qFormat/>
    <w:rPr>
      <w:rFonts w:ascii="Cambria" w:hAnsi="Cambria" w:eastAsia="Times New Roman;Times New Roman" w:cs="Times New Roman;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bidi="ar-SA" w:val="en-US" w:eastAsia="zh-CN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lineRule="auto" w:line="240" w:before="280" w:after="280"/>
      <w:jc w:val="center"/>
    </w:pPr>
    <w:rPr>
      <w:rFonts w:ascii="Arial" w:hAnsi="Arial" w:eastAsia="Times New Roman;Times New Roman" w:cs="Arial"/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;Times New Roman" w:cs="Times New Roman;Times New Roman"/>
      <w:sz w:val="20"/>
      <w:szCs w:val="20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?l?r ???fc" w:cs="Times New Roman;Times New Roman"/>
      <w:sz w:val="20"/>
      <w:szCs w:val="20"/>
      <w:lang w:val="en-GB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;Times New Roman" w:cs="Times New Roman;Times New Roma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eastAsia="Times New Roman;Times New Roman" w:cs="Times New Roman;Times New Roman"/>
    </w:rPr>
  </w:style>
  <w:style w:type="paragraph" w:styleId="Endnote">
    <w:name w:val="Endnote Text"/>
    <w:basedOn w:val="Normal"/>
    <w:pPr/>
    <w:rPr>
      <w:rFonts w:eastAsia="Times New Roman;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40" w:before="200" w:after="0"/>
      <w:outlineLvl w:val="4"/>
    </w:pPr>
    <w:rPr>
      <w:rFonts w:ascii="Cambria" w:hAnsi="Cambria" w:eastAsia="Times New Roman;Times New Roman" w:cs="Cambria"/>
      <w:color w:val="243F6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4:00Z</dcterms:created>
  <dc:creator>malysheva</dc:creator>
  <dc:description/>
  <cp:keywords/>
  <dc:language>en-US</dc:language>
  <cp:lastModifiedBy>Gluhova</cp:lastModifiedBy>
  <cp:lastPrinted>2018-11-12T14:52:00Z</cp:lastPrinted>
  <dcterms:modified xsi:type="dcterms:W3CDTF">2018-11-14T06:05:00Z</dcterms:modified>
  <cp:revision>5</cp:revision>
  <dc:subject/>
  <dc:title/>
</cp:coreProperties>
</file>