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12.201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ЕКТ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1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19-2020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18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мый общий объем доходов районного бюджета в сумме 572 592 898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572 640 256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47 358 рубле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47 358 рублей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19 год и на 2020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19год в сумме 565 249 441 рубль и на 2020 год в сумме 573 409 274 ру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19 год в сумме 565 349 441 рубль, в том числе условно утвержденные расходы в сумме 7 252 528 рублей, и на 2020 год в сумме 573 509 274 рубля, в том числе условно утвержденные расходы в сумме 14 497 342 руб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на 2019-2020 годы в сумме 100 000 рублей ежегод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19-2020 годы в сумме 100 000 рублей ежегодно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доходы районного бюджета на 2018 год и плановый период 2019 – 2020 годов согласно приложению 4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8 год и плановый период 2019-2020 годов согласно приложению 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8 год и плановый период 2019-2020 годов согласно приложению 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средств районного бюджета на исполнение публичных нормативных обязательств Идринского района на 2018 год и плановый период 2019-2020 годов в сумме 286 672 рубля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руководитель финансового управления администрации Идринского района вправе в ходе исполнения настоящего Решения вносить изменения в сводную бюджетную роспись районного бюджета на 2018 год и плановый период 2019-2020 годов без внесения изменений в настояще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их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дринского района и приобретение объектов недвижимого имущества в муниципальную собственность Идр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в случае перераспределения иных межбюджетных трансфертов предоставляемых бюджетам поселений района на осуществление части полномочий администрации района по решению вопросов местного значения, переданных им в соответствии с заключенными между администрацией Идринского района и поселениями соглашениями, а также субвенций и иных межбюджетных трансфертов, предоставляемых бюджетам поселений района на осуществление отдельных государственных полномочий в соответствии с федеральным и краевым законодательством на основании отчетов органов местного самоуправления посел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18 года, которые направляются на финансирование расходов данных учреждений, в соответствии с бюджетной смет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проиндексированные в 2009, 2011, 2012, 2013, 2015 годах, увеличиваются (индексирую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19-2020 годов на коэффициент, равны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редельная штатная численность муниципальных служащих Идринского района, принятая к финансовому обеспечению в 2018 году и плановом периоде 2019-2020 годов, составляет 44 штатных единиц, в том числе предельная штатная численность муниципальных служащих администрации Идринского района и её структурных подразделений 41 штатная еди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на 4 процента с 1 января 2018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новом периоде 2019-2020 годов на коэффициент, равный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18 году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становить, что не использованные по состоянию на 1 января 2018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8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Остатки средств районного бюджета на 1 января 2018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районного бюджета за счет утвержденных им бюджетных ассигнований на 2018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щий объем межбюджетных трансфертов, предоставляемых бюджетам поселений на 2018 в сумме 54 085 207 рублей, на 2019 год в сумме 54 189 064 рубля и на 2020 год в сумме 54 072 583 руб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Утвердить в составе расходов районного бюджета районный фонд финансовой поддержки поселений на 2018 год в сумме 24 487 517 рублей и плановый период 2019-2020 годов в сумме 21 605 517 рублей, в том числе за счет средств субвенций краевого бюджета на 2018 год в сумме 14 410 000 рублей и на 2019-2020 годы в сумме 11 528 000 рублей ежего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18 год и плановый период 2019-2020 годов согласно приложению 8 к настоящему Реш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18 год и плановый период 2019-2020 годов согласно приложению 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распределение субвенций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8 год и плановый период 2019-2020 годов согласно приложению 10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8 год и плановый период 2019-2020 годов согласно приложению 11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18 год и плановый период 2019 - 2020 годов согласно приложению 12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 xml:space="preserve"> иные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8 год и плановый период 2019-2020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18 году и плановом периоде 2019-2020 годов в сумме 995 115 рублей ежегод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8 год и плановый период 2019-2020 годов согласно приложению 14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18 год и плановый период 2019-2020 годов согласно приложению 1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методику распределения иных межбюджетных трансфертов на предоставление мер по обеспечению сбалансированности бюджетов поселений района на 2018 год и плановый период 2019 - 2020 годов согласно приложению 15 к настоящему Решени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)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е трансферты бюджетам поселений </w:t>
      </w:r>
      <w:r>
        <w:rPr>
          <w:sz w:val="28"/>
        </w:rPr>
        <w:t>на организацию и проведение акарицидных обработок мест массового отдыха населения на 2018 год и плановый период 2019-2020 годов согласно приложению 13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18 году и плановом периоде 2019-2020 годов в сумме 1 004 236 рублей ежегодно согласно приложению 16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18 год и плановый период 2019-2020 годов в сумме 84 000 рублей ежегодно согласно приложению 17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 созданию условий для организации досуга и обеспечения жителей поселений услугами организаций культуры на 2018 год и плановый период 2019-2020 годов в сумме 10 906 903 рубля ежегодно  согласно приложению 1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0.    Установить, что в 2018 году и плановом периоде 2019 - 2020 годов за счет средств районного бюджета предоставляются субсидии юридическим лицам и индивидуальным предпринимателям, осуществляющим перевозки пассажиров автомобильным транспортом на компенсацию расходов, возникающих в результате небольшой интенсивности пассажиропотоков между поселениями в границах муниципального рай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по каждому маршруту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терии отбора организации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Идр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расходной части районного бюджета предусматривается резервный фонд администрации Идринского района на 2018год и плановый период 2019-2020 годов в сумме 20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Идринского района на 2018 год и плановый период 2019-2020 годов согласно приложению 19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. Установить верхний предел муниципального внутреннего долга Идринского района по долговым обязательствам Идринского рай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19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0 года в сумме 0 рублей, в том числе верхний предел долга по муниципальным гарантиям Идринского района 0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1 года в сумме 0 рублей, в том числе верхний предел долга по муниципальным гарантиям Идринского района 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1 325 929 рублей на 2018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1 788 134 рубля на 2019 год;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22 304 696 рублей на 2020 год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предельный объем расходов на обслуживание муниципального внутреннего долга в 2018 и плановом периоде 2019-2020 годах не должен превышать 50 000 рублей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 1 января 2018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____________________А.Г. Букат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В. Кирее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Gluhova</cp:lastModifiedBy>
  <cp:lastPrinted>2017-11-15T11:03:00Z</cp:lastPrinted>
  <dcterms:modified xsi:type="dcterms:W3CDTF">2017-11-15T05:51:00Z</dcterms:modified>
  <cp:revision>207</cp:revision>
  <dc:subject/>
  <dc:title>Текст документа  | Справка | Дополнительные ссылки</dc:title>
</cp:coreProperties>
</file>