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Идринского района  </w:t>
      </w:r>
    </w:p>
    <w:p>
      <w:pPr>
        <w:pStyle w:val="Normal"/>
        <w:autoSpaceDE w:val="false"/>
        <w:spacing w:lineRule="atLeas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1.2015     № 461-п</w:t>
      </w:r>
    </w:p>
    <w:p>
      <w:pPr>
        <w:pStyle w:val="Normal"/>
        <w:autoSpaceDE w:val="false"/>
        <w:spacing w:lineRule="atLeas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Идрин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развития образования Идринского района»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развития образования Идринского района» (далее муниципальная програм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 постановление администрации Идринского района  от 09.08.2013  № 303-п «Об утверждении Порядка принятия решений о разработке муниципальных программ Идринского района, их формировании и реализации»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Идринского 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Идри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дошкольного, общего и дополнительного образования детей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Государственная поддержка детей сирот, расширение практики применения семейных форм воспита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Обеспечение реализации муниципальной программы и прочие мероприятия в сфере образования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, соответствующего потребностям граждан Идринск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беспечение доступности образования для различных категорий граж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не зависимо от места прожи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1. обеспечить доступность дошкольного образования, соответствующего федеральному государственному образовательному стандарту дошкольного образования;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обеспечить условия и качество обучения, соответствующие федеральным государственным образовательным стандартам начального общего, основного общего, среднего общего образования;</w:t>
              <w:tab/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обеспечить поступательное развитие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оддержка кадрового ресурса отрасли, обеспечивающего необходимое качество образования детей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витие разных форм воспитания детей, проведение профилактических мероприятий по антиобщественному поведению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здание условий для эффективного управления отраслью.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Поддержка детей сирот, расширение практики применения семейных форм воспита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18 годы</w:t>
            </w:r>
          </w:p>
        </w:tc>
      </w:tr>
      <w:tr>
        <w:trPr>
          <w:trHeight w:val="9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и показателей результативности программы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шифровкой плановых значений по годам ее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представлены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х 1, 2 к паспорту муниципальной программ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составит </w:t>
              <w:br/>
              <w:t>988 778,094 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29 592,6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29 592,6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29 592,698 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краевой бюджет: 685 690 ,2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28 563,4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28 563,4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28 563,40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 290 947,194 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6 982,39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96 982,398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6 982,398 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источников –12 140,600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 046,9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4 046,9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4 046,90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Характеристика текущего состояния сферы образования,                 основные показатели социально-экономического развития Идринского района и анализ социальных, финансово-экономических и прочих рисков реализации Программы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Идринского района представлена муниципальными бюджетными и казенными дошкольными образовательными организациями,  общеобразовательными организациями и учреждениями дополнительного образования. На 01.09.2015 г. на территории района функционируют 23 учреждения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5  дошкольных образовательных организаций,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общеобразовательных организаций, предоставляющих начальное, основное, среднее образование; в них 4 филиала начальной школы и 2 филиала дошкольных  образовательных организаций,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чреждения системы дополнительного образования детей и МКОУ для детей, нуждающихся в психолого-педагогической и медико – социальной помощи Центр диагностики и консультирования «Идринский».  Все образовательные учреждения  имеют лицензию на право ведения образовательной деятельности и аккредитованы в соответствии с требованиями законодательств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предстоящие годы продолжится повышение эффективности  системы образования Идринского района. В этих целях утвержден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«дорожная карта») «Изменения в отраслях социальной сферы, направленные на повышение эффективности образования в  крае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общего образования в 2015-2016 учебном году обучается 1459 учащихся, из них 102 ребенка с ограниченными возможностями здоровья.  Все дети включены в процесс общего образования в рамках общеобразовательных классов интегрированно. Инклюзивное образование должно получить в районе свое дальнейшее развитие. Кроме того модернизация программ общего образования реализуется в соответствии с федеральными государственными стандартами и должна быть закончена в 2020 году. Уже сейчас дети обучаются в школах с оборудованными предметными кабинетами, с организацией горячего школьного питания, с условиями для занятий физической культурой. Однако полностью решить задачу обеспечения равного качества образовательных услуг независимо от места жительства пока не удалось. Устойчиво ежегодно 1-2 выпускника района не получают аттестат об окончании среднего общего образ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проводится определенная работа по выявлению, сопровождению и поддержке одаренных детей и мотивированных к получению образования. Около 90% учащихся района охвачены олимпиадным и конкурсным движением. Наряду с этим, в силу того, что работа с одаренными детьми еще не носит системный характер, результаты незначитель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повышения стартовых возможностей и жизненных шансов выпускников образовательных учреждений района рассматривается дополнительное образование. К сожалению, в силу удаленности населенных пунктов и образовательных учреждений и отсутствия районного центра, реализовать дополнительное образование в учреждениях дополнительного образования не представляется возможным. Поэтому на базе 15 школ функционируют 102 кружка различной направленности,  обеспечена деятельность 12 физкультурно-спортивных клубов. Результаты дополнительной образовательной деятельности презентуются через многоуровневую систему конкурсов, соревнований, фестивалей, конференций и выставок. Охват дополнительным образованием составляет 86% от общей численности школьников Идринского  район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тратегическая цель 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 в области образования в Идринском районе -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ными направлениями развития по уровням и видам образования являю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беспечение доступности образования для различных категорий граждан</w:t>
      </w:r>
      <w:r>
        <w:rPr>
          <w:rFonts w:cs="Times New Roman" w:ascii="Times New Roman" w:hAnsi="Times New Roman"/>
          <w:sz w:val="28"/>
          <w:szCs w:val="28"/>
        </w:rPr>
        <w:t xml:space="preserve">  не зависимо от места прожи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в системе дошкольного, общего и дополнительного образования равных возможностей для современного качественного образования, социализации детей и отдыха, оздоровления, занятости детей в летний пери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держка кадрового ресурса отрасли, обеспечивающего необходимое качество образования дет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звитие разных форм воспитания детей, проведение профилактических мероприятий по антиобщественному повед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здание условий для эффективного управления отрасль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ддержка детей сирот, расширение практики применения семейных форм воспит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о п.1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ункционирование 23 учреждений образования. Открытие нового дошкольного образовательного учреждения в селе Идринс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ация подвоза учащихся из населенных пунктов, где нет образовательных учреждений на обучение к школам, на мероприятия, обеспечивающие развитие детей и обеспечивающие их права на равный доступ к площадкам, организуемым в районе, регионе для развития интеллектуальных, спортивных, художественно – эстетических, коммуникативных одарен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оздание условий для равного доступа к получению образования детям, имеющих ограниченные возможности здоровь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лучения горячего питания всем школьник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 п.2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стема </w:t>
      </w:r>
      <w:r>
        <w:rPr>
          <w:rFonts w:cs="Times New Roman" w:ascii="Times New Roman" w:hAnsi="Times New Roman"/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доступности и качества дошкольного образования, в том числе за счет работы групп кратковременного пребывания при школах, открытия консультационных пунктов для детей и родителей, имеющих возможности получить консультации по месту жительства у специалистов, внедрение системы оценки качества дошкольного образования, услуги учреждений дополнительного образования по реализации программ для дошкольников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новых мест при строительстве дошкольного образовательного учреждения в селе Идринском и получении лицензии на услуги по дошкольному образованию в филиалах дошкольных образовательных учреждени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подвоза учащихс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пункта проведения государственной итоговой аттестации в форме основного государственного экзамена. Обеспечение своевременной доставки учащихся для прохождения итоговой аттестации за курс основной и средней школы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обучения детям, имеющим ограниченные возможности здоровь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хранение здоровья детей через 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дополнительного образования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модернизации и устойчивого развития системы дополнительного образования, обеспечивающей качество услуг </w:t>
        <w:br/>
        <w:t xml:space="preserve">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, создание </w:t>
        <w:br/>
        <w:t>на территории района условий дистанционного обучения в предоставлении услуг дополнительного образования детей, разработку, внедрение механизмов эффективного сотрудничества с педагогическими работниками и руководителями школ, учреждений дополнительного образования детей в Красноярском крае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лощадок для развития интеллектуальных, спортивных, художественно – эстетических, коммуникативных одаренностей детей района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летнего отдыха, оздоровления, занятости учащихся в летний период, включая образовательные модули для детей.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.3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вершенствование кадровой политики чере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недрение новых подходов к своевременной подготовки, переподготовки и повышения </w:t>
      </w:r>
      <w:r>
        <w:rPr>
          <w:rFonts w:cs="Times New Roman" w:ascii="Times New Roman" w:hAnsi="Times New Roman"/>
          <w:sz w:val="28"/>
          <w:szCs w:val="28"/>
        </w:rPr>
        <w:t>квалифик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адров; укрепление </w:t>
      </w:r>
      <w:r>
        <w:rPr>
          <w:rFonts w:cs="Times New Roman" w:ascii="Times New Roman" w:hAnsi="Times New Roman"/>
          <w:sz w:val="28"/>
          <w:szCs w:val="28"/>
        </w:rPr>
        <w:t>кадрового потенциала отрасли за счет новой системы оплаты труда, внедрение механизмов эффективного контракта; поддержка лучших учителей, воспитателей, педагогов дополнительного образования, внедряющих инновационные образовательные программы; поддержка педагогических работников, имеющих высокие достижения в работе с одаренными детьми;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держка общественных профессиональных ассоциаций, объединений, ставящих задачи профессионального развития педагогических работников, разработка и реализация комплекса мер, направленных на привлечение и закрепление молодых учителей в школах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.4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разных форм воспитания детей, разработка концепции воспитания детей в общеобразовательном учреждении. Усиление роли патриотического воспитания и воспитания граждан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профилактических мероприятий среди несовершеннолетних: по безопасности дорожного движения, осторожного обращения с огнем, осторожного поведения на воде, на участках повышенной опасности, употребления алкоголя, наркотических средств,  поведения в общественных мест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п.5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управления отраслью. Своевременный статистический отчет, ведения электронных баз учета, мониторин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витие оказания методической помощи педагогам района через районный информационно-методический центр. Обеспечение участия педагогов, руководителей в региональных мероприятиях по развитию современного качествен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казание услуги по консультированию специалистами дефектологами, логопедами, психологами: педагогам, родителям, детям через Центр диагностики и консультирования, психолого-медико-педагогическую комиссию при Центре диагностики и консультирования и консилиумы при школах. Своевременное определение образовательного маршрута детям, имеющим ограниченные возможности здоровья, разработку и реализацию адаптированных  про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мониторинга оказания образовательных услуг на территории района, осуществление мониторинга системы образования по правилам осуществления мониторинга и согласно перечня обязательной информации о системе образования, подлежащей мониторингу, утвержденных постановлением Правительства Р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межведомственного взаимодействия при решении вопросов обучения, развития  и воспитания детей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ы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ить доступность образования для различных категорий граждан и не зависимо от места прожи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в системе дошкольного, общего и дополнительного образования равные возможности для современного качественного образования, позитивной социализации детей и отдыха, оздоровления, занятости детей в летний пери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ить доступность дошкольного образования, соответствующего федеральному государственному образовательному стандарту дошкольного образования;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еспечить условия и качество обучения, соответствующие федеральным государственным образовательным стандартам начального общего, основного общего, среднего общего образования;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еспечить поступательное развитие системы дополнительного образования, в том числе за счет разработки и реализации современных образовательных программ, дистанционных и сетевых форм их реализации</w:t>
        <w:tab/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держать кадровый ресурс отрасли, обеспечивающий необходимое качество образования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ддержать развитие разных форм воспитания детей, проведение профилактических мероприятий среди несовершеннолетних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нтиобщественному повед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ть условия для эффективного управления отраслью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Механизм реализации отдельных мероприяти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spacing w:lineRule="auto" w:line="276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3 подпрограмм. Механизмы реализации мероприятий подпрограмм Муниципальной программы приведены в подпрограммах, включенных в Муниципальную программу. Реализация мероприятий подпрограммы осуществляется во исполнение пункта 11 статьи 15 Федерального закона от 06.10.2003 № 131-ФЗ «Об общих принципах организации местного самоуправления в Российской Федерации» Федерального закона от 29.12.2012 № 273-ФЗ «Об образовании в Российской Федерации». Подпрограммные мероприятия осуществляется за счет средств краевого и районного бюджета учреждениями дополнительного образования и образовательными учреждениями подведомственными управлению образования. Финансирование мероприятия осуществляется путем выделения субсидии на иные цели учреждениям являющимся исполнителями мероприятий и выделением сметного финансирования казённым образовательным учреждени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осящие воспитательный, развивающий характер, реализующие профилактику, обеспечиваются учреждениями дополнительного образования, назначаемые управлением образования операторами распорядительным актом в части подготовки, проведения, подведения итогов. По организации доставки детей на обучение и на мероприятия образовательные учреждения проводят специальные мероприятия по безопасному подвозу детей, экспертизе школьных маршрутов, открытия их на начало учебн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горячего питания обучающихся как без взимания  оплаты в соответствии с законом Красноярского края от 02.11.2000 № 12-961 «О защите прав ребенка», так и за родительскую плату проводятся образовательными организациями в соответствии с требованиями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о ст.41 закона РФ от 29.12.2012 № 273-ФЗ «Об образовании в Российской Федерации», образовательные учреждения проводят мероприятия, направленные на охрану здоровья обучающихся. Здравоохранение обеспечивает медицинское обслуживание обучающихся, воспитанник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чету детей, подлежащих обучению, закрепление муниципальных образовательных организаций за территориями района проводятся по отдельным муниципальным локальным акта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истеме образования Идринского района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и в полном объеме финансируемая реализация Программы позволит: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доступное образование детям до 18 лет, проживающих на территории района, 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ократить очередь на зачисление детей от 3-х до 7-ми лет в дошкольные образовательные организации; 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 обеспечить охват не менее 80,0 процентов школьников программами дополнительного образования;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во всех общеобразовательных организациях для развития одаренности детей, сохранения здоровья школьников;</w:t>
      </w:r>
    </w:p>
    <w:p>
      <w:pPr>
        <w:pStyle w:val="Normal"/>
        <w:widowControl w:val="false"/>
        <w:shd w:fill="FFFFFF" w:val="clear"/>
        <w:autoSpaceDE w:val="false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привлекательность педагогической профессии и уровень квалификации кадров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в период с 2016 по 2018 годы будут реализованы 3 под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Развитие дошкольного, общего и дополнительного образования дете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«Государственная поддержка детей сирот, расширение практики применения семейных форм воспита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Обеспечение реализации муниципальной программы и прочие мероприятия в сфере образова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меры правового регулирования в сфере образования, направленные на достижение цели с обоснованием основных положений и сроков принятия необходимых нормативных правовых акт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регулирование в сфере образования, направленные на достижение цели осуществляется в соответствии с законом РФ от 29.12.2012  № 273-ФЗ «Об образовании в Российской Федерации», нормативными актами на уровне региона (ст.7 закона РФ «Об образовании в Российской Федерации), локальными актами на уровне муниципалитета и управления образования (ст.9 закона РФ «Об образовании в Российской Федерации»), локальными актами на уровне образовательного учреждения  (ст. 28 закона РФ «Об образовании в Российской Федерации») (приложение 3 к настоящей Программе).  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районного бюджета, а также по годам реализации Программы приведены в приложении 4 к настоящей Программе. Обеспечение выполнения перечня мероприятий, проводимых сферой образования, проводится управлением образования, как главного распорядителя средств районного бюджета по образова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9. 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5 к настоящ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 Прогноз сводных показателей муниципальных заданий, в случае оказания районными муниципаль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районным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представлен в Приложении 6 к настоящей Программе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2257F1F926BD57CEA1AF853EBF0A5770DDAF95E17A59ED84B674E0A9D9349447D7D44FCF6E134FA9C89x2T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3:57:00Z</dcterms:created>
  <dc:creator>1</dc:creator>
  <dc:description/>
  <cp:keywords/>
  <dc:language>en-US</dc:language>
  <cp:lastModifiedBy>Kireeva</cp:lastModifiedBy>
  <cp:lastPrinted>2015-12-04T13:09:00Z</cp:lastPrinted>
  <dcterms:modified xsi:type="dcterms:W3CDTF">2015-12-08T07:27:00Z</dcterms:modified>
  <cp:revision>11</cp:revision>
  <dc:subject/>
  <dc:title>Приложение</dc:title>
</cp:coreProperties>
</file>