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 493 455 43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503 607 232           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0 151 797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 сумме 10 151 797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7 год и на 2018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7 год в сумме 509 855 811 рублей и на 2018 год  в сумме 513 316 942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7 год в сумме 508 485 811 рублей, в том числе условно утвержденные расходы в сумме 5 799 720 рублей, и на 2018 год в сумме 513 416 942 рубля, в том числе условно утвержденные расходы в сумме 11 590 983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7 в сумме -1 370 000,0 рублей и на 2018 год в сумме 100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7 в сумме -1 370 000,0 рублей и на 2018 год в сумме 100 000 рублей 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16 год и плановый период 2017 - 2018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ом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—2018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6 год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районного бюджета на плановый период  2017—2018 годов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6 год согласно приложению 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 подразделам классификации расходов районного бюджета на плановый период 2017-2018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16 год и плановый период 2017-2018 годов в сумме 287 652 рубля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16 год и плановый период 2017—2018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 функций 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16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, 2013,2015 годах, увеличиваются (индексируютс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-2018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Идринского района, принятая к финансовому обеспечению в 2016 году и плановом периоде 2017-2018 годов, составляет 51 штатную единицу, в том числе предельная штатная численность муниципальных служащих органов исполнительной власти района и администрации Идринского района 46 штатны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тников районных  муниципальных учреждений в 2016 году увеличивается (индексируетс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-2018 годов на коэффициент, равны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6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16 года остатки межбюджетных трансфертов, предоставленных бюджетам поселений за счет средств федерального бюджета в форме субвенций, и иных межбюджетных трансфертов, имеющих целевое назначение, подлежат возврату в районный бюджет в течение первых 5 рабочих дней 2016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16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6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районного бюджета за счет утвержденных им бюджетных ассигнований на 2016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16 в сумме 55 925 952 рубля, на 2017 год в сумме 54 995 041 рубль и на 2018 год в сумме 54 159 009 рубл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районный фонд финансовой поддержки поселений на 2016 год в сумме 20 698 890 рублей и плановый период 2017-2018 годов в сумме 18 302 290 рублей, в том числе за счет средств субвенций краевого бюджета на 2016 год в сумме 11 983 000 рублей и на 2017-2018 годы в сумме 9 586 400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16год и плановый период 2017-2018 годов  согласно приложению 10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дить распределение  дотаций на выравнивание бюджетной обеспеченности поселений за счет собственных средств районного бюджета на 2016 год и плановый период 2017-2018 годов 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распределение  субвенций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 годов согласно приложению 12 к  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6 год и плановый период 2017-2018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16 год  и плановый период 2017 - 2018 годов согласно приложению 14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карицидных обработок мест массового отдыха населения на 2016 год и плановый период 2017-2018 годов согласно приложению 1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16 году и плановом периоде 2016-2017 годов в сумме 200 300 рублей ежегод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 годов согласно приложению 16 к  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6 год и плановый период 2017-2018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методику распределения иных межбюджетных трансфертов на предоставление мер по обеспечению сбалансированности бюджетов поселений района на 2016 год  и плановый период 2017 - 2018 годов согласно приложению 17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 xml:space="preserve">  </w:t>
      </w:r>
      <w:r>
        <w:rPr>
          <w:sz w:val="28"/>
          <w:szCs w:val="28"/>
        </w:rPr>
        <w:t>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карицидных обработок мест массового отдыха населения на 2016 год и плановый период 2017-2018 годов согласно приложению 1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 осуществление части полномочий по вопросам организации исполнения бюджетов сельсоветов в 2016 году и плановом периоде 2017-2018 годов в сумме 652 324 рубля ежегодно согласно приложению 1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16 год и плановый период 2017-2018 годов в сумме 84 000 рублей ежегодно согласно приложению 19 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   Установить, что в 2016 году и плановом периоде 2017 - 2018 годов за счет средств районного бюджета предоставляются субсидии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между поселениями в границах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по каждому маршруту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итерии отбора организации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Идр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16год и плановый период 2017-2018 годов в сумме  20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16 год и плановый период 2017-2018 годов согласно приложению 20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7 года в сумме 1 370 00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8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 703855 рублей на 2016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 409 847 рублей на 2017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 579 125 рублей на 2018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Установить, что предельный объем расходов на обслуживание муниципального внутреннего долга в 2016 и плановом периоде 2017-2018 годах не должен превышать 5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района                                                                         А. В. Киреев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Типишкин Е.В</cp:lastModifiedBy>
  <cp:lastPrinted>2015-11-15T10:35:00Z</cp:lastPrinted>
  <dcterms:modified xsi:type="dcterms:W3CDTF">2015-11-16T03:29:00Z</dcterms:modified>
  <cp:revision>159</cp:revision>
  <dc:subject/>
  <dc:title>Текст документа  | Справка | Дополнительные ссылки</dc:title>
</cp:coreProperties>
</file>