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2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14.12.2023   № 24-170-р   </w:t>
            </w:r>
          </w:p>
        </w:tc>
      </w:tr>
    </w:tbl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распределения, порядок предоставления и использова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период 2025-2026 годов </w:t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. Размер субвенции бюджету i-го поселения (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Si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) на финансирование расходов по осуществлению первичного воинского учета на территориях, где отсутствуют военные комиссариаты, определяется по следующей форму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бюджету i-го поселения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первичному воинскому учету на территориях, где отсутствуют военные комиссариаты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первичному воинскому учету на территориях, где отсутствуют военные комиссариаты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первичному воинскому учету на территориях, где отсутствуют военные комиссариаты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0T15:19:00Z</cp:lastPrinted>
  <dcterms:modified xsi:type="dcterms:W3CDTF">2023-12-14T06:45:00Z</dcterms:modified>
  <cp:revision>52</cp:revision>
  <dc:subject/>
  <dc:title>Утверждена</dc:title>
</cp:coreProperties>
</file>