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4 – 170 – р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5-2026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952 580 651,00 рубль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963 264 249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10 683 598,00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10 683 598,00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5 год в сумме 951 305 538,00 рублей и на 2026 год в сумме 954 544 756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5 год в сумме 947 739 538,00 рублей, в том числе условно утвержденные расходы в сумме 14 095 547,00 рублей, и на 2026 год в сумме 954 644 756,00 рублей, в том числе условно утвержденные расходы в сумме 28 170 26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5 год в сумме 3 566 000,00 рублей, на 2026 год дефицит в сумме 100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5 год в сумме 3 566 000,00 рублей со знаком «минус» и на 2026 год в сумме 100 000,00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ходы районного бюджета на 2024 год и плановый период 2025 – 2026 годов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айонного бюджета на исполнение публичных нормативных обязательств Идринского района на 2024 год и плановый период 2025-2026 годов в сумме 4 754 15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руководитель финансового управления администрации Идринского район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средств, </w:t>
      </w:r>
      <w:r>
        <w:rPr>
          <w:sz w:val="28"/>
        </w:rPr>
        <w:t>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</w:t>
      </w:r>
      <w:r>
        <w:rPr>
          <w:sz w:val="28"/>
        </w:rPr>
        <w:t xml:space="preserve"> в целях финансового обеспечения (возмещения) исполнения муниципального социального заказа на оказание муниципальных услуг в социальной сфер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 в 2024 году и плановом периоде 2025-2026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 увеличивается (индексируется) в 2024 году и плановом периоде 2025-2026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4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Остатки средств районного бюджета на 1 января 2024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общий объем межбюджетных трансфертов, предоставляемых бюджетам поселений на 2024 в сумме 123 644 723,00 рубля, на 2025 год в сумме 123 568 020,00 рублей и на 2026 год в сумме 121 518 479,0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. Утвердить в составе расходов районного бюджета дотации бюджетам поселений района на 2024 год в сумме 52 879 389,00 рублей и плановый период 2025-2026 годов в сумме 48 249 489,00 рублей, в том числе за счет средств субвенций краевого бюджета на 2024 год в сумме 23 149 500,00 рублей и на 2025-2026 годы в сумме 18 519 6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4 год и плановый период 2025-2026 годов согласно приложению 6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4 год и плановый период 2025-2026 годов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период 2025-2026 годов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4 год и плановый период 2025-2026 годов согласно приложению 9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4 год и плановый период 2025 – 2026 годов согласно приложению 10 к настоящему Реше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)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Идринского района на 2024 год и плановый период 2025-2026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4 году и плановом периоде 2025-2026 годов в сумме 2 043 625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) иные межбюджетные трансферты бюджету администрации Романов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4 году и плановом периоде 2025-2026 годов в сумме 405 0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период 2025-2026 годов согласно приложению 1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4 год и плановый период 2025-2026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содержание автомобильных дорог общего пользования местного значения за счет средств дорожного фонда Идринского района</w:t>
      </w:r>
      <w:r>
        <w:rPr>
          <w:sz w:val="28"/>
        </w:rPr>
        <w:t xml:space="preserve"> на 2024 год и плановый период 2025-2026годов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4 году и плановом периоде 2025-2026 годов в сумме 2 035 400,00 рублей ежегодно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4 год и плановый период 2025-2026 годов в сумме  84 000,00 рублей ежегодно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созданию условий для организации досуга и обеспечения жителей поселений услугами организаций культуры на 2024год и плановый период 2025-2026 годов в сумме 24 090 300,00 рублей ежегодно 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Романовского сельсовета </w:t>
      </w:r>
      <w:r>
        <w:rPr>
          <w:sz w:val="28"/>
          <w:szCs w:val="28"/>
        </w:rPr>
        <w:t>на 2024 год и плановый период 2025-2026 годов в сумме 405 00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Установить, что в 2024 году и плановом периоде 2025- 2026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 расходной части районного бюджета предусматривается резервный фонд администрации Идринского района на 2024 год и плановый период 2025-2026 годов в сумме 800 000,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 Утвердить программу муниципальных внутренних заимствований Идринского района на 2024 год и плановый период 2025-2026 годов согласно приложению 18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Идринского района от имени Идринского района </w:t>
      </w:r>
      <w:r>
        <w:rPr>
          <w:rFonts w:eastAsia="Calibri"/>
          <w:sz w:val="28"/>
          <w:szCs w:val="28"/>
        </w:rPr>
        <w:t xml:space="preserve">вправе привлекать бюджетные кредиты из других бюджетов бюджетной системы Российской Федерации </w:t>
      </w:r>
      <w:r>
        <w:rPr>
          <w:sz w:val="28"/>
          <w:szCs w:val="28"/>
        </w:rPr>
        <w:t xml:space="preserve">в целях покрытия временных кассовых разрывов, возникающих в процессе исполнения районного бюджета, покрытия дефицита районного бюджета, на погашение долговых обязательств районного бюджета, в пределах сумм, установленных программой муниципальных внутренних заимствований на 2024 год и плановый период 2025-2026 год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1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5 года в сумме 23 066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6 года в сумме 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5 690 125,00 рублей на 2024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6 788 844,00 рубля на 2025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7 878 461,00 рубль на 2026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предельный объем расходов на обслуживание муниципального внутреннего долга в 2024 и плановом периоде 2025-2026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лава </w:t>
              <w:tab/>
              <w:tab/>
              <w:tab/>
              <w:tab/>
              <w:t>Идринского район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Admin</cp:lastModifiedBy>
  <cp:lastPrinted>2023-12-19T13:38:00Z</cp:lastPrinted>
  <dcterms:modified xsi:type="dcterms:W3CDTF">2023-12-19T06:40:00Z</dcterms:modified>
  <cp:revision>79</cp:revision>
  <dc:subject/>
  <dc:title>Текст документа  | Справка | Дополнительные ссылки</dc:title>
</cp:coreProperties>
</file>