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 проекту решения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«О внесении изменений и дополнений в решение районного Совета депутатов «О районном бюджете на 2024 год и плановый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2025-2026 годов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 решения районного Совета депутатов «О внесении изменений и дополнений в решение районного Совета депутатов «О районном бюджете на 2024 год и плановый период 2025-2026 годов»» (далее – проект решения) подготовлен в целях: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ий проект решения предусматривает изменение параметров районного бюджета следующим образом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е доходной части районного бюджета: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ая сумма доходов увеличится в 2024 году на 32 331 807,52 рублей и составит 1 062 672 955,18 руб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зменение расходной части районного бюджета в целом на 32 331 807,52  рублей, в том числе: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 производится увеличение расходов районного бюджета на сумму дополнительных безвозмездных поступлений в 2024 году на сумму 32 331 807,52 рублей;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4"/>
        <w:rPr/>
      </w:pPr>
      <w:r>
        <w:rPr>
          <w:rFonts w:cs="Times New Roman" w:ascii="Times New Roman" w:hAnsi="Times New Roman"/>
          <w:sz w:val="27"/>
          <w:szCs w:val="27"/>
        </w:rPr>
        <w:t>Расходы районного бюджета с учетом корректировки составляют 1 097 181 685,95 рублей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Дефицит районного бюджета в 2024 году составит 34 508 730,77 рублей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4 году предусматриваются дополнительно выделенные средства из краевого бюджета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комплекса процессных мероприятий «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» государственной программы Красноярского края «Развитие образования» - 1 462 7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комплекса процессных мероприятий «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» государственной программы Красноярского края «Развитие образования» - 1 687 8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комплекса процессных мероприятий «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» государственной программы Красноярского края «Развитие образования» - 8 132 800,00 рублей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комплекса процессных мероприятий «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» государственной программы Красноярского края «Развитие образования» - 1 695 3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ые межбюджетные трансферты бюджетам муниципальных образований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, по министерству образования Красноярского края в рамках непрограммных расходов отдельных органов исполнительной власти – 198 6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воспитание» государственной программы Красноярского края «Развитие образования» - 543,37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ые межбюджетные трансферты бюджетам муниципальных образований на поддержку физкультурно-спортивных клубов по месту жительства в рамках ведомственного проекта «Развитие физической культуры и массового спорта» государственной программы Красноярского края «Развитие физической культуры и спорта» - 632 1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ые межбюджетные трансферты бюджетам муниципальных образований на устройство спортивных сооружений в сельской местности в рамках ведомственного проекта «Развитие физической культуры и массового спорта» государственной программы Красноярского края «Развитие физической культуры и спорта» - 4 000 0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ведомственного проекта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 - 1 772 136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ые межбюджетные трансферты бюджетам муниципальных образований края на обеспечение первичных мер пожарной безопасности в рамках ведомственного проекта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 -2 066 0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ые межбюджетные трансферты бюджетам муниципальных образований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комплекса процессных мероприятий «Профилактика заболеваний и формирование здорового образа жизни. Обеспечение первичной медико-санитарной помощи, паллиативной помощи» государственной программы Красноярского края «Развитие здравоохранения» - 211 355,19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убсидии на подготовку проектов межевания земельных участков и на проведение кадастровых работ (субсидии бюджетам муниципальных образований на реализацию мероприятий, связанных с подготовкой проектов межевания земельных участков, проведением кадастровых работ в отношении земельных участков) в рамках ведомственного проекта «Вовлечение в оборот и комплексная мелиорация земель сельскохозяйственного назначе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 - 9 441 877,18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сстановленный остаток из краевого бюджета субсидии бюджету Идринского муниципального района на приобретение, доставку и монтаж передвижного (модульного) здания и септика для организации горячего питания обучающихся муниципального казенного общеобразовательного учреждения Стахановская средняя общеобразовательная школ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-980 195,78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сходы за счет местного бюджета увеличиваются в 2024 году на 50 400,00 рублей.</w:t>
      </w:r>
    </w:p>
    <w:p>
      <w:pPr>
        <w:pStyle w:val="TextBody"/>
        <w:tabs>
          <w:tab w:val="clear" w:pos="708"/>
          <w:tab w:val="left" w:pos="6237" w:leader="none"/>
        </w:tabs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сходы на проведение физкультурно-спортивных мероприятий (соглашение о социально-экономическом сотрудничестве) 50 400,00 рублей,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зерв перераспределен в сумме 2 421 387, рублей и  направлен на: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уточнения объемов финансирования по ранее принятым обязательствам (исходя из фактической потребности) увеличение текущих расходов на 181 797,00 рублей (аренда жилья),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ыполнение предписаний надзорных органов 101 000,00 рублей,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финансирование расходов по устройству спортивных сооружений в сельской местности 50 000,00 рублей,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софинансирование расходов на приобретение, доставка и монтаж передвижного (модульного) здания и септика для организации горячего питания обучающихся муниципального казенного общеобразовательного учреждения Стахановская средняя общеобразовательная школа 51 590,00 рублей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межбюджетные трансферты бюджетам сельских поселений на  поддержку мер по обеспечению сбалансированности бюджетов 2 037 000,00 рублей (на софинансирование расходов на  ППМИ, оказания помощи участникам СВО, устранение предписани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trike/>
          <w:sz w:val="27"/>
          <w:szCs w:val="27"/>
        </w:rPr>
      </w:pPr>
      <w:r>
        <w:rPr>
          <w:rFonts w:cs="Times New Roman" w:ascii="Times New Roman" w:hAnsi="Times New Roman"/>
          <w:strike/>
          <w:sz w:val="27"/>
          <w:szCs w:val="27"/>
        </w:rPr>
      </w:r>
    </w:p>
    <w:p>
      <w:pPr>
        <w:pStyle w:val="TextBody"/>
        <w:spacing w:lineRule="auto" w:line="276" w:before="0" w:after="0"/>
        <w:ind w:firstLine="708"/>
        <w:jc w:val="both"/>
        <w:rPr>
          <w:rFonts w:ascii="Times New Roman" w:hAnsi="Times New Roman" w:cs="Times New Roman"/>
          <w:strike/>
          <w:sz w:val="27"/>
          <w:szCs w:val="27"/>
        </w:rPr>
      </w:pPr>
      <w:r>
        <w:rPr>
          <w:rFonts w:cs="Times New Roman" w:ascii="Times New Roman" w:hAnsi="Times New Roman"/>
          <w:strike/>
          <w:sz w:val="27"/>
          <w:szCs w:val="27"/>
        </w:rPr>
      </w:r>
    </w:p>
    <w:p>
      <w:pPr>
        <w:pStyle w:val="TextBody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яющий обязанности</w:t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уководителя финансового управления</w:t>
        <w:tab/>
      </w:r>
    </w:p>
    <w:p>
      <w:pPr>
        <w:pStyle w:val="Normal"/>
        <w:tabs>
          <w:tab w:val="clear" w:pos="708"/>
          <w:tab w:val="left" w:pos="795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Идринского района                                         Н.Н. Вертипрахов</w:t>
      </w:r>
    </w:p>
    <w:p>
      <w:pPr>
        <w:pStyle w:val="Normal"/>
        <w:tabs>
          <w:tab w:val="clear" w:pos="708"/>
          <w:tab w:val="left" w:pos="7950" w:leader="none"/>
        </w:tabs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8:00Z</dcterms:created>
  <dc:creator>Антипова</dc:creator>
  <dc:description/>
  <cp:keywords/>
  <dc:language>en-US</dc:language>
  <cp:lastModifiedBy>VNN</cp:lastModifiedBy>
  <cp:lastPrinted>2024-03-26T14:37:00Z</cp:lastPrinted>
  <dcterms:modified xsi:type="dcterms:W3CDTF">2024-03-26T07:37:00Z</dcterms:modified>
  <cp:revision>406</cp:revision>
  <dc:subject/>
  <dc:title>Пояснительная записка</dc:title>
</cp:coreProperties>
</file>