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447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58965</wp:posOffset>
                </wp:positionH>
                <wp:positionV relativeFrom="paragraph">
                  <wp:posOffset>36830</wp:posOffset>
                </wp:positionV>
                <wp:extent cx="1962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2.9pt;mso-position-vertical-relative:text;margin-left:5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09"/>
        <w:rPr/>
      </w:pPr>
      <w:r>
        <w:rPr/>
        <w:t>РЕШЕНИЕ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514"/>
      </w:tblGrid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2023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-146-р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е районного Совета депута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 районном бюджете на 2023 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 плановый период 2024-2025 годо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Совет депутатов РЕШИЛ: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решение районного Совета депутатов от 13.12.2022 № 17-119-р «О районном бюджете на 2023 год и плановый период 2024-2025 годов» 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районного бюджета на 2023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гнозируемый общий объем доходов районного бюджета в сумме 1 002 574 282,32 рубл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в сумме 1 003 507 791,22 рубль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дефицит районного бюджета в сумме 933 508,9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в сумме 933 508,90 рублей согласно приложению 1 к настоящему Решению.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2 Решения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2. Утвердить основные характеристики районного бюджета на 2024 год и на 2025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на 2024 год в сумме 948 199 871,08 рубль и на 2025 год в сумме 945 573 498,55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на 2024 год в сумме 939 410 871,08 рубль, в том числе условно утвержденные расходы в сумме 13 005 141,00 рубль, и на 2025 год в сумме 942 007 498,55 рублей, в том числе условно утвержденные расходы в сумме 26 153 158,0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- профицит районного бюджета на 2024 год в сумме 8 789 000,00 рублей на 2025 год в сумме 3 566 000,0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на 2024 год в сумме 8 789 000,00 рублей со знаком «минус» и на 2025 год в сумме 3 566 000,00 рублей со знаком «минус» согласно приложению 1 к настоящему Решению.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>в пункте 6 Решения после слов «руководитель финансового управления администрации Идринского района» дополнить словами «, осуществляющий составление и организацию исполнения местного бюджета,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) в пункте 7 Реше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в </w:t>
      </w:r>
      <w:hyperlink r:id="rId3">
        <w:r>
          <w:rPr>
            <w:rStyle w:val="InternetLink"/>
            <w:sz w:val="28"/>
            <w:szCs w:val="28"/>
          </w:rPr>
          <w:t xml:space="preserve">абзаце первом </w:t>
        </w:r>
      </w:hyperlink>
      <w:r>
        <w:rPr>
          <w:sz w:val="28"/>
          <w:szCs w:val="28"/>
        </w:rPr>
        <w:t>цифру «5,5» заменить цифрами «6,3», слово «октября» заменить словом «июля»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в </w:t>
      </w:r>
      <w:hyperlink r:id="rId4">
        <w:r>
          <w:rPr>
            <w:rStyle w:val="InternetLink"/>
            <w:sz w:val="28"/>
            <w:szCs w:val="28"/>
          </w:rPr>
          <w:t>абзаце втором</w:t>
        </w:r>
      </w:hyperlink>
      <w:r>
        <w:rPr>
          <w:sz w:val="28"/>
          <w:szCs w:val="28"/>
        </w:rPr>
        <w:t xml:space="preserve"> слова «в соответствии с указами Президента Российской Федерации, предусматривающими мероприятия по повышению заработной платы, а также» исключить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в </w:t>
      </w:r>
      <w:hyperlink r:id="rId5">
        <w:r>
          <w:rPr>
            <w:rStyle w:val="InternetLink"/>
            <w:sz w:val="28"/>
            <w:szCs w:val="28"/>
          </w:rPr>
          <w:t>абзаце третьем</w:t>
        </w:r>
      </w:hyperlink>
      <w:r>
        <w:rPr>
          <w:sz w:val="28"/>
          <w:szCs w:val="28"/>
        </w:rPr>
        <w:t xml:space="preserve"> цифру «5,5» заменить цифрами «6,3», слово «октября» заменить словом «июля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) в пункте 12 Реш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цифры «114 062 260,00» заменить цифрами «129 798 370,75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цифры «111 191 592,00» заменить цифрами «113 014 892,00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цифры «109 813 802,00» заменить цифрами «112 473 802,00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ункте 15 Реш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ополнить подпунктами 5, 6, 7, 8, 9 и 10 следующего содержа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иные межбюджетные трансферты бюджетам поселений  на обеспечение первичных мер пожарной безопасности на 2023 год и плановый период 2024-2025 годов</w:t>
      </w:r>
      <w:r>
        <w:rPr>
          <w:sz w:val="28"/>
        </w:rPr>
        <w:t xml:space="preserve"> согласно приложению 19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)</w:t>
      </w:r>
      <w:r>
        <w:rPr>
          <w:sz w:val="28"/>
        </w:rPr>
        <w:t xml:space="preserve"> </w:t>
      </w:r>
      <w:r>
        <w:rPr>
          <w:sz w:val="28"/>
          <w:szCs w:val="28"/>
        </w:rPr>
        <w:t>иные межбюджетные трансферты бюджетам поселений на обустройство и восстановление воинских захоронений на 2023 год и плановый период 2024-2025 годов</w:t>
      </w:r>
      <w:r>
        <w:rPr>
          <w:sz w:val="28"/>
        </w:rPr>
        <w:t xml:space="preserve"> согласно приложению 20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) иные межбюджетные трансферты бюджетам поселений  на реализацию мероприятия по паспортизации, постановки на кадастровый учет памятников и мемориальных комплексов, увековечивающих память воинов-красноярцев, погибших, умерших в годы Великой Отечественной войны, находящихся на территории муниципальных образований Идринского района, а также для проведения ремонтно-реставрационных работ данных объектов на 2023 год и плановый период 2024-2025 годов</w:t>
      </w:r>
      <w:r>
        <w:rPr>
          <w:sz w:val="28"/>
        </w:rPr>
        <w:t xml:space="preserve"> согласно приложению 21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8) иные межбюджетные трансферты бюджетам поселений 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на 2023 год и плановый период 2024-2025 годов</w:t>
      </w:r>
      <w:r>
        <w:rPr>
          <w:sz w:val="28"/>
        </w:rPr>
        <w:t xml:space="preserve"> согласно приложению 22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9) иные межбюджетные трансферты бюджетам поселений на осуществление расходов, направленных на реализацию мероприятий по поддержке местных инициатив территорий сельских поселений на 2023 год и плановый период 2024-2025 годов</w:t>
      </w:r>
      <w:r>
        <w:rPr>
          <w:sz w:val="28"/>
        </w:rPr>
        <w:t xml:space="preserve"> согласно приложению 23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0) иные межбюджетные трансферты бюджетам поселений  на содействие развитию налогового потенциала на 2023 год и плановый период 2024-2025 годов</w:t>
      </w:r>
      <w:r>
        <w:rPr>
          <w:sz w:val="28"/>
        </w:rPr>
        <w:t xml:space="preserve"> согласно приложению 24 к настоящему Решению.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 пункт 20 Решения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0. Установить, что в расходной части районного бюджета предусматривается резервный фонд администрации Идринского района на 2023 год в сумме 720 857,00 рублей и на плановый период 2024-2025 годов в сумме 300 000,00 рублей ежегодно.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8) в пункте 22 Решения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фры «31 536 931,00» заменить цифрами «37 940 077,00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Приложения 1, 2, 3, 4, 5, 8, 10, 18 к Решению изложить в новой редакции согласно приложениям 1-8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0) Дополнить Решение приложениями  19-24, согласно приложениям 9-14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Председатель Идринского                                                                       Глава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районного Совета депутатов</w:t>
        <w:tab/>
        <w:tab/>
        <w:t xml:space="preserve">                                       Идринского район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ab/>
        <w:t xml:space="preserve">               В.В. Епифанов                                                     Г.В. Безъязыков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7B7A1E8C69C11A08DC248853858E1C2225785E2AE8F8B3A9FFADC0543C8275CD0E8CAD916F4C0D6BA918281DD8AF7F23F6824452459C8440DCA97AEWAu4H" TargetMode="External"/><Relationship Id="rId4" Type="http://schemas.openxmlformats.org/officeDocument/2006/relationships/hyperlink" Target="consultantplus://offline/ref=17B7A1E8C69C11A08DC248853858E1C2225785E2AE8F8B3A9FFADC0543C8275CD0E8CAD916F4C0D6BA918281D08AF7F23F6824452459C8440DCA97AEWAu4H" TargetMode="External"/><Relationship Id="rId5" Type="http://schemas.openxmlformats.org/officeDocument/2006/relationships/hyperlink" Target="consultantplus://offline/ref=17B7A1E8C69C11A08DC248853858E1C2225785E2AE8F8B3A9FFADC0543C8275CD0E8CAD916F4C0D6BA918281D18AF7F23F6824452459C8440DCA97AEWAu4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1:00Z</dcterms:created>
  <dc:creator>sysadmin</dc:creator>
  <dc:description/>
  <cp:keywords/>
  <dc:language>en-US</dc:language>
  <cp:lastModifiedBy>Пользователь Windows</cp:lastModifiedBy>
  <cp:lastPrinted>2022-06-17T15:18:00Z</cp:lastPrinted>
  <dcterms:modified xsi:type="dcterms:W3CDTF">2023-06-29T06:54:00Z</dcterms:modified>
  <cp:revision>276</cp:revision>
  <dc:subject/>
  <dc:title>Текст документа  | Справка | Дополнительные ссылки</dc:title>
</cp:coreProperties>
</file>