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74"/>
        <w:gridCol w:w="2516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drawing>
                <wp:inline distT="0" distB="0" distL="0" distR="0">
                  <wp:extent cx="538480" cy="67246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РАСНОЯРСКИЙ КРАЙ</w:t>
            </w:r>
          </w:p>
        </w:tc>
      </w:tr>
      <w:tr>
        <w:trPr>
          <w:trHeight w:val="799" w:hRule="atLeast"/>
        </w:trPr>
        <w:tc>
          <w:tcPr>
            <w:tcW w:w="9356" w:type="dxa"/>
            <w:gridSpan w:val="3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ИДРИНСКОГО РАЙОН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25.08.2017</w:t>
            </w:r>
          </w:p>
        </w:tc>
        <w:tc>
          <w:tcPr>
            <w:tcW w:w="3474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с. Идринское</w:t>
            </w:r>
          </w:p>
        </w:tc>
        <w:tc>
          <w:tcPr>
            <w:tcW w:w="2516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       №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561- п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 и (или) пищевых продуктов, и (или) ведения деятельности по убою скота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ярского края от 21.04.2016 №10-4429 «О государственной поддержке муниципальных районов Красноярского края, реализующих муниципальные программы, направленные на развитие сельских территорий»,  руководствуясь статьями  19, 33  Устава Идринского  района,    постановлением администрации Идринского района от 10.11.2015 № 459-п  «</w:t>
      </w:r>
      <w:r>
        <w:rPr>
          <w:sz w:val="28"/>
          <w:szCs w:val="28"/>
          <w:lang w:eastAsia="ru-RU"/>
        </w:rPr>
        <w:t>Об утверждении  муниципальной  программы  «Содействие  развитию сельского хозяйства   Идринского района»</w:t>
      </w:r>
      <w:r>
        <w:rPr>
          <w:sz w:val="28"/>
          <w:szCs w:val="28"/>
        </w:rPr>
        <w:t>, 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 Порядок  предоставления субсидии на возмещение части затрат индивидуальным предпринимателям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реконструкцию 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bCs/>
          <w:strike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 и (или) пищевых продуктов, и (или) ведения деятельности по убою скота согласно приложению.</w:t>
      </w:r>
    </w:p>
    <w:p>
      <w:pPr>
        <w:pStyle w:val="Style23"/>
        <w:numPr>
          <w:ilvl w:val="0"/>
          <w:numId w:val="3"/>
        </w:numPr>
        <w:suppressAutoHyphens w:val="true"/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 оставляю за собой.</w:t>
      </w:r>
    </w:p>
    <w:p>
      <w:pPr>
        <w:pStyle w:val="Style23"/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постановление в газете «Идринский вестник» и на официальном сайте муниципального образования Идринский район </w:t>
        <w:br/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Style23"/>
        <w:suppressAutoHyphens w:val="tru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</w:t>
        <w:tab/>
        <w:tab/>
        <w:t xml:space="preserve">                А.В. Кирее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дринского  района</w:t>
      </w:r>
    </w:p>
    <w:p>
      <w:pPr>
        <w:pStyle w:val="ConsPlusNormal1"/>
        <w:widowControl/>
        <w:tabs>
          <w:tab w:val="clear" w:pos="708"/>
          <w:tab w:val="left" w:pos="6345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.08.2017  № 561-п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на возмещение части затрат индивидуальным предпринимателям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реконструкцию  объектов по переработке сельскохозяйственной продукции (продукции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и (или) пищевых продуктов, и (или) ведения деятельности по убою скота.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субсидии на возмещение части затрат индивидуальным предпринимателям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реконструкцию 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bCs/>
          <w:sz w:val="28"/>
          <w:szCs w:val="28"/>
          <w:highlight w:val="yellow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ведению деятельности по убою ско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и (или) пищевых продуктов, и (или) ведения деятельности по убою скота. (далее - Порядок), устанавливает механизм  и условия предоставления муниципальной поддержки в форме субсидирования части затрат индивидуальным предпринимателям на реконструкцию убойного цеха и цеха по переработке мяса и мясных продуктов, приобретение техники и оборудования для переработки, в целях развития и  модернизации производства сельскохозяйственной продукции и производства пищевых продук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перечень, формы и сроки представления и рассмотрения документов, необходимых для получения субсидий, порядок возврата субсидий, в случае нарушения условий, установленных при их предоставлении (далее – Порядок, субсидии) разработан в </w:t>
      </w:r>
      <w:r>
        <w:rPr>
          <w:rFonts w:eastAsia="Calibri"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Законом Красноярского края от 21.04.2016 №10-4429 «О государственной поддержке муниципальных районов Красноярского края, реализующих муниципальные программы, направленные на развитие сельских территор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ой «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сельских территорий Идринского района» на 2017 – 2019 год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Идр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«Содействие развитию сельского хозяйства Идринского района» на 2017-2019 годы, утвержденной постановлением администрации  района от 10.11.2015 № 459-п   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– индивидуальный предприниматель, обратившийся с заявлением о предоставлении субсид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поданный заявителем для принятия Комиссией решения о предоставлении заявителю субсид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- заявитель, в отношении которого комиссией принято решение о предоставлении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Техника и оборудование для переработки и (или) реализации сельскохозяйственной продукции (продукции животноводства)</w:t>
      </w:r>
      <w:r>
        <w:rPr>
          <w:sz w:val="28"/>
          <w:szCs w:val="28"/>
        </w:rPr>
        <w:t xml:space="preserve"> и (или) пищевых продуктов, и (или) ведения деятельности по убою скота.</w:t>
      </w:r>
      <w:r>
        <w:rPr>
          <w:color w:val="000000"/>
          <w:sz w:val="28"/>
          <w:szCs w:val="28"/>
        </w:rPr>
        <w:t xml:space="preserve"> (далее – оборудование) включает оборудование в соответствии с приказом Министерства сельского хозяйства Красноярского края от 28.02.2017 №140-о «Об утверждении видов и наименований изделий автомобильной промышленности, тракторов, электропогрузчиков, сельскохозяйственных машин, технологического оборудования, оборудования компрессорного и холодильного, продукции строительного, дорожного и коммунального машиностроения, оборудования химического и нефтегазоперерабатывающего, криогенного, технологического для торговли, общественного питания и пищеблоков, пищевой и мясомолочной промышленности, оборудования для переработки объектов аквакультуры, машин и оборудования, используемого для осуществления аквакультуры (рыбоводства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предоставляются на конкурсной основе при условии поступления средств из краевого  бюджета.</w:t>
      </w:r>
    </w:p>
    <w:p>
      <w:pPr>
        <w:pStyle w:val="Style23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убсидированию подлежат затраты на реконструкцию объекта по переработке сельскохозяйственной продукции (убойный цех), реконструкцию и модернизацию </w:t>
      </w:r>
      <w:r>
        <w:rPr>
          <w:sz w:val="28"/>
          <w:szCs w:val="28"/>
        </w:rPr>
        <w:t>цеха по переработке мяса и мясных продуктов</w:t>
      </w:r>
      <w:r>
        <w:rPr>
          <w:rFonts w:eastAsia="Calibri"/>
          <w:sz w:val="28"/>
          <w:szCs w:val="28"/>
        </w:rPr>
        <w:t xml:space="preserve"> включая входящее в  состав технологическое оборудование, приобретение специализированной  техники для реализации пищевых проду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убсидии рассчитываются исходя из фактических затрат, понесенных </w:t>
      </w:r>
      <w:r>
        <w:rPr>
          <w:bCs/>
          <w:sz w:val="28"/>
          <w:szCs w:val="28"/>
          <w:lang w:eastAsia="ru-RU"/>
        </w:rPr>
        <w:t>на реконструкцию объектов по переработке сельскохозяйственной продукции (продукции животноводства), приобретение техники и оборудования для переработки сельскохозяйственной продукции (продукции животноводства)</w:t>
      </w:r>
      <w:r>
        <w:rPr>
          <w:rFonts w:eastAsia="Calibri"/>
          <w:sz w:val="28"/>
          <w:szCs w:val="28"/>
        </w:rPr>
        <w:t>, (</w:t>
      </w:r>
      <w:r>
        <w:rPr>
          <w:sz w:val="28"/>
          <w:szCs w:val="28"/>
        </w:rPr>
        <w:t>с учетом налога на добавленную стоимость - для получателей субсидий, применяющих специальные налоговые режимы, и без учета налога на добавленную стоимость - для получателей субсидий, применяющих общую систему налогообложения)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убсидий осуществляется в следующих размерах:</w:t>
      </w:r>
    </w:p>
    <w:p>
      <w:pPr>
        <w:pStyle w:val="Normal"/>
        <w:widowControl w:val="false"/>
        <w:autoSpaceDE w:val="false"/>
        <w:spacing w:before="0" w:after="12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Cs/>
          <w:sz w:val="28"/>
          <w:szCs w:val="28"/>
          <w:lang w:eastAsia="ru-RU"/>
        </w:rPr>
        <w:t xml:space="preserve"> реконструкцию и модернизацию  объекта по переработке сельскохозяйственной продукции (убойный цех)  - не более  9 666,36 тыс. рублей (не более 99 %) от общей стоимости реконструкции объекта, включая входящее в состав технологическое оборудование,  </w:t>
      </w:r>
      <w:r>
        <w:rPr>
          <w:sz w:val="28"/>
          <w:szCs w:val="28"/>
        </w:rPr>
        <w:t xml:space="preserve">в соответствии со сводным сметным проектом. Вложение собственных средств заявителем по данному мероприятию составляет </w:t>
      </w:r>
      <w:r>
        <w:rPr>
          <w:bCs/>
          <w:sz w:val="28"/>
          <w:szCs w:val="28"/>
          <w:lang w:eastAsia="ru-RU"/>
        </w:rPr>
        <w:t>не мене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97,64 тыс. руб. (не менее</w:t>
      </w:r>
      <w:r>
        <w:rPr>
          <w:sz w:val="28"/>
          <w:szCs w:val="28"/>
        </w:rPr>
        <w:t xml:space="preserve"> 1 %);</w:t>
      </w:r>
    </w:p>
    <w:p>
      <w:pPr>
        <w:pStyle w:val="Normal"/>
        <w:widowControl w:val="false"/>
        <w:autoSpaceDE w:val="false"/>
        <w:spacing w:before="0" w:after="12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 реконструкцию и модернизацию объекта по переработке сельскохозяйственной продукции (цех по переработке мяса и мясных продуктов) – не более 6791,64  тыс. руб. (не более 75 %)  от общей стоимости реконструкции объекта, </w:t>
      </w:r>
      <w:r>
        <w:rPr>
          <w:bCs/>
          <w:sz w:val="28"/>
          <w:szCs w:val="28"/>
          <w:lang w:eastAsia="ru-RU"/>
        </w:rPr>
        <w:t xml:space="preserve">включая входящее в состав технологическое оборудование,  </w:t>
      </w:r>
      <w:r>
        <w:rPr>
          <w:sz w:val="28"/>
          <w:szCs w:val="28"/>
        </w:rPr>
        <w:t>в соответствии со сводным сметным проектом. Вложение собственных средств заявителем по данному мероприятию составляет</w:t>
      </w:r>
      <w:r>
        <w:rPr>
          <w:bCs/>
          <w:sz w:val="28"/>
          <w:szCs w:val="28"/>
          <w:lang w:eastAsia="ru-RU"/>
        </w:rPr>
        <w:t xml:space="preserve"> не менее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lang w:eastAsia="ru-RU"/>
        </w:rPr>
        <w:t>2367,36 тыс. руб. (не менее</w:t>
      </w:r>
      <w:r>
        <w:rPr>
          <w:sz w:val="28"/>
          <w:szCs w:val="28"/>
        </w:rPr>
        <w:t xml:space="preserve"> 25 %);</w:t>
      </w:r>
    </w:p>
    <w:p>
      <w:pPr>
        <w:pStyle w:val="Normal"/>
        <w:widowControl w:val="false"/>
        <w:autoSpaceDE w:val="false"/>
        <w:spacing w:before="0" w:after="12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техники – не более 3465 тыс. руб. (не более 99 %)  стоимости приобретенной специализированной техники. Вложение собственных средств заявителем по данному мероприятию составляет </w:t>
      </w:r>
      <w:r>
        <w:rPr>
          <w:bCs/>
          <w:sz w:val="28"/>
          <w:szCs w:val="28"/>
          <w:lang w:eastAsia="ru-RU"/>
        </w:rPr>
        <w:t>не менее</w:t>
      </w:r>
      <w:r>
        <w:rPr>
          <w:sz w:val="28"/>
          <w:szCs w:val="28"/>
        </w:rPr>
        <w:t xml:space="preserve"> 35 тыс. руб. (</w:t>
      </w:r>
      <w:r>
        <w:rPr>
          <w:bCs/>
          <w:sz w:val="28"/>
          <w:szCs w:val="28"/>
          <w:lang w:eastAsia="ru-RU"/>
        </w:rPr>
        <w:t>не менее</w:t>
      </w:r>
      <w:r>
        <w:rPr>
          <w:sz w:val="28"/>
          <w:szCs w:val="28"/>
        </w:rPr>
        <w:t xml:space="preserve"> 1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учателями субсидии являются индивидуальные предприниматели,  зарегистрированные   и  осуществляющие свою деятельность на территории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>Условия предоставления субсидий: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ru-RU"/>
        </w:rPr>
        <w:t>отсутствие  у заявителя задолженности по налогам и иным обязательным платежам в бюджет любого уровня бюджетной системы Российской Федерации и  внебюджетные фонд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ru-RU"/>
        </w:rPr>
        <w:t>отсутствие проведения на момент подачи заявки в отношении заявителя процедур банкротства, реорганизации, ликвидации в соответствии с действующим законодательством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приобретение заявителем оборудования, необходимого для осуществления заявителем видов экономической деятельности, сведения о которых внесены в  Единый государственный реестр индивидуальных предпринимателей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приобретенное оборудование  для  переработки сельскохозяйственной продукции, является новым, и  (или) с момента его выпуска прошло не более трех лет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приобретённая техника, является новой, и (или) с момента ее выпуска прошло не более трёх лет;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ru-RU"/>
        </w:rPr>
        <w:t>наличие у заявителя документов о праве собственности и (или) договоров аренды (на срок не менее 5лет) на объекты, на которых будет проходить реконструкция и модернизация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 xml:space="preserve">наличие у заявителя </w:t>
      </w:r>
      <w:r>
        <w:rPr>
          <w:sz w:val="28"/>
          <w:szCs w:val="28"/>
        </w:rPr>
        <w:t xml:space="preserve"> права собственности или аренды на земельные участки на территории Идринского района</w:t>
      </w:r>
      <w:r>
        <w:rPr>
          <w:color w:val="000000"/>
          <w:kern w:val="2"/>
          <w:sz w:val="28"/>
          <w:szCs w:val="28"/>
          <w:lang w:eastAsia="ru-RU"/>
        </w:rPr>
        <w:t>, на которых будет проходить реконструкция и модернизация объектов.</w:t>
      </w:r>
    </w:p>
    <w:p>
      <w:pPr>
        <w:pStyle w:val="Style23"/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субсидии осуществляется в виде авансовых перечислений, но не более 30 процентов от суммы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на реконструкцию объекта по переработке сельскохозяйственной продукции (убойный цех), реконструкцию и модернизацию </w:t>
      </w:r>
      <w:r>
        <w:rPr>
          <w:sz w:val="28"/>
          <w:szCs w:val="28"/>
        </w:rPr>
        <w:t>цеха по переработке мяса и мясных продуктов,</w:t>
      </w:r>
      <w:r>
        <w:rPr>
          <w:rFonts w:eastAsia="Calibri"/>
          <w:sz w:val="28"/>
          <w:szCs w:val="28"/>
        </w:rPr>
        <w:t xml:space="preserve"> включая входящее в  состав технологическое оборудование, приобретение специализированной  техники </w:t>
      </w:r>
      <w:r>
        <w:rPr>
          <w:color w:val="000000"/>
          <w:sz w:val="28"/>
          <w:szCs w:val="28"/>
        </w:rPr>
        <w:t>для перевозки скота и транспортировки сельскохозяйственной продукции и продуктов её переработк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color w:val="000000"/>
          <w:kern w:val="2"/>
          <w:sz w:val="28"/>
          <w:szCs w:val="28"/>
          <w:lang w:eastAsia="ru-RU"/>
        </w:rPr>
        <w:t>6. Получатель авансового перечисления представляет в администрацию  Идринского  района 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6.1. заявление о предоставлении субсидии по форме согласно приложению №1 к настоящему Порядк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6.2.согласие на обработку персональных данных по форме согласно приложению № 2 к настоящему Порядк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6.3.выписку из Единого государственного реестра индивидуальных предпринимателей, полученную  в срок не ранее 6 месяцев до момента подачи заявки на получение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копия свидетельства о постановке заявителя на учет в налоговом органе, заверенная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копия свидетельства о государственной регистрации в качестве индивидуального предпринимателя, заверенная заявителем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6.6. справку инспекции Федеральной налоговой службы России по Красноярскому краю о состоянии расчетов по налогам, сборам и взносам, полученную в срок не ранее  30 дней до даты подачи заявки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6.7. справку Пенсионного  Фонда РФ об отсутствии задолженности по страховым взносам на обязательное пенсионное страхование и обязательное медицинское страхование полученную, в срок не ранее 30 дней до даты подачи заяв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6.8. справку Фонда социального страхования Российской Федерации о наличии задолженности по уплате страховых взносов полученную, в срок не ранее 30 дней до даты подачи заяв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 выписку с банковского счета и (или) документы подтверждающие вложение собственных средств в размере, указанном в пункте 2 порядка предоставления субсидий на возмещение части затра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реконструкцию  объекта по переработке сельскохозяйственной продукции (убойный цех),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  на реконструкцию и модернизацию  объекта по переработке сельскохозяйственной продукции (цех по переработке мяса и мясных продук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копии бухгалтерского баланса </w:t>
      </w:r>
      <w:hyperlink r:id="rId3">
        <w:r>
          <w:rPr>
            <w:rStyle w:val="InternetLink"/>
            <w:sz w:val="28"/>
            <w:szCs w:val="28"/>
          </w:rPr>
          <w:t>(форма № 1)</w:t>
        </w:r>
      </w:hyperlink>
      <w:r>
        <w:rPr>
          <w:sz w:val="28"/>
          <w:szCs w:val="28"/>
        </w:rPr>
        <w:t xml:space="preserve">, отчета о финансовых результатах </w:t>
      </w:r>
      <w:hyperlink r:id="rId4">
        <w:r>
          <w:rPr>
            <w:rStyle w:val="InternetLink"/>
            <w:sz w:val="28"/>
            <w:szCs w:val="28"/>
          </w:rPr>
          <w:t>(форма № 2)</w:t>
        </w:r>
      </w:hyperlink>
      <w:r>
        <w:rPr>
          <w:sz w:val="28"/>
          <w:szCs w:val="28"/>
        </w:rPr>
        <w:t xml:space="preserve"> и приложений к ним при общеустановленной системе налогообложения, налоговых деклараций (при специальных режимах налогообложения) за предшествующий календарн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1. технико – экономическое обоснование для предоставления субсидии  на возмещение части затрат индивидуальным предпринимателям  </w:t>
      </w:r>
      <w:r>
        <w:rPr>
          <w:bCs/>
          <w:sz w:val="28"/>
          <w:szCs w:val="28"/>
          <w:lang w:eastAsia="ru-RU"/>
        </w:rPr>
        <w:t>на реконструкцию  объекта по переработке сельскохозяйственной продукции (убойный цех)</w:t>
      </w:r>
      <w:r>
        <w:rPr>
          <w:sz w:val="28"/>
          <w:szCs w:val="28"/>
        </w:rPr>
        <w:t>,  субсидии на возмещение части затрат  индивидуальным предпринимателям  на реконструкцию и модернизацию  объекта по переработке сельскохозяйственной продукции (цех по переработке мяса и мясных продуктов).  (далее – ТЭО). ТЭО оформляется по форме  (приложения №3) к настоящему Поряд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2. копии свидетельства о государственной регистрации права собственности или договора аренды на </w:t>
      </w:r>
      <w:r>
        <w:rPr>
          <w:color w:val="000000"/>
          <w:kern w:val="2"/>
          <w:sz w:val="28"/>
          <w:szCs w:val="28"/>
          <w:lang w:eastAsia="ru-RU"/>
        </w:rPr>
        <w:t xml:space="preserve"> объекты, на которых будет проходить реконструкция и модерн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3. два экземпляра описи документов, подаваемых заявителем                          для участия в конкурсном отборе, с указанием реквизитов и количества листов каждого документа, подписанных заявителем;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4. письменного подтверждения, составленного в произвольной форме, того, что в отношении заявителя не проводится процедуры банкротства и ликвидации в соответствии с действующим законодательством по состоянию на первое число месяца подачи заявки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15. Для предоставления субсидий, с учётом авансовых перечислений, на возмещение части затра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конструкцию  объекта по переработке сельскохозяйственной продукции (убойный цех), </w:t>
      </w:r>
      <w:r>
        <w:rPr>
          <w:rFonts w:cs="Times New Roman" w:ascii="Times New Roman" w:hAnsi="Times New Roman"/>
          <w:sz w:val="28"/>
          <w:szCs w:val="28"/>
        </w:rPr>
        <w:t xml:space="preserve">на  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и модернизацию объекта по переработке сельскохозяйственной продукции (цех по переработке мяса и мясных продуктов) заявитель предоставляет: 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заявление о предоставлении субсидии по форме согласно приложению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ю проектной документации, заверенную заяв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опии договоров на выполнение работ (оказание услуг), </w:t>
      </w:r>
      <w:r>
        <w:rPr>
          <w:sz w:val="28"/>
          <w:szCs w:val="28"/>
          <w:shd w:fill="FFFFFF" w:val="clear"/>
        </w:rPr>
        <w:t>с приложениями:  (техническое задание, локальный сметный расчет),</w:t>
      </w:r>
      <w:r>
        <w:rPr>
          <w:sz w:val="28"/>
          <w:szCs w:val="28"/>
        </w:rPr>
        <w:t xml:space="preserve"> заверенные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и платежных документов, подтверждающих оплату (включая авансовые платежи) выполненных работ, оказанных услуг,  заверенные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пии актов выполненных работ согласно формам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С-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С-3, заверенные заявителе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я договора на приобретение оборудования, заверенная  заяв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пии счетов фактур, накладных, платежных документов (платежные поручения и выписки из лицевых счетов, заверенные банком), подтверждающие  приобретение оборудования, заверенные заяв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пии актов приема оборудования, заверенные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пии инвентарных карточек учета объекта основных средств по формам,  заверенные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16. Для предоставления субсидий, с учётом авансовых перечислений, на возмещение части затрат на </w:t>
      </w:r>
      <w:r>
        <w:rPr>
          <w:rFonts w:eastAsia="Calibri"/>
          <w:sz w:val="28"/>
          <w:szCs w:val="28"/>
        </w:rPr>
        <w:t xml:space="preserve">приобретение специализированной  техники </w:t>
      </w:r>
      <w:r>
        <w:rPr>
          <w:color w:val="000000"/>
          <w:sz w:val="28"/>
          <w:szCs w:val="28"/>
        </w:rPr>
        <w:t>для перевозки скота и транспортировки сельскохозяйственной продукции и продуктов её переработки</w:t>
      </w:r>
      <w:r>
        <w:rPr>
          <w:sz w:val="28"/>
          <w:szCs w:val="28"/>
        </w:rPr>
        <w:t xml:space="preserve"> заявитель предоставляет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копии договоров, на приобретение специализированной техники заверенные заявителем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пии счетов-фактур (копии счетов) на приобретение специализированной техники заверенные заявителем;</w:t>
        <w:br/>
        <w:t>- копии платежных поручений, подтверждающих оплату специализированной техники в полном объеме получателем субсидии заверенные заявителем;</w:t>
        <w:br/>
        <w:t xml:space="preserve">         - копии паспортов специализированной техники заверенные заявителе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кт приема-передачи специализирован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пии инвентарных карточек учета объекта основных средств по формам,  заверенные заявителе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дел сельского хозяйства администрации Идринского района самостоятельно запрашивает документы, указанные документы в пунктах 6.6; 6.7; 6.8 настоящего Порядка, в порядке межведомственного информационного взаимодействия в соответствии с Федеральным законом от 27.07.2010 N 210-ФЗ "Об организации предоставления государственных и муниципальных услуг" в случае, если заявитель не представил указанные документы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Непредставление заявителем документов, указанных  в пунктах 6.6; 6.7;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6.8 настоящего Порядка, не является основанием для принятия решения об отказе в предоставлении субсидии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кументы, входящие в состав заявки,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ы иметь дату выдачи, регистрационный номер (при его наличии), указание должности, подписи, ФИО выдавшего лица, печать (при наличии печати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ы быть выполнены с использованием технических средств, аккуратно, без подчисток, исправлений, помарок, неустановленных сокращений и формулировок, допускающих двоякое толкование;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пии документов представляются вместе с оригиналами для удостоверения их идентичности,  должны быть заверены заявителем с указанием даты заверения, должности, подписи, расшифровки подписи заявителя, скреплены печатью (при наличии печат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ы и копии документов должны поддаваться прочт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7. Заявитель несет ответственность за достоверность представляемых сведений в соответствии с действующи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8. В предоставлении субсидии на возмещение части затрат отказывается:</w:t>
      </w:r>
    </w:p>
    <w:p>
      <w:pPr>
        <w:pStyle w:val="ConsPlusNormal1"/>
        <w:ind w:firstLine="709"/>
        <w:jc w:val="both"/>
        <w:rPr/>
      </w:pPr>
      <w:bookmarkStart w:id="0" w:name="sub_14511"/>
      <w:bookmarkEnd w:id="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представлении недостоверных  либо не полных сведений и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нарушении срока предоставления пакета документов, обязанность по предоставлению которых лежит на заявите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несоответствии заявителя требованиям и условиям, установленным настоящим порядком</w:t>
      </w:r>
    </w:p>
    <w:p>
      <w:pPr>
        <w:pStyle w:val="ConsPlusNormal1"/>
        <w:ind w:firstLine="709"/>
        <w:jc w:val="both"/>
        <w:rPr/>
      </w:pPr>
      <w:bookmarkStart w:id="1" w:name="sub_14511"/>
      <w:bookmarkEnd w:id="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получении   по данному основанию аналогичной поддерж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9. Уполномоченным органом по предоставлению субсидий на возмещение части затрат является администрация Идринск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0. Приём заявок на участие в конкурсе осуществляется  администрацией района по адресу: Красноярский край, с. Идринское, ул. Мира 16, отдел сельского хозяйства, кабинет № 16,  в период проведения конкур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Заявка получателя субсидии регистрируется в журнале регистрации заявок. По требованию получателя субсидии выдается  расписка в получении документ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Заявка на участие в конкурсе, поступившая после установленного срока проведения конкурса, не регистрируется, не рассматривается и возвращаетс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1. В течение 30 календарных дней со дня регистрации заявки, конкурсная  комиссия  администрации Идринского района  рассматривает н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оответствие требованиям настоящего Порядка и действующего законодательства поступившие докумен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Конкурсную комиссию возглавляет председатель конкурсной комисс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Если одновременно поступило несколько заявок, проходит конкурсный отбор (приложение №4). По итогам конкурсного отбора  на заседании конкурсной комиссии оформляется лист согласования (приложение №5) к настоящему Порядку). Решения конкурсной комиссии принимаются на заседании большинством голосов от числа присутствующих членов конкурсной комиссии. При равенстве голосов решающим является голос председателя конкурсной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Глава района в течение 3 рабочих дней, со дня подписания листа согласования, принимает решение о предоставлении субсидии на возмещение части затрат, либо об отказе в предоставлении субсидии на возмещение части затрат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ешение о предоставлении субсидии на возмещение части затрат оформляется постановлением администрации Идринского район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дминистрация района  информирует заявителя о принятом решении в течение 3 рабочих  дней со дня его принят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2. Финансовое управление администрации Идринского района на основании реестра получателей субсидий на возмещение части затрат (приложение №6) и копии постановления администрации Идринского района  о предоставлении субсидии на возмещение части затрат производит финансирование бюджетных средств на лицевой счет администрации Идринского района, открытый в  Управлении Федерального казначейства по Красноярскому краю (далее – УФК по Красноярскому краю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3.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Идринского района, как получателя средств районного бюджета, в соответствии с представленными администрацией Идринского района  в УФК по Красноярскому краю  заявкой на кассовый расход на перечисление субсидий на расчетные счета получателей субсидий в течении 5 рабочих дне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4. Субсидия на возмещение части затрат считается предоставленной получателю в день списания средств субсидии с лицевого счета администрации Идринского  района на расчетный счет получателя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5. Обязательным условием предоставления субсидии на возмещение части затрат является подписание соглашения о предоставлении субсидии  между получателем субсидии и администрацией Идринского района (приложение №7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6. Получатель субсидии представляет в срок до 20 января года следующего за отчетны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) отчет о расходовании выделенных средств </w:t>
      </w:r>
      <w:r>
        <w:rPr>
          <w:rFonts w:cs="Times New Roman" w:ascii="Times New Roman" w:hAnsi="Times New Roman"/>
          <w:sz w:val="28"/>
          <w:szCs w:val="28"/>
        </w:rPr>
        <w:t>по  форме,  установленной  в  приложении  N 4  к Соглашени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результативност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форме,  установленной  в  приложении  N 3  к Соглашени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ая проверка соблюдения условий, целей и порядка предоставления субсидий их получателями, осуществляется отделом сельского хозяйства администрации района, в соответствии с действующим законодательство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случае выявления факта нарушения получателем субсидии требований и условий, установленных при предоставлении субсидии, администрация Идринского района издает постановление о возврате субсидии в районный бюдж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дминистрация района  информирует получателя субсидии о принятом решении, о возврате субсидии в течение 3 рабочих  дней со дня его принят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лучатель субсидии в течение 10 календарных дней со дня получения копии постановления о возврате субсидии обязан произвести возврат в районный бюджет ранее полученных сумм субсидии, указанных в постановлении о возврате субсидии, в полном объем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отказе получателя субсидии вернуть полученную субсидию в районный бюджет взыскание субсидии производится в порядке, установленном действующим законодательством Российской Федерации.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примечания Знак"/>
    <w:qFormat/>
    <w:rPr>
      <w:rFonts w:eastAsia="SimSun;宋体"/>
      <w:kern w:val="2"/>
      <w:lang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ма примечания Знак"/>
    <w:qFormat/>
    <w:rPr>
      <w:rFonts w:eastAsia="SimSun;宋体"/>
      <w:b/>
      <w:bCs/>
      <w:kern w:val="2"/>
      <w:lang w:eastAsia="zh-CN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tabs>
        <w:tab w:val="clear" w:pos="708"/>
        <w:tab w:val="left" w:pos="2111" w:leader="none"/>
      </w:tabs>
      <w:jc w:val="center"/>
    </w:pPr>
    <w:rPr>
      <w:b/>
      <w:bCs/>
      <w:sz w:val="52"/>
      <w:szCs w:val="5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;Lucida Sans Unicode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Style16"/>
    <w:next w:val="Subtitle"/>
    <w:qFormat/>
    <w:pPr>
      <w:keepNext w:val="true"/>
      <w:widowControl/>
      <w:spacing w:before="240" w:after="120"/>
      <w:ind w:left="0" w:right="0" w:hanging="0"/>
      <w:jc w:val="center"/>
      <w:textAlignment w:val="auto"/>
    </w:pPr>
    <w:rPr>
      <w:rFonts w:ascii="Liberation Sans;Meiryo" w:hAnsi="Liberation Sans;Meiryo" w:cs="Times New Roman"/>
      <w:b/>
      <w:bCs/>
      <w:kern w:val="2"/>
      <w:sz w:val="52"/>
      <w:szCs w:val="52"/>
      <w:lang w:val="ru-RU" w:bidi="ar-SA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60"/>
    </w:pPr>
    <w:rPr>
      <w:rFonts w:ascii="Bookman Old Style" w:hAnsi="Bookman Old Style" w:cs="Bookman Old Style"/>
      <w:sz w:val="20"/>
      <w:szCs w:val="22"/>
      <w:lang w:val="en-US" w:eastAsia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keepNext w:val="true"/>
      <w:widowControl w:val="false"/>
      <w:spacing w:before="240" w:after="120"/>
      <w:jc w:val="center"/>
    </w:pPr>
    <w:rPr>
      <w:rFonts w:ascii="Liberation Sans;Meiryo" w:hAnsi="Liberation Sans;Meiryo" w:cs="Lucida Sans;Lucida Sans Unicode"/>
      <w:i/>
      <w:iCs/>
      <w:kern w:val="2"/>
      <w:sz w:val="28"/>
      <w:szCs w:val="28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15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eastAsia="zh-CN" w:bidi="ar-SA"/>
    </w:rPr>
  </w:style>
  <w:style w:type="paragraph" w:styleId="Style2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ма примечания"/>
    <w:basedOn w:val="15"/>
    <w:next w:val="15"/>
    <w:qFormat/>
    <w:pPr>
      <w:suppressAutoHyphens w:val="false"/>
    </w:pPr>
    <w:rPr>
      <w:rFonts w:eastAsia="Times New Roman"/>
      <w:b/>
      <w:bCs/>
      <w:kern w:val="2"/>
      <w:lang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6F9A5254B7DD801D24207C7D240098DD3AA839AFE3A97102FCC28480FA41B6A1BDC8B0A5FD2359nBQ8E" TargetMode="External"/><Relationship Id="rId4" Type="http://schemas.openxmlformats.org/officeDocument/2006/relationships/hyperlink" Target="consultantplus://offline/ref=F06F9A5254B7DD801D24207C7D240098DD3AA839AFE3A97102FCC28480FA41B6A1BDC8B0A5FD2352nBQF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39:00Z</dcterms:created>
  <dc:creator>ZdanovichT</dc:creator>
  <dc:description/>
  <dc:language>en-US</dc:language>
  <cp:lastModifiedBy>Admin</cp:lastModifiedBy>
  <cp:lastPrinted>2017-08-18T08:32:00Z</cp:lastPrinted>
  <dcterms:modified xsi:type="dcterms:W3CDTF">2017-08-25T08:39:00Z</dcterms:modified>
  <cp:revision>2</cp:revision>
  <dc:subject/>
  <dc:title/>
</cp:coreProperties>
</file>