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364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Идринского района « Создание условий для развития образования  Идринского  райо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№ 1 «Развитие дошкольного, общего и дополнительного образования детей» </w:t>
      </w:r>
    </w:p>
    <w:p>
      <w:pPr>
        <w:pStyle w:val="Style17"/>
        <w:numPr>
          <w:ilvl w:val="0"/>
          <w:numId w:val="1"/>
        </w:numPr>
        <w:jc w:val="center"/>
        <w:rPr/>
      </w:pPr>
      <w:r>
        <w:rPr/>
        <w:t>Паспорт под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дошкольного, общего и дополнительного образования детей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развития образования Идрин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, главный распорядитель бюджетных средств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Идр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 Идр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, отдыха и оздоровления детей в летний пери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ить доступность дошкольного образования, соответствующего единому стандарту качества дошко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ить развитие районной системы дополните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действовать выявлению и поддержке одаренных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беспечить безопасный, качественный отдых и оздоровление дет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едставлен в приложении № 1 к подпрограмм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2018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финансируется за счет средств краевого и местного бюджетов, внебюджетных источ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составит  934 119,894  тыс. рублей, в том числе        682 444,800  тыс. рублей за счет средств краевого бюджета, 238 913,334 тыс. рублей за счет средств  местного бюджета, средств внебюджетных источников – 12 140,700 тыс. рублей, 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11 373,298 тыс. рублей, в том чис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7 481,600  тыс. рублей краевого     бюдже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9 844,798 тыс. рублей местного бюдже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046,900 тыс. рублей из внебюджет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чни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11 373,298 тыс. рублей, в том чис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7 481,600  тыс. рублей краевого     бюдже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9 844,798 тыс. рублей местного бюдже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046,900 тыс. рублей из внебюджет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чников;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11 373,298 тыс. рублей, в том чис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7 481,600  тыс. рублей краевого     бюдже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9 844,798 тыс. рублей местного бюдже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046,900 тыс. рублей из внебюджет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чников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подпрограммы осуществляю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Идринского райо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 управление администрации Идрин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Основные разделы подпрограммы</w:t>
      </w:r>
    </w:p>
    <w:p>
      <w:pPr>
        <w:pStyle w:val="Style17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Постановка общерайонной проблемы</w:t>
      </w:r>
    </w:p>
    <w:p>
      <w:pPr>
        <w:pStyle w:val="Style17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основание необходимости разработки подпрограммы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5-2016 учебном году сеть образовательных организаций Идринского района включает: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 дошкольных образовательных организаций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общеобразовательных организаций, предоставляющих начальное, основное, среднее общее образование; в них 4 филиала начальной школы и 2 филиала дошкольных образовательных учреждений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учреждения системы дополнительного образования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 этом текущий момент характеризуется процессами, которые стимулируют образовательные организации к реализации всех видов образовательных программ в одной организации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чиной этого является потребность общества в доступных и качественных образовательных услугах. Ограниченность финансовых, кадровых ресурсов побуждает к оптимизации использования площадей помещений, энерго - и трудозатрат, концентрации материальных ресурсов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предстоящие годы продолжится повышение эффективности  системы образования Идринского района. В этих целях утвержден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(«дорожная карта») «Изменения в отраслях социальной сферы, направленные на повышение эффективности образования в  крае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школьное образова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дошкольного образования Идринского района по состоянию на 01.09.2015 г. функционировали 5 дошкольных образовательных организаций, в том числе: 2 муниципальных бюджетных и 3 муниципальных казенных образовательных организаций. В 2 муниципальных казенных общеобразовательных учреждениях открыто 2 филиала дошкольных образовательных учрежден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 в районе работают 15 групп кратковременного пребывания детей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9.2015  в Идринском районе проживает 1345 детей в возрасте от 0 до 7 лет. В связи с положительной динамикой рождаемости численность детей от 0 до 7 лет с 2016 по 2020 год будет неуклонно р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1 января 2016 года прогнозируемая численность  детей дошкольного возраста составит  1345 детей, 2017 году- 1380 детей, 2018 году- 1470 детей, 2019 году – 1420 детей, 2020году- 1450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6 года составляет  449мест. Посещают  дошкольные образовательные организации  425 детей, средний уровень укомплектованности детских садов составляет 97%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6г. в районе в очереди для определения в детские сады составляет 230 детей в возрасте  от 0 до 3 лет. Очередь  от 3 до 7 лет в муниципалитете отсутству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государственной программе «Развитие образования» начато строительство нового дошкольного  образовательного учреждения на  95 мест в с.Идринско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образовательных учреждений края осуществляется в соответствии с федеральными государственными требованиями к основной общеобразовательной программе дошкольного образова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ее образование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истема общего образования состоит из 23 образовательных организаций, в том числе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муниципальных общеобразовательных учреждений, в том числе 4 – филиал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Численность обучающихся в общеобразовательных учреждениях с 2014 по 2017 годы будет расти в связи с положительной динамикой рождаемости в 2004-2007 годах. В 2014 году численность учащихся составила 1472 ребенка, в 2015 году – 1459 человек, в 2016 году – 1650 человек, в 2017 году - 1651 Увеличение общего контингента обучающихся в общеобразовательных учреждениях связано с общей демографической ситуацией в районе.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</w:t>
        <w:br/>
        <w:t>и основного общего образования осуществляется оснащение общеобразовательных организаций  района учебным оборудованием, обеспечение учебниками и повышение квалификации учителей</w:t>
        <w:br/>
        <w:t>и руководителей общеобразовательных организаций  района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4-2015 учебном году  100% школьников первых-четвертых классов общеобразовательных организаций обучались по федеральному государственному образовательному стандарту  начального общего образования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2015-2016 учебном году  100% школьников пятых классов общеобразовательных организаций района будут обучаться по федеральному государственному образовательному стандарту  основного общего образования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се  обучающиеся с первого по одиннадцатый класс общеобразовательных организаций района  будут обеспечены необходимыми бесплатными учебниками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се начальные классы общеобразовательных организаций района  обеспечены комплектами мультимедийного оборудования для проведения обучения с использованием электронных образовательных ресурсов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в районе  проживает 102 ребенка, которые относятся к категории детей с ограниченными возможностями здоровья. Все дети с ограниченными возможностями здоровья включены в процесс общего образования в рамках общеобразовательных школ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Целью обеспечения современных комфортных и безопасных условий обучения в районе  с 2015 по 2017 год действует целевая программа «Обеспечение  жизнедеятельности образовательных учреждений Идринского района». Программа позволит закрыть потребность в обеспечении пищеблоков и медицинских кабинетов общеобразовательных организаций  Идринского района в технологическом и медицинском оборудовании, в оснащении приборами искусственного освещения, установками  автоматической охранно-пожарной сигнализации и системами оповещения и управления эвакуацией людей при пожаре. Основные мероприятия программы «Обеспечение жизнедеятельности образовательных учреждений Идринского района» направлены на устранение нарушений санитарных норм, пожарной и антитеррористической безопасности, выявленных в общеобразовательных организациях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бочая группа, состоящая из специалистов управления образования администрации Идринского района, осуществляет проведение постоянного мониторинга технического состояния зданий и сооружений общеобразовательных организаций Идринского района. В настоящее время в рамках мероприятий государственной программы Красноярского края «Развитие образования» ведется капитальный ремонт МКОУ Центральная ООШ и спортивного зала МБОУ Идринская СОШ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полнительное образование детей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8"/>
          <w:szCs w:val="28"/>
        </w:rPr>
        <w:t>В Идринском  районе  функционируют   2 организации  дополнительного образования детей,  подведомственные управлению образования администрации района: МБОУ ДОД Идринский  Дом детского творчества, МБОУ ДОД «Идринская детско-юношеская спортивная школа»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В учреждениях дополнительного образования детей    занимаются  642  школьника, что составляет   43%  от   общего числа школьников, проживающих на территории, в том числе: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ДЮСШ – 270 уч-ся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ДДТ – 372 уч-ся</w:t>
      </w:r>
    </w:p>
    <w:p>
      <w:pPr>
        <w:pStyle w:val="ConsPlu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На базе общеобразовательных школ в объединениях дополнительного образования занимается  1247 воспитанников, что составляет 86% от всех детей в возрасте от 5 до 18 ле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Создано 102 объединения  художественно-эстетической, социально - педагогической, научно-технической, туристко-краеведческой и эколого-биологической направленности. В 13 общеобразовательных организациях района (87%) реализуется 16 программ научно - технической направленности, охвачен 221 ребен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В целях обеспечения доступности дополнительного образования для детей,  независимо от их социального статуса и места проживания в  районе,   развивается практика организации участия детей в краевых круглогодичных интенсивных школах, дистанционных программах и проектах. 128 одаренных детей (19%) прошли обучение в краевых дистанционных школах (51 школьник) и  в интенсивных школах (77 школьников) из 13 образователь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 работает многоуровневая система предъявления результатов образовательной деятельности детей: школьные и районные этапы краевых конкурсов, выставок, фестивалей, конференций, спортивных соревнований ШСЛ. Организована работа по предъявлению результатов детей на краевом уров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рядом обстоятель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енность района от развитых культурных и образовательных цент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ь удовлетворения образовательных потребностей нового поколения в рамках существующей инфраструктуры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общеобразовательных школ создано  12 физкультурно-спортивных клубов, в которых занимаются 686 учащихся, из них 19 детей с ограниченными возможностями здоровья, 211 взрослых:  84 учителя, 76 родителей, 51-обществен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3-х образовательных организациях, в которых нет ФСК, 72 учащихся занимаются в спортивных  секциях. Всего систематически посещают спортивные секции 758 учащихся, что составляет 51% от общего числа учащихся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уют 4 дворовые команды по футболу  (группы свободного посещения), в них занимается 53 учащих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изкультурно-массовыми мероприятиями в школах охвачено 97% учащихся, в том числе дети с ограниченными возможностями здоровья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2014-2015 учебном году в соревнованиях «Школьная спортивная лига» на школьном уровне  приняли  участие  94%  учащихся.    В муниципальном этапе школьной спортивной лиги приняли участие 15 образовательных организаций, 814 учащихся, что составляет 93 % от общего числа обучающихся 5-11 клас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школьном этапе «Президентских состязаний» приняли участие  1426 уч-ся, что составляет 97% от общего числа обучающихся 5-11 классов. В муниципальном этапе «Президентских состязаний» приняли участие 280 детей, что составляет 33% от общего числа обучающихся 5-11 клас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ными видами спорта становятся коньки и хоккей. В зимний период 340  учащихся систематически были заняты этими видами спор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ОУ ДОД «Идринская ДЮСШ» было организовано и проведено 23 мероприятия, количество посетивших - 1507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году сборная команда района </w:t>
      </w:r>
      <w:r>
        <w:rPr>
          <w:rFonts w:cs="Times New Roman" w:ascii="Times New Roman" w:hAnsi="Times New Roman"/>
          <w:bCs/>
          <w:sz w:val="28"/>
        </w:rPr>
        <w:t>приняла  участие на Всероссийских соревнованиях юных пожарных и заняла 4 мес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и района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 целью развития системы дополнительного образования в районе необходимо создать условия д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го развития педагогических кадров системы дополнительного образования 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явление и поддержка одаренных дет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</w:t>
      </w:r>
      <w:r>
        <w:rPr>
          <w:rFonts w:cs="Times New Roman" w:ascii="Times New Roman" w:hAnsi="Times New Roman"/>
          <w:sz w:val="28"/>
          <w:szCs w:val="28"/>
        </w:rPr>
        <w:t>концепции долгосрочного социально-экономического развития Российской Федерации на период до 2020г (распоряжение Правительства РФ от 17.11.2008 № 1662-р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здание максимально благоприятных условий, обеспечивающих выявление и развитие одарённых детей, реализацию их потенциальных возможностей, является одной из приоритетных задач современного общества. Поэтому организация работы с одарёнными детьми является одним из главных направлений в работе педагогических коллективов образовательных организаци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93 </w:t>
      </w:r>
      <w:r>
        <w:rPr>
          <w:rFonts w:cs="Times New Roman" w:ascii="Times New Roman" w:hAnsi="Times New Roman"/>
          <w:color w:val="000000"/>
          <w:sz w:val="28"/>
          <w:szCs w:val="28"/>
        </w:rPr>
        <w:t>одаренных школьника  района внесены в  базу данных «Одаренные дети Красноярья», содержащую информацию о победителях, призерах конкурсов и олимпиад и о педагогах, успешно работающих с одаренными детьми, ставшую инструментом для принятия управленческих решений как на уровне школы, так и на уровне района (например, в вопросах стимулирования лучших педагогов и дет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величивается количество участников районных мероприятий Подпрограммы: 2014 год – 728 человек, 2015 – 933 челове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общеобразовательных организациях Идринского района в 2014-2015 учебном году обучалось 676 одаренных детей. Доля интеллектуально одаренных школьников составляет 47%, творчески одаренных – 36%, спортивно-одаренных  - 36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бедителями  и призерами интеллектуальных районных мероприятий  стали  114 детей, творческих мероприятий – 250 детей. В краевых мероприятиях приняли участие 248 школьников. 18 одаренных школьников стали победителями и призерами краевых интеллектуальных мероприятий,  46 победителей и призеров творческих мероприятий. Во всероссийских мероприятиях приняли участие 159 детей. Из них  62 школьника являются победителями  и призерами  интеллектуальных и творческих меропри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в интенсивных и дистанционных краевых школах прошли 128 одаренных школьников из 13 образовательных организаций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фолио ученических достижений имеют 100% одаренных школь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ы района предоставляют одаренным детям возможность выбора большого количества элективных курсов, учитывающих их склонности. В 2014-2015 в школах  реализовывалось 116 факультативных часов и  элективных курсов  и 43 программы психолого -  педагогического сопровождения одаренных дет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с интеллектуально одаренными детьми осуществляется через олимпиадное движение,  дополнительные конкурсные мероприятия муниципального уровня, способствующие поиску и выявлению талантливых детей, поддержку участия одаренных детей в краевых и всероссийских конкурсах и мероприят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-2015 учебном году   проведен 51  районный конкурс для творчески, интеллектуально  и спортивно одаренных детей. Результаты муниципальных конкурсов систематически вносились в  базу данных «Одаренные дети Красноярья»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иболее эффективным способом выявления интеллектуально одаренных детей были и остаются всероссийские предметные олимпиады. Участие в таких олимпиадах предоставляет школьникам широкие возможности для творческой самореализации и развития своих способностей. В районе проводится плановая целенаправленная работа по данному направлен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5 году с целью подготовки к Всероссийской олимпиаде школьников на базе МБОУ ДОД ДДТ  была проведена интенсивная школа «Гимнастика ума», в которой приняли участие 34 школьни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им из приоритетных направлений в работе с одаренными детьми является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</w:rPr>
        <w:t>организация исследовательской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Районное научное общество учащихся «Созвездие»  функционирует 2 года. В 2014-2015 учебном году увеличилось количество школьных научных обществ учащихся с 3-х до 10-ти. Всего районное научное общество насчитывает 106 учащихся, 65  педагог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жегодно проводится районная научно-практическая конференция учащихся «В мир поиска, в мир творчества, в мир науки», в 2014-2015 учебном году в это мероприятие было вовлечено 48 учащихся, из 16  образовательных организаций района.      В дистанционном этапе краевого форума «Молодежь и наука» приняли участие 13 учащихся. 2 школьника стали призерами краевого очного этапа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адиционно ежегодно   проводится районный конкурс «Ученик года», который перерос в образовательный проект, захватывающий временной промежуток с сентября по апрель.  Участие в конкурсе для детей района престижно и востребова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диционным  ежегодным мероприятием в рамках Подпрограммы  стал  районный форум одаренных детей Идринского района «Новые имена», в котором принимают участие  около 250 одаренных детей из образовательных организаций нашего района.   В 2014-2015 учебном году 60 детей - победителей и призеров  краевых и всероссийских мероприятий   из 12 общеобразовательных учреждений района, были награждены   ценными подарками. Педагогами образовательных организаций Идринского района  было проведено 15 мастер–классов для детей. 10 одаренным школьникам были присуждены персональные стипенд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овано участие школьников во всероссийских, международных дистанционны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курсах: «Русский медвежонок – языкознание для всех», «КИТ - компьютеры, информатика, технологии, «British Bulldog» («Британский бульдог», «Золотое руно», «Кенгуру» и др. В 2014-2015 учебном году в них приняли участие 589 школь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ивающаяся конкуренция среди обучающихся в вопросе  получения качественного профессионального образования, дальнейшего преуспевания в профессии,  вызывает заинтересованность у школьников в обучении  по предметам краевых  летних школ  для одаренных учащихся «Перспектива», «Летняя академия» по гуманитарному, естественнонаучному, физико-математическому направле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течение последних 3-х лет активизировалась работа с одаренными детьми дошкольного возраста. Дети показывают хорошие результаты в конкурсах и мероприятиях, ежегодно участников районного уровня становится больш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иск, сопровождение и развитие спортивно одаренных школьник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 чере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программ дополнительного образования Идринской детско-юношеской спортивной школ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у 12  физкультурно-спортивных клубов ,  2 туристско-спортивных  клубов , 1 физкультурно-спортивного  клуба  с направлением «Туризм» в общеобразовательных учрежден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я дополнительного образования физкультурно-спортивной направленности в общеобразовательных учреждениях, где нет ФС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тором этой деятельности является  МБОУ ДОД  «Идринская детско-юношеская  спортивная  школа».  Ежегодно организуются и проводятся школьные и районные этапы всех краевых спортивных соревнований и мероприятий. Острой проблемой остается подвоз учащихся на районные и краевые соревнования, средства на подвоз в Подпрограмме  заложены не были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ировалась работа по спорту  как в МБОУ ДОД  Идринская  ДЮСШ, так и в общеобразовательных организациях. Имеются высокие результаты по футболу, шахматам, волейболу, баскетболу, легкой атле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уя в спортивных учебно-тренировочных сборах, дети совершенствуют свое мастерство и показывают лучшие результаты. Существует необходимость участия спортивно одаренных детей  в летних сменах, необходимо финансирование на оплату 30% стоимости путевки детям, находящимся в трудной жизненной ситуации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ивно принимают участие школьники в краевых соревнованиях «Юный спасатель», «Дружины юных пожарных». Команда юных пожарных района в 2014  году была победителем и  приняла участие во всероссийских соревнованиях в 2015 году, защищая честь региона и района, и заняла 4 мест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то же время в работе с одаренными детьми в настоящее время имеются проблемы, эффективно решить которые позволит программный мет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ить количество стипендий для одаренных детей – учащихся образовательных организаций,  добавить   выплату именных  стипендий Главы района победителям и призерам регионального этапа всероссийской олимпиады  (на данный момент победители и призеры регионального этапа олимпиады не поощрялись стипенди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 оплату  проезда и питания одаренных детей в краевых интенсивных школах,  тем самым увеличить участие одаренных детей района в краевых интенсивных школах через Подпрограмму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величить количество одаренных  детей,  получающих  поощрение за высокие достижения  в учебе, творчестве, спор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участие спортивно одаренных школьников в  учебно-тренировочных сбора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дых и оздоровление детей в летний период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системы отдыха и оздоровления детей нуждается </w:t>
        <w:br/>
        <w:t xml:space="preserve">в долгосрочном государственном регулировании, связанном, прежде всего, </w:t>
        <w:br/>
        <w:t xml:space="preserve">с созданием современных, отвечающих всем требованиям санитарного законодательства, требованиям противопожарной безопасности условий для отдыха, оздоровления и занятости детей. </w:t>
      </w:r>
    </w:p>
    <w:p>
      <w:pPr>
        <w:pStyle w:val="Normal"/>
        <w:snapToGrid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статьям 14 и 16 Федерального закона от 06.10.2003 </w:t>
        <w:br/>
        <w:t xml:space="preserve">№ 131-ФЗ «Об общих принципах организации местного самоуправления </w:t>
        <w:br/>
        <w:t xml:space="preserve">в Российской Федерации», организация отдыха и оздоровления детей </w:t>
        <w:br/>
        <w:t xml:space="preserve">в каникулярное время относится к вопросам местного значения муниципальных районов.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статье 14 часть 1 Федерального закона от </w:t>
      </w:r>
      <w:r>
        <w:rPr>
          <w:rFonts w:cs="Times New Roman" w:ascii="Times New Roman" w:hAnsi="Times New Roman"/>
          <w:sz w:val="28"/>
          <w:szCs w:val="28"/>
        </w:rPr>
        <w:t>24.06.1999 № 120-ФЗ «Об основах системы профилактики безнадзорности и правонарушений несовершеннолетних», органы, осуществляющие управление в сфере образования, в пределах своей компетенции  участвуют в организации летнего отдыха, досуга и занятости несовершеннолетних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отдыха, оздоровления и занятости детей, подростков и молодежи в настоящее время является одним из приоритетных направлений работы управления образования администрации Идринского район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стоящее время в Идринском районе  проживает  1724 ребенка  в возрасте от 7 до 17 лет, из них 1459  школьников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тдыха, оздоровления, занятости детей и подростков осуществляется по следующим основным направлениям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геря с дневным пребыванием при общеобразовательных учреждениях;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стационарный палаточный лагерь при  МБОУ ДОД Идринский Дом детского творчества;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дневные и однодневные походы;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и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енная трудовая занятость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частия детей в загородных оздоровительных лагерях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24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отяжении последних трех лет доля оздоровленных учащихся сохраняется на уровне 86%. Сеть муниципальных организаций отдыха детей и их оздоровления остается стабильной</w:t>
      </w:r>
      <w:r>
        <w:rPr>
          <w:rFonts w:cs="Times New Roman" w:ascii="Times New Roman" w:hAnsi="Times New Roman"/>
          <w:sz w:val="28"/>
          <w:szCs w:val="28"/>
        </w:rPr>
        <w:t xml:space="preserve">.  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загородных лагерях  в течение лета отдохнули  94 ребенка, в 14  лагерях с дневным пребыванием отдохнули 510 детей, санаторно-курортное лечение в течение лета прошли  8 детей. Два года подряд 10 детей ежегодно  отдыхали во всероссийском детском центре «Океан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етний период 2015 года в районе   работал стационарный палаточный лагерь «Меридиан», было организовано и проведено три смены, в которых отдохнуло 150 детей. В краевом палаточном  лагере «Багульник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г. Красноярск), в сменах «Дружины юных пожарных» и «Юный спасатель» приняли участие 22 ребенка. В краевом палаточном лагере «ТИМ-ЮНИОР» отдохнули  10 детей.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летнего периода 2015 года  походами было охвачено 615 детей: многодневными походами было  охвачено  280 детей,  однодневными – 335 детей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в июне  работали 12  трудовых отрядов старшеклассников при 11 ОУ, трудоустроено  95 детей. В августе 2015 года  работали 3 трудовых отряда при отделе  молодежи  в селах   Идринское, Новоберезовка, Никольск, было трудоустроено 20 детей.</w:t>
      </w:r>
    </w:p>
    <w:p>
      <w:pPr>
        <w:pStyle w:val="Normal"/>
        <w:tabs>
          <w:tab w:val="clear" w:pos="708"/>
          <w:tab w:val="left" w:pos="4808" w:leader="none"/>
        </w:tabs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808" w:leader="none"/>
        </w:tabs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филактика безнадзорности и правонарушений несовершеннолетних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ом Президента Российской Федерации В.В. Путиным от 01.06.2012 года №761 утверждена Национальная стратегия действий в интересах детей на 2012-2017 годы. Национальная стратегия призвана обеспечить достижение существующих международных стандартов в области прав ребенка, формирование единого подхода органов государственной власти Российской Федерации, органов местного самоуправления, институтов гражданского общества и граждан к определению целей и задач, направленной деятельности и первоочередных мер по решению наиболее актуальных проблем детств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 статьей 14 Федерального закона от </w:t>
      </w:r>
      <w:r>
        <w:rPr>
          <w:rFonts w:cs="Times New Roman" w:ascii="Times New Roman" w:hAnsi="Times New Roman"/>
          <w:sz w:val="28"/>
          <w:szCs w:val="28"/>
        </w:rPr>
        <w:t xml:space="preserve">24.06.1999 № 120-ФЗ «Об основах системы профилактики безнадзорности и правонарушений несовершеннолетних», управление образования администрации Идринского района и образовательные организации осуществляют деятельность по профилактике безнадзорности и правонарушений несовершеннолетних.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а детского неблагополучия остаётся актуальной в общей структуре государственных задач, направленных на решение социальных вопросов, связанных с демографической политикой, улучшением качества жизни, созданием необходимых и достаточных условий для формирования и развития полноценной личности.   Приоритетное значение приобретает защита детей от любых проявлений жестокости и насилия, нарушений их прав и законных интересов, особенно связанных с безнадзорностью и социальным сиротством. Именно поэтому наиболее значимыми являются меры, направленные на оказание адресной социально-реабилитационной помощи семьям и несовершеннолетним, оказавшимся в трудной жизненной ситуации или социально-опасном положении, применение индивидуальных методик работы и инновационных технологий, на основе четко скоординированной межведомственной деятельности специалистов органов и учреждений системы профилактики безнадзорности и правонарушений несовершеннолетних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илактика раннего выявления  детско-семейного  неблагополучия и оказание помощи семьям группы риска  стала актуальной, т.к. появилась немало  семей (несовершеннолетних), оказавшихся в трудной жизненной ситуации. К этой категории относятся  многодетные и малообеспеченные семьи, бюджет которых не позволяет  создать условия для полноценного содержания и воспитания дет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  управлении социальной зашиты населения  Идринского района в 2015 году состоят на учете 1418 семей, находящихся в трудной жизненной ситуации, в  них  1793 ребенка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кже   в  районе     продолжает наблюдаться детско-семейное неблагополучие.  Сохраняется тенденция  ненадлежащего исполнения   родителями  своих  обязанностей  по  воспитанию,  обучению,  охране  жизни  и  здоровья  детей,  что  создает  угрозу  для  их   полноценного  физического  и  психического  развития,  повышает  риск  вовлечения    в  преступную  деятельность  и  употребление  алкоголя.  Отсутствие родительской заботы и внимания, нежелание родителями создавать нормальные условия для воспитания своих несовершеннолетних детей являются главными причинами социального сиротства и нередко приводят к детскому неблагополучию.  Комиссией по делам несовершеннолетних и защите их прав к административной ответственности за ненадлежащее исполнение родительских обязанностей  по содержанию, воспитанию и обучению несовершеннолетних в части 1 ст. 5.35 ч.1 КоАП РФ в 2015 году  привлечено 36 родителей (в 2014 – 35)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филактическом учете   в  комиссии по делам несовершеннолетних и защите их прав состоит 34 семьи,   находящихся в социально опасном положении, в них 65 детей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раннем профилактическом (картотечном ) учете в КДН и ЗП  в 2015 году состоит  2 семей, в них 28 детей. С данными семьями организована индивидуальная  профилактическая работа.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становке семей на учет СОП значительную долю составляют следующие основания: 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надлежащее исполнение родителями обязанностей по воспитанию, обучению, содержанию и защите прав детей - </w:t>
      </w:r>
      <w:r>
        <w:rPr>
          <w:rFonts w:cs="Times New Roman" w:ascii="Times New Roman" w:hAnsi="Times New Roman"/>
          <w:sz w:val="28"/>
          <w:szCs w:val="28"/>
        </w:rPr>
        <w:t xml:space="preserve">44%; 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оказание своим поведением и образом жизни отрицательного влияния родителей на своих детей (злоупотребление спиртными напитками, аморальный образ жизни) - 46%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исле факторов семейного неблагополучия можно выделить: нарушение структуры и функций семьи, асоциальный образ жизни родителей, падение жизненного уровня и как результат ухудшение условий содержания детей. 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15 году на территории района зарегистрирован рост подростковой преступности на 200% (с 3 до 10)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мечается рост преступлений, совершенных несовершеннолетними в состоянии алкогольного опьянения на 100% (с 0 до 4).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2 преступления совершены 2 учащимися школ.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мечается рост преступлений, совершенных несовершеннолетними в группе,  том числе  со взрослыми, на 400% (с 1 до 5)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отмечается снижение общественно опасных деяний с 6 до 4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в рамках Программы позволит обеспечи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мплексное  решение  проблемы  профилактики  безнадзорности  и  правонарушений  несовершеннолетних  в  2015-2017 года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имеющихся поручений Президента Российской Федерации и Правительства Российской Федерации.</w:t>
      </w:r>
    </w:p>
    <w:p>
      <w:pPr>
        <w:pStyle w:val="Style17"/>
        <w:spacing w:lineRule="auto" w:line="240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</w:t>
      </w:r>
    </w:p>
    <w:p>
      <w:pPr>
        <w:pStyle w:val="Style17"/>
        <w:spacing w:lineRule="auto" w:line="240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подпрограммы является: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, отдыха и оздоровления детей в летний период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08" w:firstLine="95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ить доступность дошкольного образования, соответствующего единому стандарту качества дошкольного образова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беспечить развитие районной системы дополнительного образова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Содействовать выявлению и поддержке одаренных дет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Обеспечить безопасный, качественный отдых и оздоровление дет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и выполнения подпрограммы 2015-2017 год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целевых индикаторов подпрограммы представлен в приложении № 1 к подпрограмме 1 «Развитие дошкольного, общего и дополнительного образования».</w:t>
      </w:r>
    </w:p>
    <w:p>
      <w:pPr>
        <w:pStyle w:val="Style17"/>
        <w:spacing w:lineRule="auto" w:line="240"/>
        <w:ind w:left="-142" w:firstLine="99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240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Style17"/>
        <w:spacing w:lineRule="auto" w:line="240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Управлением образования администрации Идринского района и подведомственными образовательными учреждениями в соответствии с законодательством РФ и переданными полномочиями.</w:t>
      </w:r>
    </w:p>
    <w:p>
      <w:pPr>
        <w:pStyle w:val="Style17"/>
        <w:spacing w:lineRule="auto" w:line="240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</w:t>
      </w:r>
    </w:p>
    <w:p>
      <w:pPr>
        <w:pStyle w:val="Style17"/>
        <w:spacing w:lineRule="auto" w:line="240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ь за ходом ее выполнения</w:t>
      </w:r>
    </w:p>
    <w:p>
      <w:pPr>
        <w:pStyle w:val="Style17"/>
        <w:spacing w:lineRule="auto" w:line="240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уществляет Управление образования администрации Идринского района как главный распорядитель бюджетных средств, которое несет ответственность за выполнение ее мероприятий и целевое использование средств.</w:t>
      </w:r>
    </w:p>
    <w:p>
      <w:pPr>
        <w:pStyle w:val="Style17"/>
        <w:spacing w:lineRule="auto" w:line="240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реализации подпрограммы осуществляют финансовое управление администрации Идринского района. </w:t>
      </w:r>
    </w:p>
    <w:p>
      <w:pPr>
        <w:pStyle w:val="Style17"/>
        <w:spacing w:lineRule="auto" w:line="240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енка социально-экономической эффективности проводится Управлением образования администрации Идринского район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подпрограммы представлены в приложении № 2 к подпрограмме 1 «Развитие дошкольного, общего и дополнительного образования детей».</w:t>
      </w:r>
    </w:p>
    <w:p>
      <w:pPr>
        <w:pStyle w:val="Style17"/>
        <w:spacing w:lineRule="auto" w:line="240"/>
        <w:ind w:left="-142" w:firstLine="99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240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</w:t>
      </w:r>
    </w:p>
    <w:p>
      <w:pPr>
        <w:pStyle w:val="Style17"/>
        <w:spacing w:lineRule="auto" w:line="240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ых затрат (ресурсное обеспечение подпрограммы)</w:t>
      </w:r>
    </w:p>
    <w:p>
      <w:pPr>
        <w:pStyle w:val="Style17"/>
        <w:spacing w:lineRule="auto" w:line="240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реализации подпрограммы осуществляется за счет средств краевого и местного бюджетов, внебюджетных источников, информация о ресурсном обеспечении расходов изложена в приложении № 2 к настоящей подпрограмме. </w:t>
      </w:r>
    </w:p>
    <w:p>
      <w:pPr>
        <w:pStyle w:val="Style17"/>
        <w:spacing w:lineRule="auto" w:line="240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Times New Roman" w:hAnsi="Times New Roman" w:cs="Times New Roman1;Times New Roman"/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17">
    <w:name w:val="P17"/>
    <w:basedOn w:val="Normal"/>
    <w:qFormat/>
    <w:pPr>
      <w:widowControl w:val="false"/>
      <w:spacing w:lineRule="auto" w:line="240" w:before="99" w:after="99"/>
    </w:pPr>
    <w:rPr>
      <w:rFonts w:ascii="Times New Roman" w:hAnsi="Times New Roman" w:cs="Times New Roman1;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2257F1F926BD57CEA1AF853EBF0A5770DDAF95E17A59ED84B674E0A9D9349447D7D44FCF6E134FA9C89x2TD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4:12:00Z</dcterms:created>
  <dc:creator>1</dc:creator>
  <dc:description/>
  <cp:keywords/>
  <dc:language>en-US</dc:language>
  <cp:lastModifiedBy>Zina</cp:lastModifiedBy>
  <cp:lastPrinted>2015-12-03T11:09:00Z</cp:lastPrinted>
  <dcterms:modified xsi:type="dcterms:W3CDTF">2015-12-04T05:06:00Z</dcterms:modified>
  <cp:revision>3</cp:revision>
  <dc:subject/>
  <dc:title/>
</cp:coreProperties>
</file>