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61950" cy="447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80" r="-10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58965</wp:posOffset>
                </wp:positionH>
                <wp:positionV relativeFrom="paragraph">
                  <wp:posOffset>36830</wp:posOffset>
                </wp:positionV>
                <wp:extent cx="1962150" cy="704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2.9pt;mso-position-vertical-relative:text;margin-left:54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ДРИНСКИЙ РАЙОННЫЙ СОВЕТ ДЕПУТАТОВ</w:t>
      </w:r>
    </w:p>
    <w:p>
      <w:pPr>
        <w:pStyle w:val="Normal"/>
        <w:tabs>
          <w:tab w:val="clear" w:pos="708"/>
          <w:tab w:val="left" w:pos="7845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firstLine="709"/>
        <w:rPr/>
      </w:pPr>
      <w:r>
        <w:rPr/>
        <w:t>РЕШЕНИЕ</w:t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960"/>
        <w:gridCol w:w="2514"/>
      </w:tblGrid>
      <w:tr>
        <w:trPr/>
        <w:tc>
          <w:tcPr>
            <w:tcW w:w="26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.2022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Идринское</w:t>
            </w:r>
          </w:p>
        </w:tc>
        <w:tc>
          <w:tcPr>
            <w:tcW w:w="251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7-119-р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районном бюджете на 2023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лановый период 2024-2025 го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ный Совет депутатов РЕШИЛ: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районного бюджета на 2023 год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гнозируемый общий объем доходов районного бюджета в сумме 909 423 737,00 рублей;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расходов районного бюджета в сумме 903 483 345,00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фицит районного бюджета в сумме 5 940 392,00 рубля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сточники внутреннего финансирования дефицита районного бюджета в сумме 5 940 392,00 рубля со знаком «минус» согласно приложению 1 к настоящему Реш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районного бюджета на 2024 год и на 2025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прогнозируемый общий объем доходов районного бюджета на 2024 год в сумме 915 916 477,00 рублей и на 2025 год в сумме 915 095 019,00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бщий объем расходов районного бюджета на 2024 год в сумме 907 127 477,00 рублей, в том числе условно утвержденные расходы в сумме 13 005 141,00 рубль, и на 2025 год в сумме 911 529 019,00 рублей, в том числе условно утвержденные расходы в сумме 26 153 158,00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фицит районного бюджета на 2024 год в сумме 8 789 000,00 рублей на 2025 год в сумме 3 566 000,00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источники внутреннего финансирования дефицита районного бюджета на 2024 год в сумме 8 789 000,00 рублей со знаком «минус» и на 2025 год в сумме 3 566 000,00 рублей со знаком «минус» согласно приложению 1 к настоящему Реш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доходы районного бюджета на 2023 год и плановый период 2024 – 2025 годов согласно приложению 2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 Утвердить в пределах общего объема расходов районного бюджета, установленного пунктами 1 и 2 настоящего Решени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23 год и плановый период 2024-2025 годов согласно приложению 3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) ведомственную структуру расходов районного бюджета на 2023 год и плановый период 2024-2025 годов согласно приложению 4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спределение бюджетных ассигнований по целевым статьям (муниципальным программам Идрин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на 2023 год и плановый период 2024-2025 годов согласно приложению 5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общий объем средств районного бюджета на исполнение публичных нормативных обязательств Идринского района на 2023 год и плановый период 2024-2025 годов в сумме 1 183 374,00 рубля ежегодн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становить, что руководитель финансового управления администрации Идринского района вправе в ходе исполнения настоящего Решения вносить изменения в сводную бюджетную роспись районного бюджета на 2023 год и плановый период 2024-2025 годов без внесения изменений в настоящее Решени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сумму доходов, дополнительно полученных от платных услуг, оказываемых район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районной собственности и переданного в оперативное управление районным казенным учреждениям), осуществляемой районными казенными учреждениями, сверх утвержденных настоящим Решением и (или) бюджетной сметой бюджетных ассигнований на обеспечение деятельности районных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) на сумму остатков средств, полученных от платных услуг, оказываемых район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районной собственности и переданного в оперативное управление районным казенным учреждениям), осуществляемой районными казенными учреждениями, по состоянию на 1 января 2023 года, которые направляются на обеспечение деятельности данных учреждений, в соответствии с бюджетной смето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случаях образования, переименования, реорганизации, ликвидации органов местного самоуправления Идринского района, перераспреде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пределах общего объема средст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едусмотренных настоящим Решением на обеспечение деятельности соответствующих органов местного самоуправлени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случаях переименования, реорганизации, ликвидации, создания районных муниципальных учреждени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ерераспреде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ъем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казываемых муниципальных услуг, выполняемых работ и (или) исполняемых муниципальных функций и численности, а также в случаях осуществления расходов на выплаты работникам при их увольнении в соответствии с действующим законодательств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пределах общего объема средст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едусмотренных настоящим Решением на обеспечение деятельности районных муниципальных учреждени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случае перераспределения бюджетных ассигнований в пределах общего объема расходов, предусмотренных районному бюджетному или автоном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субсидии на осуществление капитальных вложений в объекты капитального строительства муниципальной собственности Идринского района и приобретение объектов недвижимого имущества в муниципальную собственность Идринского район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случаях изменения размеров субсидий, предусмотренных район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районного бюджета районным бюджетным или автономным учреждениям в виде субсидий на цели, не связанные с финансовым обеспечением выполнения муниципального задания;</w:t>
      </w:r>
    </w:p>
    <w:p>
      <w:pPr>
        <w:pStyle w:val="Normal"/>
        <w:tabs>
          <w:tab w:val="clear" w:pos="708"/>
          <w:tab w:val="left" w:pos="-2127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на сумму средств межбюджетных трансфертов, передаваемых из бюджетов других уровней бюджетной системы Российской Федерации на осуществление отдельных целевых расходов на основании федеральных и региональных законов и (или) нормативных правовых актов, и (или) соглашений, заключенных с главными распорядителями средств краевого бюджета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в случае перераспределения иных межбюджетных трансфертов предоставляемых бюджетам поселений района на осуществление части полномочий администрации района по решению вопросов местного значения, переданных им в соответствии с заключенными между администрацией Идринского района и поселениями соглашениями, а также субвенций и иных межбюджетных трансфертов, предоставляемых бюджетам поселений района на осуществление отдельных государственных полномочий в соответствии с федеральным и краевым законодательством на основании отчетов органов местного самоуправления поселени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в пределах общего объема средств, предусмотренных настоящим Решением для финансирования мероприятий в рамках одной муниципальной программы Идринского района, после внесения изменений в указанную программу в установленном порядк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в случае перераспределения между главными распорядителями средств районного бюджета бюджетных ассигнований на осуществление расходов за счет межбюджетных трансфертов, поступающих из краевого бюджета на осуществление отдельных целевых расходов на основании краевых законов и (или) нормативных правовых актов Губернатора Красноярского края и Правительства Красноярского края, а также соглашений, заключенных с главными распорядителями средств краевого бюджета, в пределах объема соответствующих межбюджетных трансферт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2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) в случае исполнения исполнительных документов (за исключением судебных актов) и решений налоговых органов о взыскании налога, сбора, страхового взноса, пеней и штрафов, предусматривающих обращение взыскания на средства районного бюджета, в пределах общего объема средств, предусмотренных главному распорядителю средств районного бюджета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азмеры денежного вознаграждения лиц, замещающих муниципальные должности Идринского района, размеры должностных окладов по должностям муниципальной службы Идринского района,  увеличиваются (индексируются)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3 году на 5,5 процента с 1 октября 2023 года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лановом периоде 2024-2025 годов на коэффициент, равный 1.</w:t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работная плата работников районных муниципальных учреждений,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й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</w:t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3 году на 5,5 процента с 1 октября 2023 года;</w:t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лановом периоде 2024-2025 годов на коэффициент, равный 1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обенности использования средств, получаемых районными казенными учреждениями в 2023 году: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доходы от сдачи в аренду имущества, находящегося в районной собственности и переданного в оперативное управление районным казенным учреждениям, от платных услуг, оказываемых районными казенными учреждениями, безвозмездные поступления от физических и юридических лиц, в том числе добровольные пожертвования, и от иной приносящей доход деятельности, осуществляемой районными казенными учреждениями, (далее по тексту - доходы от сдачи в аренду имущества и от приносящей доход деятельности), направляются в пределах сумм, фактически поступивших в доход районного бюджета и отраженных на лицевых счетах районных казенных учреждений, на обеспечение их деятельности в соответствии с бюджетной сметой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;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>3) в целях использования доходов от сдачи в аренду имущества и от приносящей доход деятельности районные казенные учреждения ежемесячно до 22-го числа месяца, предшествующего планируемому, направляют информацию главным распорядителям средств районного бюджет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2"/>
        <w:rPr/>
      </w:pPr>
      <w:r>
        <w:rPr>
          <w:sz w:val="28"/>
          <w:szCs w:val="28"/>
        </w:rPr>
        <w:t>Главные распорядители средств районного бюджет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2"/>
        <w:rPr/>
      </w:pPr>
      <w:r>
        <w:rPr>
          <w:sz w:val="28"/>
          <w:szCs w:val="28"/>
        </w:rPr>
        <w:t>Зачисление денежных средств осуществляется на лицевые счета соответствующих районных казенных учреждений, открытые им в порядке, предусмотренном действующим бюджетным законодательством Российской Федерации, в соответствии с заявками на финансирование по датам предполагаемого финансиров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Установить, что не использованные по состоянию на 1 января 2023 года остатки межбюджетных трансфертов, предоставленных бюджетам поселений за счет средств федерального бюджета в форме субвенций, субсидий и иных межбюджетных трансфертов, имеющих целевое назначение, подлежат возврату в районный бюджет в течение первых 5 рабочих дней 2023 год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0. Остатки средств районного бюджета на 1 января 2023 года, в полном объе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районного бюджета в 2023 году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1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3 года обязательствам, производится главными распорядителями средств районного бюджета, за счет утвержденных им бюджетных ассигнований на 2023 год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Утвердить общий объем межбюджетных трансфертов, предоставляемых бюджетам поселений на 2023 в сумме 114 062 260,00 рублей, на 2024 год в сумме 111 191 592,00 рубля и на 2025 год в сумме 109 813 802,00 рубля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3. Утвердить в составе расходов районного бюджета дотации бюджетам поселений района на 2023 год в сумме 51 022 375,00 рублей и плановый период 2024-2025 годов в сумме 46 255 375,00 рублей, в том числе за счет средств субвенций краевого бюджета на 2023 год в сумме 22 655 800,00 рублей и на 2024-2025 годы в сумме 17 888 800,00 рублей ежегодн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) Утвердить распределение дотации на выравнивание бюджетной обеспеченности поселений за счет средств субвенции краевого бюджета на 2023 год и плановый период 2024-2025 годов согласно приложению 6 к настоящему Решению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) Утвердить распределение дотаций на выравнивание бюджетной обеспеченности поселений за счет собственных средств районного бюджета на 2023 год и плановый период 2024-2025 годов согласно приложению 7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4. Утвердить распределение субвенций бюджетам поселений район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 на 2023 год и плановый период 2024-2025 годов согласно приложению 8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) на осуществление государственных функций </w:t>
      </w:r>
      <w:r>
        <w:rPr>
          <w:sz w:val="28"/>
        </w:rPr>
        <w:t xml:space="preserve">по созданию и обеспечению деятельности административных комиссий на </w:t>
      </w:r>
      <w:r>
        <w:rPr>
          <w:sz w:val="28"/>
          <w:szCs w:val="28"/>
        </w:rPr>
        <w:t>2023 год и плановый период 2024-2025 годов согласно приложению 9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Утвердить распределение иных межбюджетных трансфертов бюджетам поселений район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иные межбюджетные трансферты на предоставление мер по обеспечению сбалансированности бюджетов поселений района на 2023 год и плановый период 2024 – 2025 годов согласно приложению 10 к настоящему Решению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2)</w:t>
      </w:r>
      <w:r>
        <w:rPr/>
        <w:t xml:space="preserve"> </w:t>
      </w:r>
      <w:r>
        <w:rPr>
          <w:sz w:val="28"/>
          <w:szCs w:val="28"/>
        </w:rPr>
        <w:t>и</w:t>
      </w:r>
      <w:r>
        <w:rPr>
          <w:sz w:val="28"/>
        </w:rPr>
        <w:t>ные межбюджетные трансферты бюджетам поселений на содержание автомобильных дорог общего пользования местного значения за счет средств дорожного фонда Идринского района на 2023 год и плановый период 2024-2025 годов согласно приложению 11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3) иные межбюджетные трансферты бюджету администрации Идринского сельсовета на осуществление части полномочий по решению вопросов организации утилизации и переработки бытовых и промышленных отходов местного значения в соответствии с заключенным соглашением в 2023 году и плановом периоде 2024-2025 годов в сумме 1 927 340,00 рублей ежегодно;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4) иные межбюджетные трансферты бюджету администрации Идринского сельсовета на предоставление социальных выплат молодым семьям на приобретение (строительство) жилья в соответствии с заключенным соглашением в 2023 году и плановом периоде 2024-2025 годов в сумме 405 000,00 рублей ежегодн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6. Утвердить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методику распределения субвенции бюджетам поселений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 на 2023 год и плановый период 2024-2025 годов согласно приложению 12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) методику распределения</w:t>
      </w:r>
      <w:r>
        <w:rPr>
          <w:sz w:val="28"/>
        </w:rPr>
        <w:t xml:space="preserve"> субвенций </w:t>
      </w:r>
      <w:r>
        <w:rPr>
          <w:sz w:val="28"/>
          <w:szCs w:val="28"/>
        </w:rPr>
        <w:t xml:space="preserve">бюджетам поселений на осуществление государственных функций </w:t>
      </w:r>
      <w:r>
        <w:rPr>
          <w:sz w:val="28"/>
        </w:rPr>
        <w:t xml:space="preserve">по созданию и обеспечению деятельности административных комиссий на </w:t>
      </w:r>
      <w:r>
        <w:rPr>
          <w:sz w:val="28"/>
          <w:szCs w:val="28"/>
        </w:rPr>
        <w:t>2023 год и плановый период 2024-2025годов согласно приложению 13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3)</w:t>
      </w:r>
      <w:r>
        <w:rPr>
          <w:sz w:val="28"/>
          <w:szCs w:val="28"/>
        </w:rPr>
        <w:t xml:space="preserve"> методику распределения</w:t>
      </w:r>
      <w:r>
        <w:rPr>
          <w:sz w:val="28"/>
        </w:rPr>
        <w:t xml:space="preserve"> иных </w:t>
      </w:r>
      <w:r>
        <w:rPr>
          <w:sz w:val="28"/>
          <w:szCs w:val="28"/>
        </w:rPr>
        <w:t xml:space="preserve">межбюджетных трансфертов бюджетам поселений </w:t>
      </w:r>
      <w:r>
        <w:rPr>
          <w:sz w:val="28"/>
        </w:rPr>
        <w:t>на</w:t>
      </w:r>
      <w:r>
        <w:rPr>
          <w:sz w:val="28"/>
          <w:szCs w:val="28"/>
        </w:rPr>
        <w:t xml:space="preserve"> содержание автомобильных дорог общего пользования местного значения за счет средств дорожного фонда Идринского района</w:t>
      </w:r>
      <w:r>
        <w:rPr>
          <w:sz w:val="28"/>
        </w:rPr>
        <w:t xml:space="preserve"> на 2023 год и плановый период 2024-2025годов согласно приложению 14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7. Учесть в составе доходов районного бюджета межбюджетные трансферты из бюджетов поселений в соответствии с заключенными соглашениям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части полномочий по вопросам организации исполнения бюджетов сельсоветов в 2023 году и плановом периоде 2024-2025 годов в сумме 1 859 920,00 рублей ежегодно согласно приложению 15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осуществление части полномочий по вопросам внешнего контроля за исполнением бюджета на 2023 год и плановый период 2024-2025 годов в сумме  84 000,00 рублей ежегодно согласно приложению 16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 осуществление  полномочий по созданию условий для организации досуга и обеспечения жителей поселений услугами организаций культуры на 2023год и плановый период 2024-2025 годов в сумме 22 663 155,00 рублей ежегодно  согласно приложению 17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 предоставление социальных выплат молодым семьям на приобретение (строительство) жилья</w:t>
      </w:r>
      <w:r>
        <w:rPr>
          <w:sz w:val="28"/>
        </w:rPr>
        <w:t xml:space="preserve"> от администрации Идринского сельсовета </w:t>
      </w:r>
      <w:r>
        <w:rPr>
          <w:sz w:val="28"/>
          <w:szCs w:val="28"/>
        </w:rPr>
        <w:t>на 2023 год и плановый период 2024-2025 годов в сумме 405 000,00 рублей ежегодно;</w:t>
      </w:r>
    </w:p>
    <w:p>
      <w:pPr>
        <w:pStyle w:val="Normal"/>
        <w:spacing w:lineRule="auto" w:line="276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8. Установить, что в 2023 году и плановом периоде 2024- 2025 годов за счет средств районного бюджета субсидии организациям автомобильного пассажирского транспорта, осуществляющим перевозки пассажиров, предоставляются в соответствии с Постановлением администрации Идринского района от 06.02.2019 г № 72-п «Об утверждении порядка предоставления и возврата субсидий из бюджета района организациям, выполняющим перевозки пассажиров по муниципальным маршрутам, в соответствии с муниципальными программами пассажирских перевозок автомобильным транспортом в Идринском районе, в целях возмещения недополученных доходов, возникающих в результате небольшой интенсивности пассажиропотоков» в рамках подпрограммы «Содействие развитию транспортной системы Идринского района» муниципальной программы Идринского района «Обеспечение жизнедеятельности территории Идринского района», утвержденной постановлением администрации Идринского района от 10.11.2015 № 460-п. 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. Установить, что субсидии юридическим лицам (за исключением субсидий районным муниципальным учреждениям), индивидуальным предпринимателям, а также физическим лицам - производителям товаров, работ, услуг, предусмотренные настоящим Решением, предоставляются в порядке, установленном нормативными правовыми актами администрации Идринского района, в том числе принимаемыми в соответствии с нормативно правовыми актами района, регулирующими отношения по предоставлению из районного бюджета средств муниципальной поддержки (субсидий) в соответствующей сфере экономической деятельно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Установить, что в расходной части районного бюджета предусматривается резервный фонд администрации Идринского района на 2023 год и плановый период 2024-2025 годов в сумме 300 000,00 рублей ежегодн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Утвердить программу муниципальных внутренних заимствований Идринского района на 2023 год и плановый период 2024-2025 годов согласно приложению 18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2. Установить верхний предел муниципального внутреннего долга Идринского район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1 января 2024 года в сумме 12 555 000,00 рублей, в том числе верхний предел долга по муниципальным гарантиям Идринского района 0,00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1 января 2025 года в сумме 3 666 000,00 рублей, в том числе верхний предел долга по муниципальным гарантиям Идринского района 0,00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6 года в сумме 2 600 000,00 рублей, в том числе верхний предел долга по муниципальным гарантиям Идринского района 0,00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Установить предельный объем муниципального долга Идринского района в сумме:</w:t>
      </w:r>
    </w:p>
    <w:p>
      <w:pPr>
        <w:pStyle w:val="Normal"/>
        <w:spacing w:lineRule="auto" w:line="276"/>
        <w:ind w:left="2124"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31 536 931,00 рубль на 2023 год;</w:t>
      </w:r>
    </w:p>
    <w:p>
      <w:pPr>
        <w:pStyle w:val="Normal"/>
        <w:spacing w:lineRule="auto" w:line="276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32 534 174,00 рубля на 2024 год;</w:t>
      </w:r>
    </w:p>
    <w:p>
      <w:pPr>
        <w:pStyle w:val="Normal"/>
        <w:spacing w:lineRule="auto" w:line="276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33 404 528,00 рублей на 2025 год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Установить, что предельный объем расходов на обслуживание муниципального внутреннего долга в 2023 и плановом периоде 2024-2025 годах не должен превышать 50 000,00 рублей ежегодн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Настоящее Решение вступает в силу с 1 января 2023 года, но не ранее дня, следующего за днем его официального опублик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районного Совета депутат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            В.В. Епифанов</w:t>
            </w:r>
          </w:p>
        </w:tc>
        <w:tc>
          <w:tcPr>
            <w:tcW w:w="467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йона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Г.В. Безъязыков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3:19:00Z</dcterms:created>
  <dc:creator>sysadmin</dc:creator>
  <dc:description/>
  <cp:keywords/>
  <dc:language>en-US</dc:language>
  <cp:lastModifiedBy>Пользователь Windows</cp:lastModifiedBy>
  <cp:lastPrinted>2021-11-13T12:05:00Z</cp:lastPrinted>
  <dcterms:modified xsi:type="dcterms:W3CDTF">2022-12-13T06:42:00Z</dcterms:modified>
  <cp:revision>60</cp:revision>
  <dc:subject/>
  <dc:title>Текст документа  | Справка | Дополнительные ссылки</dc:title>
</cp:coreProperties>
</file>