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61950" cy="447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80" r="-10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58965</wp:posOffset>
                </wp:positionH>
                <wp:positionV relativeFrom="paragraph">
                  <wp:posOffset>36830</wp:posOffset>
                </wp:positionV>
                <wp:extent cx="1962150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2.9pt;mso-position-vertical-relative:text;margin-left:54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ДРИНСКИЙ РАЙОННЫЙ СОВЕТ ДЕПУТАТОВ</w:t>
      </w:r>
    </w:p>
    <w:p>
      <w:pPr>
        <w:pStyle w:val="Normal"/>
        <w:tabs>
          <w:tab w:val="clear" w:pos="708"/>
          <w:tab w:val="left" w:pos="784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709"/>
        <w:rPr/>
      </w:pPr>
      <w:r>
        <w:rPr/>
        <w:t>РЕШЕНИЕ</w:t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960"/>
        <w:gridCol w:w="2514"/>
      </w:tblGrid>
      <w:tr>
        <w:trPr/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.2022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Идринское</w:t>
            </w:r>
          </w:p>
        </w:tc>
        <w:tc>
          <w:tcPr>
            <w:tcW w:w="251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Н-108-р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шение районного Совета депутат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 районном бюджете на 2022 год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 плановый период 2023-2024 годов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ый Совет депутатов РЕШИЛ: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в решение районного Совета депутатов от 14.12.2021 № 10-61-р «О районном бюджете на 2022 год и плановый период 2023-2024 годов» следующие измене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Утвердить основные характеристики районного бюджета на 2022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гнозируемый общий объем доходов районного бюджета в сумме 92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7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96,81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бщий объем расходов районного бюджета в сумме 946 298 222,70 рубл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дефицит районного бюджета в сумме 22 721 325,89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источники внутреннего финансирования дефицита районного бюджета в сумме 22 721 325,89 рублей согласно приложению 1 к настоящему Решению.»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ункт 2 Решения изложить в следующей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2. Утвердить основные характеристики районного бюджета на 2023 год и на 2024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прогнозируемый общий объем доходов районного бюджета на 2023 год в сумме 785 601 055,72 рублей и на 2024 год в сумме 790525 792,43 рубл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бщий объем расходов районного бюджета на 2023 год в сумме 778 216 655,72 рублей, в том числе условно утвержденные расходы в сумме 11 268 070,00 рублей, и на 2024 год в сумме 785 295 792,43 рубля, в том числе условно утвержденные расходы в сумме 22 782 539,00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- профицит районного бюджета на 2023 год в сумме 7 384 400,00 рублей на 2024 год в сумме 5 230 000,00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источники внутреннего финансирования дефицита районного бюджета на 2023 год в сумме 7 384 400,00 рублей со знаком «минус» и на 2024 год в сумме 5 230 000,00 рублей со знаком «минус» согласно приложению 1 к настоящему Решению.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) в пункте 12 Реш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цифры «116 957 313,00» заменить цифрами «124 513 424,00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ункт 15 Реше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ополнить подпунктами 14,15 и 16 следующего содержа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4) иные межбюджетные трансферты бюджетам поселений  на финансовое обеспечение (возмещение) расходных обязательств, связанных с увеличением с 1 июня 2022 года региональных выплат на 2022 год и плановый период 2023-2024 годов</w:t>
      </w:r>
      <w:r>
        <w:rPr>
          <w:sz w:val="28"/>
        </w:rPr>
        <w:t xml:space="preserve"> согласно приложению 28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5)</w:t>
      </w:r>
      <w:r>
        <w:rPr>
          <w:sz w:val="28"/>
        </w:rPr>
        <w:t xml:space="preserve"> иные межбюджетные трансферты бюджетам поселений на благоустройство кладбищ на 2022 год и плановый период 2023-2024 годов согласно приложению 29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6) иные межбюджетные трансферты бюджетам поселений  на обустройство мест (площадок) накопления отходов потребления и (или) приобретение контейнерного оборудования на 2022 год и плановый период 2023-2024 годов </w:t>
      </w:r>
      <w:r>
        <w:rPr>
          <w:sz w:val="28"/>
        </w:rPr>
        <w:t>согласно приложению 30 к настоящему Решению.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5) в пункте 22 Решения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цифры «12 814 400,00» заменить цифрами «21 446 000,00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абзаце пятом цифры «56 918 558,00» заменить цифрами «56 911 913,79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риложения 1, 2, 3, 4, 5, 8, 10, 20 к Решению изложить в новой редакции согласно приложениям 1-8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7) Дополнить Решение приложениями  28-30, согласно приложениям 9-11 к настоящему реш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едседатель Идринско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Совета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В. Епифанов                                                                         </w:t>
            </w:r>
          </w:p>
        </w:tc>
        <w:tc>
          <w:tcPr>
            <w:tcW w:w="46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ава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 xml:space="preserve">  </w:t>
              <w:tab/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 Безъязыкова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21:00Z</dcterms:created>
  <dc:creator>sysadmin</dc:creator>
  <dc:description/>
  <cp:keywords/>
  <dc:language>en-US</dc:language>
  <cp:lastModifiedBy>Пользователь Windows</cp:lastModifiedBy>
  <cp:lastPrinted>2022-11-07T14:56:00Z</cp:lastPrinted>
  <dcterms:modified xsi:type="dcterms:W3CDTF">2022-11-15T06:10:00Z</dcterms:modified>
  <cp:revision>272</cp:revision>
  <dc:subject/>
  <dc:title>Текст документа  | Справка | Дополнительные ссылки</dc:title>
</cp:coreProperties>
</file>