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94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2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3-202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1 № 10-61-р «О районном бюджете на 2022 год и плановый период 2023-2024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889 361 386,41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912 155 712,3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22 794 325,89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22 794 325,89 рублей согласно приложению 1 к настоящему Решению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3 год в сумме 785 601 055,72 рублей и на 2024 год в сумме 770 019 292,43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3 год в сумме 778 216 655,72 рублей, в том числе условно утвержденные расходы в сумме 11 268 070,00 рублей, и на 2024 год в сумме 764 789 292,43 рублей, в том числе условно утвержденные расходы в сумме 22 782 53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профицит районного бюджета на 2023 год в сумме 7 384 400,00 рублей на 2024 год в сумме 5 23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3 год в сумме 7 384 400,00 рублей со знаком «минус» и на 2024 год в сумме 5 230 000,00 рублей со знаком «минус»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7 Решения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- в </w:t>
      </w:r>
      <w:hyperlink r:id="rId3">
        <w:r>
          <w:rPr>
            <w:rStyle w:val="InternetLink"/>
            <w:sz w:val="28"/>
            <w:szCs w:val="28"/>
          </w:rPr>
          <w:t xml:space="preserve">абзаце первом </w:t>
        </w:r>
      </w:hyperlink>
      <w:r>
        <w:rPr>
          <w:sz w:val="28"/>
          <w:szCs w:val="28"/>
        </w:rPr>
        <w:t>цифру «4» заменить цифрами «8,6», слово «октября» заменить словом «июля»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- в </w:t>
      </w:r>
      <w:hyperlink r:id="rId4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цифру «4» заменить цифрами «8,6», слово «октября» заменить словом «июл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в пункте 12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6 704 014,00» заменить цифрами «116 957 313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05 975 474,00» заменить цифрами «98 460 774,00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04 626 838,00» заменить цифрами «98 653 138,00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15 Решения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ы 2, 4 исключи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7, 8, 9, 10, 11, 12 и 13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поселений  на обеспечение первичных мер пожарной безопасности на 2022 год и плановый период 2023-2024 годов</w:t>
      </w:r>
      <w:r>
        <w:rPr>
          <w:sz w:val="28"/>
        </w:rPr>
        <w:t xml:space="preserve"> согласно приложению 2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</w:rPr>
        <w:t xml:space="preserve"> и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</w:t>
      </w:r>
      <w:r>
        <w:rPr>
          <w:sz w:val="28"/>
          <w:szCs w:val="28"/>
        </w:rPr>
        <w:t>на 2022 год</w:t>
      </w:r>
      <w:r>
        <w:rPr>
          <w:sz w:val="28"/>
        </w:rPr>
        <w:t xml:space="preserve"> </w:t>
      </w:r>
      <w:r>
        <w:rPr>
          <w:sz w:val="28"/>
          <w:szCs w:val="28"/>
        </w:rPr>
        <w:t>и плановый период 2023-2024 годов</w:t>
      </w:r>
      <w:r>
        <w:rPr>
          <w:sz w:val="28"/>
        </w:rPr>
        <w:t xml:space="preserve"> согласно приложению 2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9) иные межбюджетные трансферты бюджетам поселений  на реализацию проектов по решению вопросов местного значения на 2022 год и плановый период 2023-2024 годов</w:t>
      </w:r>
      <w:r>
        <w:rPr>
          <w:sz w:val="28"/>
        </w:rPr>
        <w:t xml:space="preserve"> согласно приложению 2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10) иные межбюджетные трансферты бюджетам поселений на обустройство и восстановление воинских захоронений на 2022 год и плановый период 2023-2024 годов</w:t>
      </w:r>
      <w:r>
        <w:rPr>
          <w:sz w:val="28"/>
        </w:rPr>
        <w:t xml:space="preserve"> согласно приложению 2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11) иные межбюджетные трансферты бюджетам поселений 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2 год и плановый период 2023-2024 годов</w:t>
      </w:r>
      <w:r>
        <w:rPr>
          <w:sz w:val="28"/>
        </w:rPr>
        <w:t xml:space="preserve"> согласно приложению 2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12) иные межбюджетные трансферты бюджетам поселений на осуществление расходов, направленных на реализацию мероприятий по поддержке местных инициатив территорий сельских поселений на 2022 год и плановый период 2023-2024 годов</w:t>
      </w:r>
      <w:r>
        <w:rPr>
          <w:sz w:val="28"/>
        </w:rPr>
        <w:t xml:space="preserve"> согласно приложению 26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) иные межбюджетные трансферты бюджетам поселений  на содействие развитию налогового потенциала на 2022 год и плановый период 2023-2024 годов</w:t>
      </w:r>
      <w:r>
        <w:rPr>
          <w:sz w:val="28"/>
        </w:rPr>
        <w:t xml:space="preserve"> согласно приложению 27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пункте 20 Реш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200 000,00» заменить цифрами «300 000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) в пункте 22 Реш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56 917 588,00» заменить цифрами «56 918 558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1, 2, 3, 4, 5, 8, 9, 10, 20 к Решению изложить в новой редакции согласно приложениям 1-9. Приложения 11 и 13 к Решению исключ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Дополнить Решение приложениями  21-27, согласно приложениям 10-16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Епифанов                                                                        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главы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</w:t>
              <w:tab/>
              <w:t>Н.П. Антипов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B7A1E8C69C11A08DC248853858E1C2225785E2AE8F8B3A9FFADC0543C8275CD0E8CAD916F4C0D6BA918281DD8AF7F23F6824452459C8440DCA97AEWAu4H" TargetMode="External"/><Relationship Id="rId4" Type="http://schemas.openxmlformats.org/officeDocument/2006/relationships/hyperlink" Target="consultantplus://offline/ref=17B7A1E8C69C11A08DC248853858E1C2225785E2AE8F8B3A9FFADC0543C8275CD0E8CAD916F4C0D6BA918281D08AF7F23F6824452459C8440DCA97AEWAu4H" TargetMode="External"/><Relationship Id="rId5" Type="http://schemas.openxmlformats.org/officeDocument/2006/relationships/hyperlink" Target="consultantplus://offline/ref=17B7A1E8C69C11A08DC248853858E1C2225785E2AE8F8B3A9FFADC0543C8275CD0E8CAD916F4C0D6BA918281D18AF7F23F6824452459C8440DCA97AEWAu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Gluhova</cp:lastModifiedBy>
  <cp:lastPrinted>2022-06-17T15:18:00Z</cp:lastPrinted>
  <dcterms:modified xsi:type="dcterms:W3CDTF">2022-07-01T07:42:00Z</dcterms:modified>
  <cp:revision>264</cp:revision>
  <dc:subject/>
  <dc:title>Текст документа  | Справка | Дополнительные ссылки</dc:title>
</cp:coreProperties>
</file>