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АСЧЕТЫ И ОБОСНОВА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(пояснительная записка)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СОВЕТА ДЕПУТАТОВ 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ДРИНСКОГО РАЙОН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РАЙОННОМ БЮДЖЕТЕ НА 2023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4-2025 ГОДОВ»</w:t>
      </w:r>
    </w:p>
    <w:p>
      <w:pPr>
        <w:pStyle w:val="TextBody"/>
        <w:spacing w:lineRule="auto" w:line="360"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 w:before="0" w:after="0"/>
        <w:rPr>
          <w:sz w:val="32"/>
        </w:rPr>
      </w:pPr>
      <w:r>
        <w:rPr>
          <w:sz w:val="32"/>
        </w:rPr>
      </w:r>
    </w:p>
    <w:p>
      <w:pPr>
        <w:pStyle w:val="TextBodyIndent"/>
        <w:spacing w:before="120" w:after="0"/>
        <w:rPr/>
      </w:pPr>
      <w:r>
        <w:rPr/>
        <w:t>Проект решения «О районном бюджете на 2023 год и плановый период 2024-2025 годов» (далее – проект решения) подготовлен с учетом требований Бюджетного кодекса Российской Федерации, основными направлениями бюджетной и налоговой политики Идринского района на 2023 год и плановый период 2024-2025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10 муниципальных программ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районном бюджете на 2023 год и плановый период 2024-2025 годов»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Общие требования к структуре и содержанию решения о бюджете установлены ст.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, Законом Красноярского района от 18.12.2008 № 7-2617 «О бюджетном процессе в Красноярском крае» и </w:t>
      </w:r>
      <w:r>
        <w:rPr>
          <w:sz w:val="28"/>
          <w:szCs w:val="28"/>
        </w:rPr>
        <w:t>решения районного Совета депутатов от 17.03.2011 № ВН-67-р «Об утверждении положения о бюджетном процессе в Идринском районе»</w:t>
      </w:r>
      <w:r>
        <w:rPr>
          <w:sz w:val="28"/>
        </w:rPr>
        <w:t>.</w:t>
      </w:r>
    </w:p>
    <w:p>
      <w:pPr>
        <w:pStyle w:val="Style22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4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5 год). В соответствии с указанными требованиями в параметрах районного бюджета предусмотрен объем условно утверждаемых расходов:</w:t>
      </w:r>
    </w:p>
    <w:p>
      <w:pPr>
        <w:pStyle w:val="Style22"/>
        <w:ind w:firstLine="720"/>
        <w:rPr/>
      </w:pPr>
      <w:r>
        <w:rPr>
          <w:sz w:val="28"/>
          <w:szCs w:val="28"/>
        </w:rPr>
        <w:t>- 2024 год – 13 005 141,00 рубль – 2,5%  от общего объема расходов бюджета;</w:t>
      </w:r>
    </w:p>
    <w:p>
      <w:pPr>
        <w:pStyle w:val="Style22"/>
        <w:ind w:firstLine="720"/>
        <w:rPr/>
      </w:pPr>
      <w:r>
        <w:rPr>
          <w:sz w:val="28"/>
          <w:szCs w:val="28"/>
        </w:rPr>
        <w:t>- 2025 год – 25 153 158,00 рублей – 5,0 % от общего объема расходов бюджета.</w:t>
      </w:r>
    </w:p>
    <w:p>
      <w:pPr>
        <w:pStyle w:val="TextBodyIndent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TextBodyIndent"/>
        <w:rPr/>
      </w:pPr>
      <w:r>
        <w:rPr/>
        <w:t>В ведомственной и функциональной структуре районного бюджета на 2023 год и на плановый период 2024–2025 годов выделяются публичные нормативные обязательства, общий объем которых установлен настоящим проектом решения в сумме 3 550 122,00 рубля (в 2023 году – 1 183 374,00 рубля, в 2024 году – 1 183 374,00 рубля, в 2025 году – 1 183 374,00 рубля)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>Статьями 78-78.1 Бюджетного кодекса Российской Федерации при составлении проекта решения предусматривается предоставление субсидий юридическим лицам и индивидуальным предпринимателям,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между поселениями в границах района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</w:rPr>
        <w:t xml:space="preserve">Статьей 81.1 Бюджетного кодекса Российской Федерации проектом решения утверждается объем бюджетных ассигнований резервного фонда </w:t>
      </w:r>
      <w:r>
        <w:rPr>
          <w:sz w:val="28"/>
          <w:szCs w:val="28"/>
        </w:rPr>
        <w:t>администрации Идринского района на 2023 год в сумме 300 000,00 рублей, на 2024 год в сумме 300 000,00 рублей, на 2025 год в сумме 300 000,00 рублей.</w:t>
      </w:r>
    </w:p>
    <w:p>
      <w:pPr>
        <w:pStyle w:val="TextBodyIndent"/>
        <w:spacing w:before="120" w:after="0"/>
        <w:rPr/>
      </w:pPr>
      <w:r>
        <w:rPr/>
        <w:t>Положениями статей 160.1, 160.2 Бюджетного кодекса Российской Федерации, введенными Федеральным законом от 01.07.2021 № 251-ФЗ «О внесении изменений в Бюджетный кодекс Российской Федерации», предусмотрен новый механизм утверждения перечней главных администраторов доходов бюджета и источников финансирования дефицита бюджета нормативными правовыми актами администрации Идринского района, начиная с 2022 года (исключены статья и приложения).</w:t>
      </w:r>
    </w:p>
    <w:p>
      <w:pPr>
        <w:pStyle w:val="TextBodyIndent"/>
        <w:spacing w:before="120" w:after="0"/>
        <w:rPr/>
      </w:pPr>
      <w:r>
        <w:rPr/>
        <w:t>Статьей 179.4 Бюджетного кодекса Российской Федерации проектом закона утверждается объем бюджетных ассигнований дорожного фонда Идринского района в сумме 11 638 722,00 рубля (в 2023 году – 3 879 574,00 рубля, в 2024 году – 3 879 574,00 рубля, в 2025 году – 3 879 574,00 рубля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ind w:firstLine="741"/>
        <w:jc w:val="both"/>
        <w:rPr>
          <w:sz w:val="28"/>
        </w:rPr>
      </w:pPr>
      <w:r>
        <w:rPr>
          <w:sz w:val="28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 каждый год планового периода, а также верхний предел муниципального внутреннего долга, по состоянию на 1 января 2024 года, а также 1 января 2025 и 2026 годов.</w:t>
      </w:r>
    </w:p>
    <w:p>
      <w:pPr>
        <w:pStyle w:val="TextBodyIndent"/>
        <w:rPr/>
      </w:pPr>
      <w:r>
        <w:rPr/>
        <w:t>Проект решения «О районном бюджете на 2023 год и плановый период 2024-2025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Особенности формирования доходов и расходов районного бюджета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 составлении проекта районного бюджета на 2023 год и плановый период 2024-2025 годов учтен </w:t>
      </w:r>
      <w:r>
        <w:rPr>
          <w:sz w:val="28"/>
          <w:szCs w:val="28"/>
        </w:rPr>
        <w:t>приказ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а также отдельный приказ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письмо Министерства финансов Российской Федерации от 25.08.2022 № 02-05-11/83179 и сопоставительные таблицы, размещаемые на официальном сайте Министерства финансов Российской Федерации в рубрике «Бюджет», подрубрике «Бюджетная классификация Российской Федерации», разделе «Методический каби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Прогноз расходов бюджетов муниципальных образований района на 2023 год и плановый период 2024 – 2025 годов рассчитан на основе базового объема расходов местных бюджетов 2022 года с учетом 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  <w:lang w:val="en-US"/>
        </w:rPr>
        <w:t>Расчетные расходы бюджетов муниципальных образований на 202</w:t>
      </w:r>
      <w:r>
        <w:rPr>
          <w:sz w:val="28"/>
        </w:rPr>
        <w:t>3</w:t>
      </w:r>
      <w:r>
        <w:rPr>
          <w:sz w:val="28"/>
          <w:lang w:val="en-US"/>
        </w:rPr>
        <w:t xml:space="preserve"> год увеличены на принимаемые обязательства местных бюджетов, в том числе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величение фондов оплаты труда с учетом решений об обеспечении целевых показателей соотношения средней заработной платы работников, обозначенных указами Президента Российской Федерации, принятых в 2022 году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- повышение </w:t>
      </w:r>
      <w:r>
        <w:rPr>
          <w:sz w:val="28"/>
          <w:szCs w:val="28"/>
        </w:rPr>
        <w:t xml:space="preserve">фондов оплаты труда работников учреждений бюджетной сферы, не охваченных мероприятиями по реализации Указов </w:t>
      </w:r>
      <w:r>
        <w:rPr>
          <w:bCs/>
          <w:sz w:val="28"/>
          <w:szCs w:val="28"/>
        </w:rPr>
        <w:t>с 1 января 2022 года на 10 процентов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- увеличение минимального уровня заработной платы работников бюджетной сферы с 1 января 2022 года</w:t>
      </w:r>
      <w:r>
        <w:rPr>
          <w:sz w:val="28"/>
          <w:szCs w:val="28"/>
        </w:rPr>
        <w:t xml:space="preserve">  на 8,6 процентов, с 1 июня 2022 года</w:t>
      </w:r>
      <w:r>
        <w:rPr>
          <w:bCs/>
          <w:sz w:val="28"/>
          <w:szCs w:val="28"/>
        </w:rPr>
        <w:t xml:space="preserve"> на 10 процентов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ю заработной платы работников бюджетной сферы с 1 июля 2022 года на 8,6 процента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ация расходов на оплату коммунальных услуг с 1 января 2023 года на 5,4 процента;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ексация расходов на приобретение продуктов для организации питания в муниципальных образовательных учреждениях с 1 января 2022 года дополнительно на 10,0 процентов, с 1 января 2023 года на 5,4 процента;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расходов на проведение работ по благоустройству территорий муниципалитетов с 1 января 2023 года на 5,4 процента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ция прочих расходов на текущее содержание учреждений бюджетной сферы с 1 января 2023 года на 5,4 процента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pacing w:val="-4"/>
          <w:sz w:val="28"/>
          <w:szCs w:val="28"/>
        </w:rPr>
        <w:t>- содержание общественных пространств, благоустроенных или благоустраиваемых в рамках муниципальных программ формирования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- реализация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, проведение которых запланировано в период 2022–2023 годов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>ввод новой сети муниципальных учреждений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exact" w:line="322"/>
        <w:ind w:firstLine="567"/>
        <w:jc w:val="both"/>
        <w:rPr/>
      </w:pPr>
      <w:r>
        <w:rPr>
          <w:sz w:val="28"/>
          <w:szCs w:val="28"/>
        </w:rPr>
        <w:t>Размер расходов на содержание улично-дорожной сети изменен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- на сумму иного межбюджетного трансферта, утвержденного в краевом бюджете на 2022 год и плановый период 2023–2024 годов 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Красноярского края, с учетом его индексации на 5,4 процент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ланируемое изменение размера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и индексации на 5,4 процента оставшейся суммы расчетных расходов на содержание улично-дорожной се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ходы к формированию местных бюджетов на 2023-2025 годы основаны на следующих принципах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реализации мер, направленных 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дополнительных поступлений по доходам на снижение бюджетного дефицит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звешенной долговой политики, сохранение или повышение уровня долговой устойчивости муниципалитета, своевременное отслеживание последствий решений в сфере заимствований и управления долгом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бюджет в первоочередном порядке расходов на финансирование действующих расходных обязательств, отказ от неэффективных расход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открытости бюджетного процесса, вовлечение в него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яет свою актуальность реализация </w:t>
      </w:r>
      <w:r>
        <w:rPr>
          <w:bCs/>
          <w:sz w:val="28"/>
          <w:szCs w:val="28"/>
        </w:rPr>
        <w:t>планов мероприятий, направленных на повышение доходов, оптимизации расходов, совершенствование долговой политики и межбюджетных отношений муниципальных образований, формирование и исполнение которых будет по-прежнему исходить из необходимости полного, качественного и своевременного обеспечения всех социально-значимых расходов местных бюджетов за счет собствен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а и структуры расходов районного бюджета на 2023–2025 годы осуществляется исходя из следующих основных под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обходимость достижения национальных целей развития страны, определенных Указом № 20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базовых объемов бюджетных ассигнований на 2023–2025 годы на основе утвержденных решением Идринского районного Совета депутатов от 14.12.2021 № 10-61-р «О бюджете Идринского района на 2022 год и плановый период 2023-2024 год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менения бюджетного маневра, предполагающего выделение дополнительных бюджетных ассигнований в 2023 - 2025 годах по ряду важных направлений за счет внутреннего перераспределения в пределах общего объема средств. Такой подход позволяет не нарастить общий объем расходов относительно уровня 2022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базового объема бюджетных ассигнований на 2025 год на основе объема бюджетных ассигнований на 2024 год за исключени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, заканчивающих свое действие в 2024 год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по реализации решений, срок действия которых ограничен 2024 г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езусловное выполнение действующих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остигнутых соотношений средней заработной платы отдельных категорий работников бюджетной сферы в рамках реализации Указов Президента Российской Федерации 2012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уточнение базовых объемов бюджетных ассигнований на 2023-2025 годы с учето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расходов на коммунальные услуги на 5,4% в 2023 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дексации расходов районных учреждений на приобретение продуктов для организации питания в 2023 году на </w:t>
      </w:r>
      <w:r>
        <w:rPr>
          <w:rFonts w:eastAsia="Calibri"/>
          <w:sz w:val="28"/>
          <w:szCs w:val="28"/>
        </w:rPr>
        <w:t>5,4% (с учетом дополнительной индексации соответствующих расходов на 10% в 2022 году)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объемов прочих расходов на 5,4 % в 2023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хранения программного принципа формирования расход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дминистрацией района утверждены 10 муниципальных программ. Доля программных расходов в 2023 году составит 93,9%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2023 году и на период 2024-2025 годов будет продолжена работа по повышению эффективности расходов районного бюджет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rPr/>
      </w:pPr>
      <w:r>
        <w:rPr/>
        <w:t>Проект решения «О районном бюджете на 2023 год и плановый период 2024-2025 годов» предусматривает детализированную структуру расходов районного бюджета на три года, в том числе распределение бюджетных ассигнований по главным распорядителям средств районного бюджета, а также средств краевого бюджета в 2023-2025 годах в соответствии с проектом З</w:t>
      </w:r>
      <w:r>
        <w:rPr>
          <w:szCs w:val="28"/>
        </w:rPr>
        <w:t>акона края «О краевом бюджете на 2023 год и на плановый период 2024 и 2025 годов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b/>
          <w:i/>
        </w:rPr>
        <w:t>Межбюджетные отношения в Идринском районе на 2023-2025 годы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политика в сфере межбюджетных отношений в Идринском районе на 2023-2025 годы сформирована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я от 29.11.2005 № 16-4081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расчет дотаций на выравнивание бюджетной обеспеченности поселений за счет средств субвенций из краевого бюджета осуществляется с учетом коэффициента, учитывающего долю сельского населения в j-м поселении i-го муниципальн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эффициент, учитывающий долю сельского населения установлен в размере 1,270000.</w:t>
      </w:r>
    </w:p>
    <w:p>
      <w:pPr>
        <w:pStyle w:val="Normal"/>
        <w:shd w:fill="FFFFFF" w:val="clear"/>
        <w:tabs>
          <w:tab w:val="righ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В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у основные направления деятельности в сфере межбюджетных отношений определены с учетом изменений федерального законодательства и региональных решений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ем бюджетном периоде с учетом проекта федерального закона № 201622-8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для органов местного самоуправления запланирован комплекс антикризисных механизмов, которые позволят принимать оперативные решения по поддержке экономики, и повышают самостоятельность в управлении бюджетными ресурсами. В частности, предусмотрено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ых образований при формировании резервных фондов местных администраций превышать их предельный размер в 3 процента утвержденного общего объема расход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право местных администраций принимать решение о предоставлении юридическим лицам вне зависимости от их подведомственности субсид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прета на принятие расходных обязательств, не отнесенных к полномочиям органов местного самоуправления по реализации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несения изменений в сводную бюджетную роспись местного бюджета в случае перераспределения средств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иные цели, определенные местной администрацией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хранения сбалансированности местных бюджетов в условиях внешних вызовов важное значение имеют решения, сфокусированные на формировании собственной ресурсной базы и поддержании финансовой устойчивости местных бюджетов. 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ем периоде краевым законодательством обеспечено сохранение нормативов отчислений в местные бюджеты по следующим налогам: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прибыль организаций в размере 10 процентов муниципальным районам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лога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 упрощенной системе налогообложения в размере 70 процентов муниципальным районам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размере 20 процентов налоговых доходов консолидированного бюджета Красноярского края от указанного налога;</w:t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в бюджеты сельских поселений, находящихся на территории соответствующего муниципального района, в размере 20 процентов налоговых доходов консолидированного бюджета Красноярского края от указанного налога, взимаемого на территории сельских поселений.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ля укрепление финансовой устойчивости бюджетов поселений учтена индексация расходов местных бюджетов на оплату коммунальных услуг, содержание объектов благоустройства, транспортных и прочих расходов на 5,4 процента.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особым приоритетом будет являться государственная поддержка местного самоуправления в соответствии с Законом края от 07.07.2016 № 10-4831 «О государственной поддержке развития местного самоуправления Красноярского края». 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2023-2025 годах будут реализовываться установленные Законом края формы оказания поддержки в рамках государственной программы Красноярского края «Содействие развитию местного самоуправления».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района продолжат проведение постоянного мониторинга и контроля за поступлением собственных доходов в местные бюджеты.</w:t>
      </w:r>
    </w:p>
    <w:p>
      <w:pPr>
        <w:pStyle w:val="Normal"/>
        <w:spacing w:before="6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все эти решения положительным образом отражаются на показателях финансовой устойчивости местных бюджетов.</w:t>
      </w:r>
    </w:p>
    <w:p>
      <w:pPr>
        <w:pStyle w:val="TextBodyIndent"/>
        <w:spacing w:before="12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120" w:after="0"/>
        <w:jc w:val="center"/>
        <w:rPr/>
      </w:pPr>
      <w:r>
        <w:rPr>
          <w:b/>
          <w:i/>
        </w:rPr>
        <w:t>Параметры районного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3 год и плановый период 2024-2025 годов сформированы следующие параметры районного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ind w:left="1083" w:hanging="342"/>
        <w:rPr/>
      </w:pPr>
      <w:r>
        <w:rPr/>
        <w:t>прогнозируемый общий объем доходов районного бюджета на три года определяется в сумме 2 740 435 233 рубля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ind w:left="1083" w:hanging="342"/>
        <w:rPr/>
      </w:pPr>
      <w:r>
        <w:rPr/>
        <w:t xml:space="preserve">общий объем расходов на три года составляет 2 719 539 841 руб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25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9 423 73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15 916 4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15 095 019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0 883 34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07 127 4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11 529 019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 540 39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8 789 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 566 000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  <w:r>
        <w:br w:type="page"/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lineRule="auto" w:line="264" w:before="0" w:after="0"/>
        <w:ind w:left="0" w:firstLine="720"/>
        <w:rPr/>
      </w:pPr>
      <w:r>
        <w:rPr>
          <w:rFonts w:cs="Times New Roman"/>
        </w:rPr>
        <w:t xml:space="preserve"> </w:t>
      </w:r>
      <w:r>
        <w:rPr>
          <w:sz w:val="32"/>
        </w:rPr>
        <w:t xml:space="preserve">ДОХОДЫ РАЙОННОГО БЮДЖЕТА на 2023 год </w:t>
        <w:br/>
        <w:t>и плановый период 2024-2025 годов</w:t>
      </w:r>
    </w:p>
    <w:p>
      <w:pPr>
        <w:pStyle w:val="Normal"/>
        <w:spacing w:lineRule="auto" w:line="264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5"/>
        </w:numPr>
        <w:spacing w:lineRule="auto" w:line="264"/>
        <w:ind w:left="0" w:firstLine="720"/>
        <w:rPr/>
      </w:pPr>
      <w:r>
        <w:rPr>
          <w:b w:val="false"/>
          <w:sz w:val="32"/>
          <w:szCs w:val="32"/>
        </w:rPr>
        <w:t>Прогноз объема доходов районного бюджета на 2023 год и плановый период 2024 – 2025 годов</w:t>
      </w:r>
    </w:p>
    <w:p>
      <w:pPr>
        <w:pStyle w:val="ConsPlusNormal1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сформирован на основе итогов социально-экономического развития Идринского района за январь – июнь 2022 года и оценки предполагаемых итогов 2022 года, прогноза социально-экономического развития района на 2023 год и плановый период 2024–2025 годов (далее – Прогноз СЭР края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с учетом оценки исполнения доходов в текущем году (далее – оценка 2022 года)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а 2023-2025 годы (таблица 2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</w:t>
      </w:r>
      <w:r>
        <w:rPr/>
        <w:t>.</w:t>
      </w:r>
    </w:p>
    <w:p>
      <w:pPr>
        <w:pStyle w:val="ConsPlusNormal1"/>
        <w:spacing w:lineRule="auto" w:line="264"/>
        <w:jc w:val="right"/>
        <w:rPr/>
      </w:pPr>
      <w:r>
        <w:rPr/>
        <w:t xml:space="preserve">Таблица </w:t>
      </w:r>
      <w:bookmarkStart w:id="0" w:name="_GoBack"/>
      <w:bookmarkEnd w:id="0"/>
      <w:r>
        <w:rPr/>
        <w:t>2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815"/>
        <w:gridCol w:w="1701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spacing w:lineRule="auto" w:line="26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351 36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909 423 737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915 916 4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915 095 019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 xml:space="preserve"> 826 3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63 073 862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65 068 3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66 809 057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284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524 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 349 8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848 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848 285 962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в 2023 году (приложение 2 к Пояснительной записке) прогнозируются в объеме 909 423 737,0 рублей. В структуре доходов поступление налоговых и неналоговых доходов прогнозируется в сумме 63 073 862,0 рубля, безвозмездных поступлений – в сумме 846 349 875,0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Доходы районного бюджета на 2024 и 2025 годы прогнозируются в сумме 915 916 477,0. рублей и 915 095 019,0 рублей соответственно (приложение 2 к Пояснительной записке). Поступление налоговых и неналоговых доходов прогнозируется в сумме 65 068 349,0 рублей и 66 809 057,0 рублей соответственно, безвозмездных поступлений – в сумме 850 848 128,0 рублей и 848 285 962,0 рубля соответственно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и расчете объема доходов районного бюджета учитывались принятые и предполагаемые </w:t>
      </w:r>
      <w:r>
        <w:rPr>
          <w:sz w:val="28"/>
          <w:szCs w:val="28"/>
        </w:rPr>
        <w:t xml:space="preserve">к принятию </w:t>
      </w:r>
      <w:r>
        <w:rPr>
          <w:sz w:val="28"/>
        </w:rPr>
        <w:t>изменения и дополнения в законодательство Российской Федерации о налогах и сборах и бюджетное законодательство</w:t>
      </w:r>
      <w:r>
        <w:rPr>
          <w:sz w:val="28"/>
          <w:szCs w:val="28"/>
        </w:rPr>
        <w:t>,</w:t>
      </w:r>
      <w:r>
        <w:rPr>
          <w:sz w:val="28"/>
        </w:rPr>
        <w:t xml:space="preserve"> основные направления бюджетной и налоговой политики Российской Федерации на 2023 год и плановый период 2024 и 2025 годы, а также нормативные правовые акты Российской Федерации, в том числе касающиеся внешнеэкономической деятельности, оказывающие влияние на доходы районного бюджет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араметры доходной части районного бюджета на 2023 год и плановый период 2024-2025 годы определены с учетом реализуемой налоговой и бюджетной политик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Разграничение доходных источников между уровнями бюджетной системы Российской Федерации в 2023-2025 годах установлено Бюджетным кодексом Российской Федерации, проектом краевого закона «О краевом бюджете на 2023 год и на плановый период 2024 и 2025 годы» (далее – проект закона о краевом бюджете), Законом Красноярского края от 10.07.2007 № 2-317 «О межбюджетных отношениях в Красноярском крае» (с учетом проекта закона Красноярского края «О внесении изменений в Закон края «О межбюджетных отношениях в Красноярском крае» и отдельные законы края»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Формирование доходов районного бюджета произведено в соответствии с приказами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 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64" w:before="120" w:after="0"/>
        <w:ind w:firstLine="720"/>
        <w:rPr/>
      </w:pPr>
      <w:r>
        <w:rPr>
          <w:b w:val="false"/>
          <w:sz w:val="32"/>
          <w:szCs w:val="32"/>
        </w:rPr>
        <w:t>1.2. Особенности расчетов поступлений платежей в районный бюджет по доходным источникам на 2023 год и плановый период 2024 – 2025 годы</w:t>
      </w:r>
    </w:p>
    <w:p>
      <w:pPr>
        <w:pStyle w:val="Normal"/>
        <w:autoSpaceDE w:val="false"/>
        <w:spacing w:lineRule="auto" w:line="264" w:before="120" w:after="0"/>
        <w:ind w:firstLine="720"/>
        <w:jc w:val="both"/>
        <w:rPr/>
      </w:pPr>
      <w:r>
        <w:rPr>
          <w:sz w:val="28"/>
        </w:rPr>
        <w:t xml:space="preserve">Расчеты и обоснования сумм доходов бюджета произведены на основании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 главными администраторами доходов районного бюджета.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</w:rPr>
        <w:t xml:space="preserve">В расчетах доходов бюджета реализован отраслевой принцип планирования. </w:t>
      </w:r>
    </w:p>
    <w:p>
      <w:pPr>
        <w:pStyle w:val="Heading3"/>
        <w:spacing w:lineRule="auto" w:line="26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64" w:before="120" w:after="0"/>
        <w:jc w:val="center"/>
        <w:rPr/>
      </w:pPr>
      <w:r>
        <w:rPr/>
        <w:t>Налог на прибыль организаций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</w:rPr>
        <w:t xml:space="preserve">Расчет суммы </w:t>
      </w:r>
      <w:r>
        <w:rPr>
          <w:iCs/>
          <w:sz w:val="28"/>
        </w:rPr>
        <w:t xml:space="preserve">налога на прибыль организаций, </w:t>
      </w:r>
      <w:r>
        <w:rPr>
          <w:iCs/>
          <w:sz w:val="28"/>
          <w:szCs w:val="28"/>
        </w:rPr>
        <w:t>зачисляемого в бюджеты субъектов Российской Федерации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далее – налог на прибыль организаций) </w:t>
      </w:r>
      <w:r>
        <w:rPr>
          <w:sz w:val="28"/>
        </w:rPr>
        <w:t>произведен в соответствии с действующим налоговым и бюджет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 (приложение 3 к Пояснительной записке) приняты следующие исходные данные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386" w:leader="none"/>
          <w:tab w:val="left" w:pos="1620" w:leader="none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отчет Управления Федеральной налоговой службы по Красноярскому краю (далее – УФНС по краю) по форме № 5-ПМ «Отчет о налоговой базе и структуре начислений по налогу на прибыль организаций, зачисляемому в бюджет субъекта Российской Федерации» по итогам 2021 год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386" w:leader="none"/>
          <w:tab w:val="left" w:pos="1620" w:leader="none"/>
        </w:tabs>
        <w:spacing w:lineRule="auto" w:line="264"/>
        <w:ind w:left="0" w:firstLine="720"/>
        <w:jc w:val="both"/>
        <w:rPr/>
      </w:pPr>
      <w:r>
        <w:rPr>
          <w:sz w:val="28"/>
          <w:szCs w:val="28"/>
        </w:rPr>
        <w:t>показатели Прогноза СЭР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оступление налога на прибыль организаций на 2023 год прогнозируется в сумме 4 468,0 рубле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Налоговая база по налогу на прибыль организаций на 2023 год прогнозируется в сумме</w:t>
      </w:r>
      <w:r>
        <w:rPr/>
        <w:t xml:space="preserve"> </w:t>
      </w:r>
      <w:r>
        <w:rPr>
          <w:sz w:val="28"/>
          <w:szCs w:val="28"/>
        </w:rPr>
        <w:t xml:space="preserve">262 808,0 рублей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Поступление налога на прибыль организаций на 2024 год прогнозируется в сумме </w:t>
      </w:r>
      <w:r>
        <w:rPr>
          <w:sz w:val="28"/>
          <w:szCs w:val="28"/>
        </w:rPr>
        <w:t xml:space="preserve">4 682,0 </w:t>
      </w:r>
      <w:r>
        <w:rPr>
          <w:sz w:val="28"/>
        </w:rPr>
        <w:t xml:space="preserve">руб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Налоговая база по налогу на прибыль организаций на 2024 год учтена в размере 275 423,0 рубля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</w:rPr>
        <w:t xml:space="preserve">Поступление налога на прибыль организаций на 2025 год прогнозируется в сумме </w:t>
      </w:r>
      <w:r>
        <w:rPr>
          <w:sz w:val="28"/>
          <w:szCs w:val="28"/>
        </w:rPr>
        <w:t xml:space="preserve">4 870,0 </w:t>
      </w:r>
      <w:r>
        <w:rPr>
          <w:sz w:val="28"/>
        </w:rPr>
        <w:t xml:space="preserve">рублей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Налоговая база по налогу на прибыль организаций на 2025 год прогнозируется в размере 286 440,0 рублей. </w:t>
      </w:r>
    </w:p>
    <w:p>
      <w:pPr>
        <w:pStyle w:val="Heading3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 w:before="120" w:after="0"/>
        <w:jc w:val="center"/>
        <w:rPr/>
      </w:pPr>
      <w:r>
        <w:rPr/>
        <w:t>Налог на доходы физических лиц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лога на доходы физических лиц произведен в соответствии с действующим налоговым и бюджетным законодательством с учетом изменен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оступление налога на доходы физических лиц на 2023 год (Приложение 4 к Пояснительной записке) прогнозируется в сумме 39 822 538,0 рублей. Общая сумма доходов физических лиц, подлежащих налогообложению, учтена в размере 1 096 669 554,0 рубля. Сумма необлагаемых доходов физических лиц (общая сумма налоговых вычетов) прогнозируется в размере 38 420 855,0 рублей или 3,5 % от суммы доходов, подлежащих налогообложению.</w:t>
      </w:r>
    </w:p>
    <w:p>
      <w:pPr>
        <w:pStyle w:val="Normal"/>
        <w:spacing w:lineRule="auto" w:line="26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4 год прогнозируется в сумме 41 730 822,0 рубля. Общая сумма доходов физических лиц, подлежащих налогообложению, составит 1 149 303 231,0 рубль. Сумма необлагаемых доходов физических лиц (общая сумма налоговых вычетов) прогнозируется в размере 38 420 855,0 рублей или 3,3 % от суммы доходов, подлежащих налогообложению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на 2025 год прогнозируется в сумме 43 391 544,0 рубля. Общая сумма доходов физических лиц, подлежащих налогообложению, составит 1 195 263 695,0 рублей. Сумма необлагаемых доходов физических лиц (общая сумма налоговых вычетов) прогнозируется в размере 38 420 855,0 рублей или 3,2 % от суммы доходов, подлежащих налогообложению.</w:t>
      </w:r>
    </w:p>
    <w:p>
      <w:pPr>
        <w:pStyle w:val="Normal"/>
        <w:tabs>
          <w:tab w:val="clear" w:pos="709"/>
          <w:tab w:val="left" w:pos="1557" w:leader="none"/>
        </w:tabs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</w:r>
      <w:r>
        <w:rPr>
          <w:sz w:val="28"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3 год прогнозируется в сумме 39 106 774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40 826,6 рублей (35 % от недоимки на 01.07.2022).</w:t>
      </w:r>
    </w:p>
    <w:p>
      <w:pPr>
        <w:pStyle w:val="Normal"/>
        <w:tabs>
          <w:tab w:val="clear" w:pos="709"/>
          <w:tab w:val="left" w:pos="1557" w:leader="none"/>
        </w:tabs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налога на 2024 год прогнозируется в сумме 40 981 934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40 826,6 рублей (35 % от недоимки на 01.07.2022).</w:t>
      </w:r>
    </w:p>
    <w:p>
      <w:pPr>
        <w:pStyle w:val="Normal"/>
        <w:tabs>
          <w:tab w:val="clear" w:pos="709"/>
          <w:tab w:val="left" w:pos="1557" w:leader="none"/>
        </w:tabs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налога на 2025 год прогнозируется в сумме 42 613 746,0 рублей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34 994,4 рубля (30% от недоимки на 01.07.2022).</w:t>
      </w:r>
    </w:p>
    <w:p>
      <w:pPr>
        <w:pStyle w:val="Normal"/>
        <w:tabs>
          <w:tab w:val="clear" w:pos="709"/>
          <w:tab w:val="left" w:pos="1557" w:leader="none"/>
        </w:tabs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3 год прогнозирует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е 98 434,0 рубля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учтено погашение недоимки в сумме 15 046,0 рублей (20 % от недоимки на 01.07.2022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szCs w:val="28"/>
        </w:rPr>
        <w:t>Расчет суммы налога произведен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4-2025 годы с учетом ежегодного увеличения налоговой базы и составит 102 438,0 рублей и 105 924,0 рубля соответственно,</w:t>
      </w:r>
      <w:r>
        <w:rPr>
          <w:sz w:val="28"/>
          <w:szCs w:val="28"/>
        </w:rPr>
        <w:t xml:space="preserve"> учтено погашение недоимки в сумме 15 046,0 рублей ежегодно (20% от недоимки на 01.07.2022)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на 2023 год прогнозируется в сумме 617 330,0 рублей. </w:t>
      </w:r>
      <w:r>
        <w:rPr>
          <w:spacing w:val="4"/>
          <w:sz w:val="28"/>
          <w:szCs w:val="28"/>
        </w:rPr>
        <w:t xml:space="preserve">Расчет суммы налога произведен с учетом роста доходов физических лиц, соответствующего </w:t>
      </w:r>
      <w:r>
        <w:rPr>
          <w:sz w:val="28"/>
          <w:szCs w:val="28"/>
        </w:rPr>
        <w:t>сводному индексу потребительских цен, учтено погашение недоимки в сумме 10 826,6 рублей (20% от недоимки на 01.07.2022)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а налога прогнозируется на 2024-2025 годы с учетом ежегодного увеличения налоговой базы на сводный индекс потребительских цен и составит 646 450,0 рублей и 671 874,0 рубля соответственно,</w:t>
      </w:r>
      <w:r>
        <w:rPr>
          <w:sz w:val="28"/>
          <w:szCs w:val="28"/>
        </w:rPr>
        <w:t xml:space="preserve"> учтено погашение недоимки в сумме 10 826,6 рублей (20% от недоимки на 01.07.2022)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чет суммы налога произведен с учетом сводного индекса потребительских цен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64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Налог, взимаемый в связи с применением упрощенной системы налогообложения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Расчет суммы </w:t>
      </w:r>
      <w:r>
        <w:rPr>
          <w:iCs/>
          <w:spacing w:val="4"/>
          <w:sz w:val="28"/>
          <w:szCs w:val="28"/>
        </w:rPr>
        <w:t>налога, взимаемого в связи с применением упрощенной системы налогообложения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оизведен в соответствии с действующим налоговым и бюджетным законодательством с учетом:</w:t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Закона Красноярского края от 19.11.2020 № 10-4347 «Об 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» (далее – Закон № 10-4347), устанавливающег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>прекращение действия пониженных налоговых ставок, предусмотренных для налогоплательщиков, применявших в 2020 году исключительно систему налогообложения в виде ЕНВД и перешедших на упрощенную систему налогообложения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кращение действия пониженных налоговых ставок, установленных для отдельных категорий налогоплательщик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ействие в 2023 году пониженных налоговых ставок для социально ориентированных некоммерческих организаций, организаций </w:t>
        <w:br/>
        <w:t>и индивидуальных предпринимателей, получивших статус резидента Арктической зоны Российской Федерации;</w:t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Красноярского края от 25.06.2015 № 8-3530 «Об установлении ставок налогов для налогоплательщиков, впервые зарегистрированных в качестве индивидуальных предпринимателей и перешедших на упрощенную систему налогообложения и (или) патентную систему налогообложения», предусматривающего действие в 2023 году нулевой налоговой ставки для впервые зарегистрированных индивидуальных предпринимателей, осуществляющих деятельность в производственной, социальной, научной </w:t>
        <w:br/>
        <w:t>и других сферах.</w:t>
      </w:r>
    </w:p>
    <w:p>
      <w:pPr>
        <w:pStyle w:val="Normal"/>
        <w:tabs>
          <w:tab w:val="clear" w:pos="709"/>
          <w:tab w:val="left" w:pos="138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следующие данные:</w:t>
      </w:r>
    </w:p>
    <w:p>
      <w:pPr>
        <w:pStyle w:val="Normal"/>
        <w:numPr>
          <w:ilvl w:val="0"/>
          <w:numId w:val="17"/>
        </w:numPr>
        <w:tabs>
          <w:tab w:val="left" w:pos="0" w:leader="none"/>
          <w:tab w:val="left" w:pos="709" w:leader="none"/>
          <w:tab w:val="left" w:pos="1134" w:leader="none"/>
          <w:tab w:val="left" w:pos="1211" w:leader="none"/>
          <w:tab w:val="left" w:pos="1386" w:leader="none"/>
          <w:tab w:val="left" w:pos="178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тчет УФНС по краю по форме №5-УСН «Отчет о налоговой базе и структуре начислений по налогу, уплачиваемому в связи с применением упрощенной системы налогообложения» по итогам 2021 года;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, на 2023 год прогнозируется в сумме 8 142 775,0 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– в сумме 6 208 433,0 рубля, </w:t>
      </w:r>
      <w:r>
        <w:rPr>
          <w:sz w:val="28"/>
          <w:szCs w:val="28"/>
        </w:rPr>
        <w:t>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8.2022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1 934 342,0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4 год прогнозируется в сумме 8 142 775,0 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– в сумме 6 208 433,0 рубля, </w:t>
      </w:r>
      <w:r>
        <w:rPr>
          <w:sz w:val="28"/>
          <w:szCs w:val="28"/>
        </w:rPr>
        <w:t>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8.202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1 934 342,0 рубля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Общая сумма налога, взимаемого в связи с применением упрощенной системы налогообложения, на 2025 год прогнозируется в сумме 8 142 775,0 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>, – в сумме 6 208 433,0 рубля,</w:t>
      </w:r>
      <w:r>
        <w:rPr>
          <w:sz w:val="28"/>
          <w:szCs w:val="28"/>
        </w:rPr>
        <w:t xml:space="preserve"> учтено погашение</w:t>
      </w:r>
      <w:r>
        <w:rPr>
          <w:spacing w:val="4"/>
          <w:sz w:val="28"/>
          <w:szCs w:val="28"/>
        </w:rPr>
        <w:t xml:space="preserve"> недоимки в размере 20 % от ее величины на </w:t>
      </w:r>
      <w:r>
        <w:rPr>
          <w:sz w:val="28"/>
          <w:szCs w:val="28"/>
        </w:rPr>
        <w:t>01.08.2022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1 934 342,0 рубля.</w:t>
      </w:r>
    </w:p>
    <w:p>
      <w:pPr>
        <w:pStyle w:val="Normal"/>
        <w:spacing w:before="120" w:after="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ённый доход</w:t>
      </w:r>
    </w:p>
    <w:p>
      <w:pPr>
        <w:pStyle w:val="Normal"/>
        <w:autoSpaceDE w:val="false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расчете суммы </w:t>
      </w:r>
      <w:r>
        <w:rPr>
          <w:i/>
          <w:sz w:val="28"/>
          <w:szCs w:val="28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</w:rPr>
        <w:t>учтено погашение части недоимки к ее величине:</w:t>
      </w:r>
    </w:p>
    <w:p>
      <w:pPr>
        <w:pStyle w:val="Normal"/>
        <w:tabs>
          <w:tab w:val="clear" w:pos="709"/>
          <w:tab w:val="left" w:pos="7538" w:leader="none"/>
        </w:tabs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- в 2023 году в сумме 12 875,0 рублей (8% от недоимки на 01.07.2022);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9"/>
          <w:tab w:val="left" w:pos="7538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- в 2024 году в сумме 9 589,0 рублей (6% от недоимки на 01.07.2022);</w:t>
      </w:r>
    </w:p>
    <w:p>
      <w:pPr>
        <w:pStyle w:val="Normal"/>
        <w:tabs>
          <w:tab w:val="clear" w:pos="709"/>
          <w:tab w:val="left" w:pos="7538" w:leader="none"/>
        </w:tabs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- в 2025 году в сумме 9 589,0 рублей (6% от недоимки на 01.07.2022)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264" w:before="120" w:after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TextBodyIndent"/>
        <w:spacing w:lineRule="auto" w:line="264" w:before="120" w:after="0"/>
        <w:rPr/>
      </w:pPr>
      <w:r>
        <w:rPr>
          <w:szCs w:val="28"/>
        </w:rPr>
        <w:t>Поступление единого сельскохозяйственного налога (Приложение 6 к Пояснительной записке) на 2023 год прогнозируется в сумме 137 405,0 рублей, на 2024 год в сумме 415 605,0 рублей, на 2025 год 153 870,0 рублей. Расчёт произведён на основе:</w:t>
      </w:r>
    </w:p>
    <w:p>
      <w:pPr>
        <w:pStyle w:val="TextBodyIndent"/>
        <w:spacing w:lineRule="auto" w:line="264"/>
        <w:rPr>
          <w:szCs w:val="28"/>
        </w:rPr>
      </w:pPr>
      <w:r>
        <w:rPr>
          <w:szCs w:val="28"/>
        </w:rPr>
        <w:t>- информации УФНС по району, предоставляемой в соответствии с приказом №65н;</w:t>
      </w:r>
    </w:p>
    <w:p>
      <w:pPr>
        <w:pStyle w:val="TextBodyIndent"/>
        <w:spacing w:lineRule="auto" w:line="264"/>
        <w:rPr/>
      </w:pPr>
      <w:r>
        <w:rPr>
          <w:szCs w:val="28"/>
        </w:rPr>
        <w:t>- отчёт 5-ЕСХН «О налоговой базе и структуре начислений по единому сельскохозяйственному налогу за 2021 год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 w:before="120" w:after="0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Heading3"/>
        <w:spacing w:lineRule="auto" w:line="264" w:before="120" w:after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государственной пошлины (Приложение 7 к Пояснительной записке) сформирован на основании данных, представленных главным администратором доходов бюджета с учетом оценки поступлений в 2022 году</w:t>
      </w:r>
      <w:r>
        <w:rPr>
          <w:sz w:val="28"/>
          <w:szCs w:val="28"/>
          <w:lang w:eastAsia="en-US"/>
        </w:rPr>
        <w:t xml:space="preserve"> и прогнозируемого количества юридически значимых действий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 w:val="28"/>
          <w:szCs w:val="28"/>
        </w:rPr>
        <w:t>Поступление государственной пошлины в бюджет на 2023 год прогнозируется в сумме 1 491 445,0 рублей.</w:t>
      </w:r>
    </w:p>
    <w:p>
      <w:pPr>
        <w:pStyle w:val="Style26"/>
        <w:spacing w:lineRule="auto" w:line="264" w:before="0" w:after="0"/>
        <w:ind w:firstLine="720"/>
        <w:rPr/>
      </w:pPr>
      <w:r>
        <w:rPr>
          <w:i/>
          <w:sz w:val="28"/>
          <w:szCs w:val="28"/>
        </w:rPr>
        <w:t xml:space="preserve">Поступление государственной пошлины на 2024 год прогнозируется в сумме 1 563 034,0 рубля. </w:t>
      </w:r>
    </w:p>
    <w:p>
      <w:pPr>
        <w:pStyle w:val="Style26"/>
        <w:spacing w:lineRule="auto" w:line="264" w:before="0" w:after="0"/>
        <w:ind w:firstLine="720"/>
        <w:rPr/>
      </w:pPr>
      <w:r>
        <w:rPr>
          <w:i/>
          <w:sz w:val="28"/>
          <w:szCs w:val="28"/>
        </w:rPr>
        <w:t>Поступление государственной пошлины на 2025 год прогнозируется в сумме 1 625 556,0 рублей.</w:t>
      </w:r>
    </w:p>
    <w:p>
      <w:pPr>
        <w:pStyle w:val="Normal"/>
        <w:spacing w:lineRule="auto" w:line="26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 w:before="120" w:after="0"/>
        <w:ind w:firstLine="72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pacing w:val="4"/>
          <w:sz w:val="28"/>
          <w:szCs w:val="28"/>
        </w:rPr>
        <w:t xml:space="preserve">Поступление доходов от использования имущества, находящегося в государственной и муниципальной собственности, на 2023 год прогнозируется в сумме 7 082 551,0 рубль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4 год прогнозируются в сумме 7 082 551,0 рубль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szCs w:val="28"/>
        </w:rPr>
        <w:t>Доходы от использования имущества, находящегося в государственной и муниципальной собственности, на 2025 год прогнозируются в сумме 7 082 551,0  рубль.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Учтено погашение недоимки в сумме 109 900,0 рублей ежегодно (10% от недоимки на 01.07.2022).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264" w:before="120" w:after="0"/>
        <w:jc w:val="center"/>
        <w:rPr>
          <w:spacing w:val="4"/>
        </w:rPr>
      </w:pPr>
      <w:r>
        <w:rPr>
          <w:spacing w:val="4"/>
        </w:rPr>
        <w:t>Плата за негативное воздействие на окружающую среду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аты за негативное воздействие на окружающую среду произведен в соответствии с действующим законодательством на основе оценки 2022 года с учетом порядка и сроков внесения платы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Поступление платы за негативное воздействие на окружающую среду на 2023 год прогнозируется в сумме 50 600,0 рублей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2023 году прогнозируется поступление доплаты по итогам декларирования за 2022 год и трех авансовых платежей с учетом применения коэффициента, предусмотренног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1466/92d969e26a4326c5d02fa79b8f9cf4994ee5633b/" \l "dst100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оссийской Федерации от 01.03.2022 № 274, к ставкам платы, установленным на 2018 год, за исключением платежей, носящих разовый характер (погашение задолженности прошлых лет, возврат из бюджета переплаты, образовавшейся по итогам предыдущих периодов)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на 2024 и 2025 годы прогнозируется на уровне 2023 года в сумме 50 600,0 рублей ежегодно. Индексация ставок платы в 2024 и 2025 годах действующим законодательством не предусмотрена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pacing w:val="4"/>
          <w:sz w:val="28"/>
          <w:szCs w:val="28"/>
        </w:rPr>
        <w:t>Поступление платы за негативное воздействие на окружающую среду на 2023-2025 годы прогнозируется в сумме 50 600,0 рублей, в том числе по оплате за выбросы загрязняющих веществ в атмосферный воздух стационарными объектами – 15 759,0 рублей, по оплате за размещение отходов производства и потребления – 34 800,0 рублей, по оплате за выбросы загрязняющих веществ, образующихся при сжигании на факельных установках и (или) рассеивании попутного нефтяного газа – 41,0 рублей.</w:t>
      </w:r>
    </w:p>
    <w:p>
      <w:pPr>
        <w:pStyle w:val="Heading3"/>
        <w:spacing w:lineRule="auto" w:line="264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264"/>
        <w:jc w:val="center"/>
        <w:rPr>
          <w:spacing w:val="4"/>
        </w:rPr>
      </w:pPr>
      <w:r>
        <w:rPr>
          <w:spacing w:val="4"/>
        </w:rPr>
        <w:t>Прочие доходы от оказания платных услуг (работ)</w:t>
      </w:r>
    </w:p>
    <w:p>
      <w:pPr>
        <w:pStyle w:val="Normal"/>
        <w:spacing w:lineRule="auto" w:line="264"/>
        <w:ind w:firstLine="720"/>
        <w:jc w:val="both"/>
        <w:rPr>
          <w:sz w:val="28"/>
        </w:rPr>
      </w:pPr>
      <w:r>
        <w:rPr>
          <w:sz w:val="28"/>
          <w:szCs w:val="28"/>
        </w:rPr>
        <w:t>Прочие доходы от оказания платных услуг (работ) (Приложение 8</w:t>
      </w:r>
      <w:r>
        <w:rPr>
          <w:szCs w:val="28"/>
        </w:rPr>
        <w:t xml:space="preserve"> </w:t>
      </w:r>
      <w:r>
        <w:rPr>
          <w:sz w:val="28"/>
          <w:szCs w:val="28"/>
        </w:rPr>
        <w:t>к Пояснительной записке</w:t>
      </w:r>
      <w:r>
        <w:rPr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</w:rPr>
        <w:t>на 2023 год прогнозируются в сумме 1 647 217,0</w:t>
      </w:r>
      <w:r>
        <w:rPr>
          <w:sz w:val="28"/>
          <w:szCs w:val="28"/>
        </w:rPr>
        <w:t xml:space="preserve"> рублей на основании данных главных администраторов доходов бюджет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Прочие доходы от оказания платных услуг (работ) </w:t>
      </w:r>
      <w:r>
        <w:rPr>
          <w:sz w:val="28"/>
        </w:rPr>
        <w:t>на 2024 и 2025 годы прогнозируются в сумме 1 647 217,0</w:t>
      </w:r>
      <w:r>
        <w:rPr>
          <w:sz w:val="28"/>
          <w:szCs w:val="28"/>
        </w:rPr>
        <w:t xml:space="preserve"> рублей </w:t>
      </w:r>
      <w:r>
        <w:rPr>
          <w:spacing w:val="4"/>
          <w:sz w:val="28"/>
          <w:szCs w:val="28"/>
        </w:rPr>
        <w:t xml:space="preserve">ежегодно </w:t>
      </w:r>
      <w:r>
        <w:rPr>
          <w:sz w:val="28"/>
        </w:rPr>
        <w:t>соответственно</w:t>
      </w:r>
      <w:r>
        <w:rPr>
          <w:sz w:val="28"/>
          <w:szCs w:val="28"/>
        </w:rPr>
        <w:t xml:space="preserve"> на основании данных главных администраторов доходов бюджета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 w:before="120" w:after="0"/>
        <w:jc w:val="center"/>
        <w:rPr>
          <w:spacing w:val="4"/>
        </w:rPr>
      </w:pPr>
      <w:r>
        <w:rPr>
          <w:spacing w:val="4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Поступление доходов от реализации имущества, находящегося в районной собственности, на 2023 год прогнозируется в сумме 250 000,0 рублей, на основании данных главных администраторов доходов бюджета, в том числ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250 000,0 рублей.</w:t>
      </w:r>
    </w:p>
    <w:p>
      <w:pPr>
        <w:pStyle w:val="Normal"/>
        <w:spacing w:lineRule="auto" w:line="264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Доходы</w:t>
      </w:r>
      <w:r>
        <w:rPr>
          <w:spacing w:val="4"/>
          <w:sz w:val="28"/>
          <w:szCs w:val="28"/>
        </w:rPr>
        <w:t xml:space="preserve"> от реализации имущества, </w:t>
      </w:r>
      <w:r>
        <w:rPr>
          <w:sz w:val="28"/>
          <w:szCs w:val="28"/>
        </w:rPr>
        <w:t xml:space="preserve">находящегося в районной собственности, </w:t>
      </w:r>
      <w:r>
        <w:rPr>
          <w:spacing w:val="4"/>
          <w:sz w:val="28"/>
          <w:szCs w:val="28"/>
        </w:rPr>
        <w:t xml:space="preserve">на 2024 и 2025 годы прогнозируются в сумме </w:t>
      </w:r>
      <w:r>
        <w:rPr>
          <w:sz w:val="28"/>
          <w:szCs w:val="28"/>
        </w:rPr>
        <w:t xml:space="preserve">250 000,0 </w:t>
      </w:r>
      <w:r>
        <w:rPr>
          <w:spacing w:val="4"/>
          <w:sz w:val="28"/>
          <w:szCs w:val="28"/>
        </w:rPr>
        <w:t>рублей ежегодно.</w:t>
      </w:r>
    </w:p>
    <w:p>
      <w:pPr>
        <w:pStyle w:val="Heading3"/>
        <w:spacing w:lineRule="auto" w:line="26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lineRule="auto" w:line="264"/>
        <w:jc w:val="center"/>
        <w:rPr>
          <w:spacing w:val="4"/>
        </w:rPr>
      </w:pPr>
      <w:r>
        <w:rPr>
          <w:spacing w:val="4"/>
        </w:rPr>
        <w:t>Штрафы, санкции, возмещение ущерба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4"/>
          <w:sz w:val="28"/>
          <w:szCs w:val="28"/>
        </w:rPr>
        <w:t>Поступление штрафов, санкций, возмещения ущерба в районный бюджет на 2023 год прогнозируется в сумме 730 973,0 рубля. Прогнозная сумма поступлений определена на основании данных, представленных главными администраторами и администраторами доходов районного бюджета по закрепленным доходным источникам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Доходы предусмотрены на уровне оценки поступления 2022 </w:t>
      </w:r>
      <w:r>
        <w:rPr>
          <w:sz w:val="28"/>
          <w:szCs w:val="28"/>
        </w:rPr>
        <w:t xml:space="preserve">года, </w:t>
      </w:r>
      <w:r>
        <w:rPr>
          <w:spacing w:val="4"/>
          <w:sz w:val="28"/>
          <w:szCs w:val="28"/>
        </w:rPr>
        <w:t>с учетом нормативов распределения в соответствии с действующим бюджетным законодательством и изменений, вводимых и планируемых к введению в действие с 1 января 2023 года.</w:t>
      </w:r>
    </w:p>
    <w:p>
      <w:pPr>
        <w:pStyle w:val="Normal"/>
        <w:spacing w:lineRule="auto" w:line="264"/>
        <w:ind w:firstLine="720"/>
        <w:jc w:val="both"/>
        <w:rPr>
          <w:spacing w:val="4"/>
        </w:rPr>
      </w:pPr>
      <w:r>
        <w:rPr>
          <w:sz w:val="28"/>
        </w:rPr>
        <w:t>Поступление штрафов, санкций, возмещения ущерба в районный бюджет на 2024-2025</w:t>
      </w:r>
      <w:r>
        <w:rPr>
          <w:spacing w:val="4"/>
          <w:sz w:val="28"/>
          <w:szCs w:val="28"/>
        </w:rPr>
        <w:t xml:space="preserve"> прогнозируются в сумме 730 973,0 рубля </w:t>
      </w:r>
      <w:r>
        <w:rPr>
          <w:sz w:val="28"/>
        </w:rPr>
        <w:t xml:space="preserve">и </w:t>
      </w:r>
      <w:r>
        <w:rPr>
          <w:spacing w:val="4"/>
          <w:sz w:val="28"/>
          <w:szCs w:val="28"/>
        </w:rPr>
        <w:t xml:space="preserve">730 973,0 рубля </w:t>
      </w:r>
      <w:r>
        <w:rPr>
          <w:sz w:val="28"/>
        </w:rPr>
        <w:t>соответственно.</w:t>
      </w:r>
    </w:p>
    <w:p>
      <w:pPr>
        <w:pStyle w:val="Heading3"/>
        <w:spacing w:lineRule="auto" w:line="264"/>
        <w:jc w:val="center"/>
        <w:rPr>
          <w:spacing w:val="4"/>
        </w:rPr>
      </w:pPr>
      <w:r>
        <w:rPr>
          <w:spacing w:val="4"/>
        </w:rPr>
      </w:r>
    </w:p>
    <w:p>
      <w:pPr>
        <w:pStyle w:val="Heading3"/>
        <w:spacing w:lineRule="auto" w:line="264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на 2023 год прогнозируются в сумме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846 349 875,0 рублей (приложение 9 к Пояснительной записке), главным образом, на основании проекта закона о краевом бюджете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о сравнению с оценкой на 2022 год прогнозируется снижение поступлений на 20 315 108,0 рублей. Необходимо отметить, что распределение большого объема краевых и федеральных средств, производится в течение финансового год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Суммы безвозмездных поступлений на 2024 и 2025 годы определены, главным образом, на основании проекта закона о краевом бюджете и составят 850 848 128,0 рублей и 848 285 962,0 рубля соответственно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РАСХОДЫ РАЙОННОГО БЮДЖЕТА</w:t>
      </w:r>
    </w:p>
    <w:p>
      <w:pPr>
        <w:pStyle w:val="Heading1"/>
        <w:spacing w:lineRule="auto" w:line="240" w:before="0" w:after="0"/>
        <w:ind w:firstLine="709"/>
        <w:rPr>
          <w:b w:val="false"/>
          <w:b w:val="false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на 2023 год и плановый период 2024-2025 годов</w:t>
      </w:r>
    </w:p>
    <w:p>
      <w:pPr>
        <w:pStyle w:val="Heading2"/>
        <w:numPr>
          <w:ilvl w:val="1"/>
          <w:numId w:val="5"/>
        </w:numPr>
        <w:spacing w:before="120" w:after="0"/>
        <w:ind w:left="0" w:firstLine="709"/>
        <w:rPr/>
      </w:pPr>
      <w:r>
        <w:rPr>
          <w:b w:val="false"/>
        </w:rPr>
        <w:t>Ф</w:t>
      </w:r>
      <w:r>
        <w:rPr/>
        <w:t>ормирование расходов на оплату труда рабо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ов бюджетной сферы на 2023 год и плановый период 2024–2025 годов определены с учет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хранения с учётом роста в 2023 году прогнозного значения показателя среднемесячного дохода от трудовой деятельности по району достигнутых соотношений заработной платы по отдельным категориям работников, заработная плата которых поэтапно, начиная с 2012 года, повышалась в рамках реализации указов Президент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реализации федеральных решений о повышении с 1 января 2023 года на 6,3 процента минимального размера оплаты труда  с начислением на него районного коэффициента и надбавки за работу в особых климатических условиях, применяемых на соответствующе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(индексации) заработной платы работников бюджетной сферы с 1 октября 2023 года на 5,5 процента.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Для выполнения вышеперечисленных задач в составе расходов краевого бюджета на 2023 год и плановый период 2024-2025 годов предусматриваются дополнительные бюджетные ассигнования, которые зарезервированы в составе лимитов бюджетных ассигнований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формировании расходов на оплату труда работников муниципальных учреждений и работников органов местного самоуправления, </w:t>
      </w:r>
      <w:r>
        <w:rPr>
          <w:color w:val="000000"/>
          <w:spacing w:val="-1"/>
          <w:sz w:val="28"/>
          <w:szCs w:val="28"/>
        </w:rPr>
        <w:t>в расходах муниципальных образований района на 2023 год учтены средства, предоставляемые в 2022 году за счет средств краевого бюджет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виде дотаций бюджетам муниципальных образований края на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firstLine="567"/>
        <w:contextualSpacing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обеспечение целевых показателей соотношения средней заработной платы работников, обозначенных Указами, в соответствии с решениями, принятыми в 2022 году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минимального уровня заработной платы работников бюджетной сферы с 1 января 2022 год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/>
      </w:pPr>
      <w:r>
        <w:rPr>
          <w:bCs/>
          <w:sz w:val="28"/>
          <w:szCs w:val="28"/>
        </w:rPr>
        <w:t xml:space="preserve">повышение </w:t>
      </w:r>
      <w:r>
        <w:rPr>
          <w:sz w:val="28"/>
          <w:szCs w:val="28"/>
        </w:rPr>
        <w:t xml:space="preserve">фондов оплаты труда работников учреждений бюджетной сферы, не охваченных мероприятиями по реализации Указов и увеличению МРОТ, </w:t>
      </w:r>
      <w:r>
        <w:rPr>
          <w:bCs/>
          <w:sz w:val="28"/>
          <w:szCs w:val="28"/>
        </w:rPr>
        <w:t>с 1 января 2022 года на 10 процентов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1134" w:leader="none"/>
        </w:tabs>
        <w:autoSpaceDE w:val="false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ексацию заработной платы работников бюджетной сферы с 1 июля 2022 года на 8,6 процента;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- в виде иного межбюджетного трансферта на финансовое обеспечение (возмещение) расходных обязательств муниципальных образований, связанных с увеличением с 1 июня 2022 года региональных выплат.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2-2024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widowControl w:val="false"/>
        <w:spacing w:lineRule="exact" w:line="322"/>
        <w:ind w:firstLine="740"/>
        <w:jc w:val="both"/>
        <w:rPr>
          <w:sz w:val="28"/>
          <w:szCs w:val="28"/>
        </w:rPr>
      </w:pPr>
      <w:r>
        <w:rPr>
          <w:sz w:val="28"/>
          <w:szCs w:val="28"/>
          <w:lang w:bidi="ru-RU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Муниципальные программы района</w:t>
      </w:r>
    </w:p>
    <w:p>
      <w:pPr>
        <w:pStyle w:val="Heading4"/>
        <w:spacing w:before="120" w:after="0"/>
        <w:jc w:val="center"/>
        <w:rPr/>
      </w:pPr>
      <w:r>
        <w:rPr/>
        <w:t>«Управление муниципальными финансами Идринского района» на 2023-2025 годы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На реализацию муниципальной программы Идринского района «</w:t>
      </w:r>
      <w:r>
        <w:rPr>
          <w:sz w:val="28"/>
          <w:szCs w:val="28"/>
        </w:rPr>
        <w:t>Управление муниципальными финансами Идринского района</w:t>
      </w:r>
      <w:r>
        <w:rPr>
          <w:sz w:val="28"/>
        </w:rPr>
        <w:t xml:space="preserve"> на 2023-2025 годы» (далее – Программа) предусмотрены расходы в целом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337 238,20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 433,400 - тыс. рублей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8 804,806 – тыс. рублей средства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3 год</w:t>
      </w:r>
      <w:r>
        <w:rPr>
          <w:sz w:val="28"/>
          <w:szCs w:val="28"/>
        </w:rPr>
        <w:t>- 112 720,54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 655,800 тыс. рублей -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0 064,744 тыс. рублей – средства районного бюдж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4 год</w:t>
      </w:r>
      <w:r>
        <w:rPr>
          <w:sz w:val="28"/>
          <w:szCs w:val="28"/>
        </w:rPr>
        <w:t xml:space="preserve"> – 112 399,67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 888,800 тыс. рублей - средства краевого бюджета;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94 510,876 тыс. рублей – средства районного бюдже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– 112 117,98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 888,800 тыс. рублей - средства краев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4 229,186 тыс. рублей – средства район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Главным распорядителем бюджетных средств (далее – ГРБС) является – </w:t>
      </w:r>
      <w:r>
        <w:rPr>
          <w:sz w:val="28"/>
          <w:szCs w:val="28"/>
        </w:rPr>
        <w:t>финансовое управление администрации Идр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Цель Программы: о</w:t>
      </w:r>
      <w:r>
        <w:rPr>
          <w:sz w:val="28"/>
          <w:szCs w:val="28"/>
        </w:rPr>
        <w:t>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программа 1 «</w:t>
      </w: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</w:r>
      <w:r>
        <w:rPr>
          <w:sz w:val="28"/>
        </w:rPr>
        <w:t>» на 2023-2025 годы.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22"/>
        <w:gridCol w:w="1257"/>
        <w:gridCol w:w="1827"/>
        <w:gridCol w:w="1758"/>
        <w:gridCol w:w="1476"/>
      </w:tblGrid>
      <w:tr>
        <w:trPr>
          <w:trHeight w:val="64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23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7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022 3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55 3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55 375</w:t>
            </w:r>
          </w:p>
        </w:tc>
      </w:tr>
      <w:tr>
        <w:trPr>
          <w:trHeight w:val="951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18 67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64 8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283 113</w:t>
            </w:r>
          </w:p>
        </w:tc>
      </w:tr>
      <w:tr>
        <w:trPr>
          <w:trHeight w:val="39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141 04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20 1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538 48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</w:rPr>
        <w:t>1) создание условий для обеспечения финансовой устойчивости бюджетов поселений района;</w:t>
      </w:r>
    </w:p>
    <w:p>
      <w:pPr>
        <w:pStyle w:val="Normal"/>
        <w:ind w:firstLine="720"/>
        <w:jc w:val="both"/>
        <w:rPr/>
      </w:pPr>
      <w:r>
        <w:rPr>
          <w:sz w:val="28"/>
        </w:rPr>
        <w:t>2) повышение качества управления муниципальными финанс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4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023"/>
        <w:gridCol w:w="658"/>
        <w:gridCol w:w="652"/>
        <w:gridCol w:w="576"/>
        <w:gridCol w:w="663"/>
        <w:gridCol w:w="635"/>
        <w:gridCol w:w="622"/>
        <w:gridCol w:w="670"/>
        <w:gridCol w:w="679"/>
        <w:gridCol w:w="670"/>
        <w:gridCol w:w="679"/>
        <w:gridCol w:w="8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>
          <w:trHeight w:val="8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 рубл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л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размера бюджетной обеспеченности поселений после выравнивания, увеличению объема налоговых и неналоговых доходов местных бюджетов, сохранению в местных бюджетах нулевой просроченной кредиторской задолженности по выплате заработной платы с начислениями работникам бюджетной сферы, а также к повышению качества управления муниципальными финанс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дпрограмма 2 «</w:t>
      </w:r>
      <w:r>
        <w:rPr>
          <w:sz w:val="28"/>
          <w:szCs w:val="28"/>
        </w:rPr>
        <w:t>Обеспечение реализации муниципальной программы и прочие мероприятия</w:t>
      </w:r>
      <w:r>
        <w:rPr>
          <w:sz w:val="28"/>
        </w:rPr>
        <w:t>» на 2023-2025 годы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9 49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Средства районного бюджета в рамках реализации данной подпрограммы будут направлены на:</w:t>
      </w:r>
    </w:p>
    <w:p>
      <w:pPr>
        <w:pStyle w:val="Normal"/>
        <w:ind w:firstLine="720"/>
        <w:jc w:val="both"/>
        <w:rPr/>
      </w:pPr>
      <w:r>
        <w:rPr>
          <w:sz w:val="28"/>
        </w:rPr>
        <w:t>1)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район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автоматизация планирования и исполнения районного бюджет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) обеспечение доступа для граждан к информации о районном бюджете и бюджетном процессе в компактной и доступной форм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 реализации данной подпрограммы будут достигнуты следующие результаты: 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23"/>
        <w:gridCol w:w="683"/>
        <w:gridCol w:w="633"/>
        <w:gridCol w:w="733"/>
        <w:gridCol w:w="683"/>
        <w:gridCol w:w="633"/>
        <w:gridCol w:w="739"/>
        <w:gridCol w:w="628"/>
        <w:gridCol w:w="683"/>
        <w:gridCol w:w="683"/>
        <w:gridCol w:w="699"/>
        <w:gridCol w:w="743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сполнения расходных обязательств района (без безвозмездных поступлений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8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азмещение на официальном сайте администрации район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информации о районном бюджете и бюджетном процессе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Реализация мероприятий подпрограммы приведет к повышению доли расходов районного бюджета, формируемых в рамках муниципальных программ Идринского района, обеспечению исполнения расходных обязательств района (без краевых средств) на высоком уровне, исполнению районного бюджета по доходам без учета безвозмездных поступлений к первоначально утвержденному уровню на высоком уровне, повышению квалификации муниципальных служащих, работающих в финансово-экономическом управлени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3 «Управление муниципальным долгом Идринского района» на 2023-2025 годы.</w:t>
      </w:r>
    </w:p>
    <w:p>
      <w:pPr>
        <w:pStyle w:val="Normal"/>
        <w:spacing w:before="120" w:after="0"/>
        <w:ind w:firstLine="720"/>
        <w:jc w:val="right"/>
        <w:rPr/>
      </w:pPr>
      <w:r>
        <w:rPr/>
        <w:t>Таблица 7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5"/>
        <w:gridCol w:w="1449"/>
        <w:gridCol w:w="1556"/>
        <w:gridCol w:w="1551"/>
        <w:gridCol w:w="1551"/>
      </w:tblGrid>
      <w:tr>
        <w:trPr>
          <w:trHeight w:val="54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>
          <w:trHeight w:val="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0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39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ном бюджете предусматриваются расходы на обслуживание муниципального дол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.</w:t>
      </w:r>
    </w:p>
    <w:p>
      <w:pPr>
        <w:pStyle w:val="Normal"/>
        <w:spacing w:before="10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/>
      </w:pPr>
      <w:r>
        <w:rPr/>
        <w:t>Создание условий для развития культуры на 2023-2025 год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4"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Идринского района «Создание условий для развития культуры» в 2023-2025 годах предусмотрены расходы в целом в сумме </w:t>
      </w:r>
      <w:r>
        <w:rPr>
          <w:sz w:val="28"/>
          <w:szCs w:val="28"/>
        </w:rPr>
        <w:t>2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4,945 тыс. руб., в том числе по годам: 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3 год – 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0,717 тыс. руб.;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4 год – 88 109,337 тыс. руб.;</w:t>
      </w:r>
    </w:p>
    <w:p>
      <w:pPr>
        <w:pStyle w:val="Normal"/>
        <w:spacing w:lineRule="auto" w:line="244"/>
        <w:jc w:val="both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 – 87 894,891 тыс. руб.</w:t>
      </w:r>
    </w:p>
    <w:p>
      <w:pPr>
        <w:pStyle w:val="Normal"/>
        <w:spacing w:lineRule="auto" w:line="244"/>
        <w:ind w:firstLine="709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</w:t>
      </w:r>
      <w:r>
        <w:rPr>
          <w:sz w:val="28"/>
          <w:szCs w:val="28"/>
        </w:rPr>
        <w:t xml:space="preserve"> отдел культуры, спорта и молодежной политики администрации Идринск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9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беспечение максимальной доступности культурных ценностей для населения района, повышение качества и разнообразия культурных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 услуг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открытого культурного пространства района (развитие выставочной, фестиваль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музея и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непрерывного профессионального образования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нормативно-правовой базы культурной политики района, обеспечивающей рост и развитие отрас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новационное развитие учреждений культуры и образовательного учреждения дополнительного образования детей в области культуры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пополнение библиотечного и музейного фондов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хранности объектов культурного наследия, введение их в экономический и культурный обор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тойчивого культурного образа района, как территории культурных традиций и творческих инноваций, интеграция в краевой культурный процесс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вижение культуры района за его пределами в форме участия в зональных и краевых конкурсах, выставках и фестива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современных информационных технологий для формирования позитивного образ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апитальный ремонт, техническая и технологическая модернизация учреждений культуры и образовательного учреждения дополнительного образования детей в области культуры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населения Идринского района к культурным благам и участию в культурной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условий для эффективного развития и модернизации образовательного учреждения дополнительного образования в сфере искусства и культуры в соответствии с приоритетами государственной и муниципальной политики в области искусства и культу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С</w:t>
      </w:r>
      <w:r>
        <w:rPr>
          <w:bCs/>
          <w:sz w:val="28"/>
          <w:szCs w:val="28"/>
        </w:rPr>
        <w:t>охранение и эффективное использование культурного наследия Идр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стойчивого развития отрасли «культур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межнационального и межконфессионального согла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1. Сохранение, развитие и формирование культурных традиций в районе, традиций народной культуры как ресурса социально – экономического развития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 xml:space="preserve">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2. Поддержка дополнительного образования в сфере культуры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будет обеспечено посредством осуществления подпрограммы «Поддержка искусства и народного творчества»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библиотечного дела: обеспечение доступа к информации и новым знаниям, организация информационно-библиотечного обслуживания пользователей библиотек; расширение спектра услуг за счет новых информационных технологий. Решение данной задачи будет обеспечено посредством осуществления подпрограммы «Сохранение культурного наследия и развитие традиционной народной культуры, промыслов и ремесел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bCs/>
          <w:sz w:val="28"/>
          <w:szCs w:val="28"/>
        </w:rPr>
        <w:t>Развитие музейного дела; о</w:t>
      </w:r>
      <w:r>
        <w:rPr>
          <w:rFonts w:cs="Times New Roman" w:ascii="Times New Roman" w:hAnsi="Times New Roman"/>
          <w:sz w:val="28"/>
          <w:szCs w:val="28"/>
        </w:rPr>
        <w:t>беспечение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хранности объектов культурного наследия Идринского района, </w:t>
      </w:r>
      <w:r>
        <w:rPr>
          <w:rFonts w:cs="Times New Roman" w:ascii="Times New Roman" w:hAnsi="Times New Roman"/>
          <w:sz w:val="28"/>
          <w:szCs w:val="28"/>
        </w:rPr>
        <w:t>сохранение и развитие промыслов и ремесел. Решение данной задачи будет обеспечено посредством осуществления подпрограммы «Сохранение культурного наследия и развитие традиционной народной культуры, промыслов и ремесел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 5. 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а 6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  <w:r>
        <w:rPr>
          <w:sz w:val="28"/>
          <w:szCs w:val="28"/>
        </w:rPr>
        <w:t>Решение данной задачи будет обеспечено посредством осуществления подпрограммы «Обеспечение условий реализации муниципальной  программы и прочие мероприятия»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7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хранение и развитие духовных и культурных традиций народностей, проживающих на территории Идринского района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8. Содействие укреплению единой российской гражданской нации.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9. Профилактика межнациональных (межэтнических) конфли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задача решается в рамках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«Укрепление единства и этнокультурное развитие народов, проживающих на территории Идринского района»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</w:rPr>
        <w:t>Подпрограмма 1 «</w:t>
      </w:r>
      <w:r>
        <w:rPr>
          <w:sz w:val="28"/>
          <w:szCs w:val="28"/>
        </w:rPr>
        <w:t>Поддержка искусства и народного творчества</w:t>
      </w:r>
      <w:r>
        <w:rPr>
          <w:sz w:val="28"/>
        </w:rPr>
        <w:t>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8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6"/>
        <w:gridCol w:w="1268"/>
        <w:gridCol w:w="1582"/>
        <w:gridCol w:w="1539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3 8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3 86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3 86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 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98 5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77 19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77 19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02 4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81 0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281 042</w:t>
            </w:r>
          </w:p>
        </w:tc>
      </w:tr>
    </w:tbl>
    <w:p>
      <w:pPr>
        <w:pStyle w:val="ConsPlusNormal1"/>
        <w:widowControl/>
        <w:ind w:left="-142"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-142"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ю традиционной народной культуры, содействию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качества и доступности культурно - досуговых услуг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муниципальной поддержки творческих инициатив населения и учреждений культуры;</w:t>
      </w:r>
    </w:p>
    <w:p>
      <w:pPr>
        <w:pStyle w:val="Normal"/>
        <w:widowControl w:val="false"/>
        <w:autoSpaceDE w:val="false"/>
        <w:ind w:left="-142"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уровня проведения культурных мероприятий;</w:t>
      </w:r>
    </w:p>
    <w:p>
      <w:pPr>
        <w:pStyle w:val="ConsPlusCell"/>
        <w:ind w:left="-142"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межрегионального сотрудничества в сфере культуры.</w:t>
      </w:r>
    </w:p>
    <w:p>
      <w:pPr>
        <w:pStyle w:val="ConsPlusCell"/>
        <w:ind w:left="-142"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ю условий для эффективного развития и модернизации учреждения дополнительного  образования детей в сфере культуры и искусства в соответствии с приоритетами государственной и муниципальной политики в области культуры и искус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9</w:t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67"/>
        <w:gridCol w:w="709"/>
        <w:gridCol w:w="709"/>
        <w:gridCol w:w="709"/>
        <w:gridCol w:w="708"/>
        <w:gridCol w:w="708"/>
        <w:gridCol w:w="709"/>
        <w:gridCol w:w="709"/>
        <w:gridCol w:w="708"/>
        <w:gridCol w:w="709"/>
        <w:gridCol w:w="709"/>
        <w:gridCol w:w="708"/>
      </w:tblGrid>
      <w:tr>
        <w:trPr>
          <w:trHeight w:val="11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</w:tr>
      <w:tr>
        <w:trPr>
          <w:trHeight w:val="65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личество посетителей муниципальных учреждений культурно досугового типа с. Идринского на 1 тыс. человек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9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90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59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177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571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927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6878</w:t>
            </w:r>
          </w:p>
        </w:tc>
      </w:tr>
      <w:tr>
        <w:trPr>
          <w:trHeight w:val="66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9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9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1,4</w:t>
            </w:r>
          </w:p>
        </w:tc>
      </w:tr>
      <w:tr>
        <w:trPr>
          <w:trHeight w:val="22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1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3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7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85,7</w:t>
            </w:r>
          </w:p>
        </w:tc>
      </w:tr>
      <w:tr>
        <w:trPr>
          <w:trHeight w:val="69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,87</w:t>
            </w:r>
          </w:p>
        </w:tc>
      </w:tr>
      <w:tr>
        <w:trPr>
          <w:trHeight w:val="85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детей обучающихся  в образовательном учреждении дополнительного образования детей в сфере культуры 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47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бсидии бюджетным учреждениям на выполнение </w:t>
      </w:r>
      <w:r>
        <w:rPr>
          <w:sz w:val="28"/>
          <w:szCs w:val="28"/>
        </w:rPr>
        <w:t>муниципального задания составят 163 776 588,00 рублей, ежегодно по – 54 592 196,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Подпрограмма 2 «Сохранение культурного наследия и развитие традиционной народной культуры, промыслов и ремесел</w:t>
      </w:r>
      <w:r>
        <w:rPr>
          <w:sz w:val="28"/>
        </w:rPr>
        <w:t>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0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1268"/>
        <w:gridCol w:w="1701"/>
        <w:gridCol w:w="1701"/>
        <w:gridCol w:w="158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 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2 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2 5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2 5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62 5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2 5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2 57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ю условий, обеспечивающих сохранность объектов культурного наследия, их рациональное использование и интеграцию в социально-экономическую и культурную жизнь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ю предпосылок для роста инвестиционной привлекательности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ю прав населения района на свободный доступ к информации, культурны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уровня комплектования библиотечных и музейных фон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ю качества и доступности библиотечных и музей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ширению разнообразия библиотечных и музейных услуг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росту востребованности услуг библиотек и музея у населения края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1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992"/>
        <w:gridCol w:w="630"/>
        <w:gridCol w:w="64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 измерени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188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объектов культурного наследия Идринского района, информация о которых подготовлена для внесения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, в общем количестве объектов культурного наследия Идринского рай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19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Среднее число книговыдач  в расчёте на 1 тыс. человек населен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  <w:r>
              <w:rPr>
                <w:color w:val="000000"/>
                <w:sz w:val="16"/>
                <w:szCs w:val="16"/>
                <w:lang w:val="en-US"/>
              </w:rPr>
              <w:t>963</w:t>
            </w:r>
          </w:p>
        </w:tc>
      </w:tr>
      <w:tr>
        <w:trPr>
          <w:trHeight w:val="653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редставленных (во всех формах) зрителю музейных  предметов в общем количестве музейных предметов основного фонд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4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ещаемости музей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й на 1 жителя в го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</w:tc>
      </w:tr>
      <w:tr>
        <w:trPr>
          <w:trHeight w:val="42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сещаемости библиотеч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щений на 1 жителя в год 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убсидии бюджетным учреждениям на выполнение муниципального задания составят 86 570 313,00 рублей, в том числе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23 год – 28 856 771,00 рубль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24 год – 28 856 771,00 рубль,</w:t>
      </w:r>
    </w:p>
    <w:p>
      <w:pPr>
        <w:pStyle w:val="Normal"/>
        <w:ind w:firstLine="720"/>
        <w:jc w:val="both"/>
        <w:rPr/>
      </w:pPr>
      <w:r>
        <w:rPr>
          <w:sz w:val="28"/>
        </w:rPr>
        <w:t>2025 год – 28 856 771,00 рубль.</w:t>
      </w:r>
    </w:p>
    <w:p>
      <w:pPr>
        <w:pStyle w:val="Normal"/>
        <w:spacing w:before="120" w:after="240"/>
        <w:ind w:firstLine="720"/>
        <w:jc w:val="both"/>
        <w:rPr>
          <w:sz w:val="28"/>
        </w:rPr>
      </w:pPr>
      <w:r>
        <w:rPr>
          <w:sz w:val="28"/>
        </w:rPr>
        <w:t>Подпрограмма 3 «Обеспечение условий реализации программы и прочие мероприятия»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2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5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5 7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1 2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5 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5 7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1 278</w:t>
            </w:r>
          </w:p>
        </w:tc>
      </w:tr>
    </w:tbl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целевых установок и приоритетов государственной культурной политики, целью подпрограммы определено создание условий для устойчивого развития отрасли «культура».</w:t>
      </w:r>
    </w:p>
    <w:p>
      <w:pPr>
        <w:pStyle w:val="Normal"/>
        <w:ind w:right="2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отребует решения следующих задач:</w:t>
      </w:r>
    </w:p>
    <w:p>
      <w:pPr>
        <w:pStyle w:val="Normal"/>
        <w:widowControl w:val="false"/>
        <w:autoSpaceDE w:val="false"/>
        <w:jc w:val="both"/>
        <w:rPr>
          <w:bCs/>
          <w:color w:val="92D050"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Cs/>
          <w:color w:val="92D050"/>
          <w:sz w:val="28"/>
          <w:szCs w:val="28"/>
        </w:rPr>
        <w:t xml:space="preserve"> </w:t>
      </w:r>
      <w:r>
        <w:rPr>
          <w:bCs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 развитие инфраструктуры отрасли «культура»; модернизация материально-технической  базы подведомственных учреждений культуры;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3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567"/>
        <w:gridCol w:w="566"/>
        <w:gridCol w:w="567"/>
        <w:gridCol w:w="568"/>
        <w:gridCol w:w="567"/>
        <w:gridCol w:w="567"/>
        <w:gridCol w:w="709"/>
        <w:gridCol w:w="709"/>
        <w:gridCol w:w="709"/>
        <w:gridCol w:w="708"/>
      </w:tblGrid>
      <w:tr>
        <w:trPr>
          <w:trHeight w:val="5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 измер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23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библиотек, подключенных к сети Интернет, в общем количестве общедоступных библиоте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,0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7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библиографических записей 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электронных каталогах муниципальных библиотек  райо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,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7,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9,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6,5</w:t>
            </w:r>
          </w:p>
        </w:tc>
      </w:tr>
      <w:tr>
        <w:trPr>
          <w:trHeight w:val="605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оевременность и качество  подготовленных  законопроектов (изменений в законопроекты),  проектов нормативных правовых актов, обусловленных изменениями  регионального и муниципаль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воевременность представления уточненного фрагмента реестра расходных обязательств главного распорядител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Уровень исполнения расходов главного распорядителя за счет средств районного бюджета (без учета межбюджетных трансфертов, имеющих целевое  назначение, из федерального бюджета) 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85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блюдение сроков представления главным распорядителем  годовой бюджетной отче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лл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</w:t>
            </w:r>
          </w:p>
        </w:tc>
      </w:tr>
    </w:tbl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ю эффективного управления кадровыми ресурсами в отрасли «культура»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ю профессионального уровня работников, укреплению кадрового потенциала; 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ю социального статуса и престижа творческих работников и работников культуры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, типов и видов учреждений, включенных в работу с ребенком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лучшению сохранности музейных и библиотечных фондов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ению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креплению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услуг, оказываемых в сфере культуры;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 xml:space="preserve">-созданию необходимых условий для активизации инновационной </w:t>
      </w:r>
      <w:r>
        <w:rPr>
          <w:spacing w:val="-4"/>
          <w:sz w:val="28"/>
          <w:szCs w:val="28"/>
        </w:rPr>
        <w:t>деятельности в сфере культуры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и задач.</w:t>
      </w:r>
    </w:p>
    <w:p>
      <w:pPr>
        <w:pStyle w:val="Normal"/>
        <w:ind w:right="282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родвижение туристского потенциала Идринского района.</w:t>
      </w:r>
    </w:p>
    <w:p>
      <w:pPr>
        <w:pStyle w:val="Normal"/>
        <w:ind w:right="28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84" w:hanging="0"/>
        <w:jc w:val="center"/>
        <w:rPr/>
      </w:pPr>
      <w:r>
        <w:rPr>
          <w:sz w:val="28"/>
          <w:szCs w:val="28"/>
        </w:rPr>
        <w:t>Подпрограмма 4 «Укрепление единства и этнокультурное развитие народов, проживающих на территории Идринского района»</w:t>
      </w:r>
    </w:p>
    <w:p>
      <w:pPr>
        <w:pStyle w:val="Style2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</w:rPr>
        <w:t>Таблица 14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1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</w:tbl>
    <w:p>
      <w:pPr>
        <w:pStyle w:val="Style2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целевых установок государственной культурной политики, целью подпрограммы является реализация мер по укреплению межнационального и межконфессионального согласия.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ить задачи:</w:t>
      </w:r>
    </w:p>
    <w:p>
      <w:pPr>
        <w:pStyle w:val="ConsPlusNormal1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хранение и развитие духовных и культурных традиций народностей, проживающих на территории </w:t>
      </w:r>
      <w:r>
        <w:rPr>
          <w:rFonts w:cs="Times New Roman" w:ascii="Times New Roman" w:hAnsi="Times New Roman"/>
          <w:sz w:val="28"/>
          <w:szCs w:val="28"/>
          <w:lang w:eastAsia="en-US"/>
        </w:rPr>
        <w:t>Идр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йствие укреплению единой российской гражданской нации. </w:t>
      </w:r>
    </w:p>
    <w:p>
      <w:pPr>
        <w:pStyle w:val="ConsPlusNormal1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илактика межнациональных (межэтнических) конфликтов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Идринского района, предусмотренных на оказание услуг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/>
      </w:pPr>
      <w:r>
        <w:rPr>
          <w:bCs/>
          <w:sz w:val="28"/>
          <w:szCs w:val="28"/>
        </w:rPr>
        <w:t>Общий объем финансирования за счет средств местного бюджета на 2023 год – 100,0 тыс. рублей.</w:t>
      </w:r>
    </w:p>
    <w:p>
      <w:pPr>
        <w:pStyle w:val="Style29"/>
        <w:ind w:firstLine="7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9"/>
        <w:ind w:firstLine="7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здание условий для развития физической культуры и спорта»</w:t>
      </w:r>
    </w:p>
    <w:p>
      <w:pPr>
        <w:pStyle w:val="Style29"/>
        <w:ind w:firstLine="74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3 - 2025 годы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«Создание условий для развития физической культуры и спорта» на 2023 - 2025 годы  предусмотрены средства районного бюджета в сумме </w:t>
      </w:r>
      <w:r>
        <w:rPr>
          <w:sz w:val="28"/>
          <w:szCs w:val="28"/>
        </w:rPr>
        <w:t>22 012 401,00 рубль, в том числе по годам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 2023 году – 7 337 467,00 рублей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в 2024 году – 7 337 467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7 337 467,00 рублей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Главными распорядителями бюджетных средств (далее – ГРБС) являются - отдел культуры, спорта и молодежной политики администрации Идринского </w:t>
      </w:r>
      <w:r>
        <w:rPr>
          <w:sz w:val="28"/>
          <w:szCs w:val="28"/>
        </w:rPr>
        <w:t>района и управление</w:t>
      </w:r>
      <w:r>
        <w:rPr>
          <w:sz w:val="28"/>
        </w:rPr>
        <w:t xml:space="preserve"> образования администрации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создание условий, обеспечивающих возможность гражданам систематически заниматься физической культурой и спортом, выполнение норм ВФСК ГТО, развития зимних видов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массовой физической культуры на территории Идр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ыполнение мероприятий по внедрению ВФСК Г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развитие зимних видов спорта в Идринском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оддержку деятельности физкультурно-спортивных клубов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спортивного движения на территории Идринского района.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5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48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5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4 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4 4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4 46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7 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7 46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37 467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условий, обеспечивающих возможность гражданам систематически заниматься физической культурой и спортом. Средства будут направлены на проведение следующих мероприятий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- обеспечение развития массовой физической культуры на территории Идринского района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- информационное обеспечение спорта на территории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16</w:t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8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0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</w:t>
            </w:r>
          </w:p>
        </w:tc>
      </w:tr>
      <w:tr>
        <w:trPr>
          <w:trHeight w:val="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портивных сооружений Идрин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</w:t>
            </w:r>
          </w:p>
        </w:tc>
      </w:tr>
      <w:tr>
        <w:trPr>
          <w:trHeight w:val="9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граждан Идринского района, систематически занимающихся физической  культурой и спортом, в общей численности населения района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,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6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8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,3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</w:tr>
      <w:tr>
        <w:trPr>
          <w:trHeight w:val="11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овременная пропускная способность спортивных сооружений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5"/>
                <w:szCs w:val="15"/>
              </w:rPr>
              <w:t>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5</w:t>
            </w:r>
          </w:p>
        </w:tc>
      </w:tr>
      <w:tr>
        <w:trPr>
          <w:trHeight w:val="9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7</w:t>
            </w:r>
          </w:p>
        </w:tc>
      </w:tr>
      <w:tr>
        <w:trPr>
          <w:trHeight w:val="9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Доля учащихся Идринского района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еализация данной подпрограммы позволит </w:t>
      </w:r>
      <w:r>
        <w:rPr>
          <w:sz w:val="28"/>
          <w:szCs w:val="28"/>
        </w:rPr>
        <w:t>достичь в 2023 - 2025 годах следующих результатов:</w:t>
      </w:r>
    </w:p>
    <w:p>
      <w:pPr>
        <w:pStyle w:val="Normal"/>
        <w:snapToGrid w:val="false"/>
        <w:ind w:left="142" w:firstLine="708"/>
        <w:jc w:val="both"/>
        <w:rPr/>
      </w:pPr>
      <w:r>
        <w:rPr>
          <w:sz w:val="28"/>
          <w:szCs w:val="28"/>
        </w:rPr>
        <w:t xml:space="preserve">- сохранить количество спортивных сооружений  в Идринском районе в количестве 32 единицы и увеличить их до 33 ед. к 2030 году; </w:t>
      </w:r>
    </w:p>
    <w:p>
      <w:pPr>
        <w:pStyle w:val="Normal"/>
        <w:snapToGrid w:val="false"/>
        <w:ind w:left="142" w:firstLine="709"/>
        <w:jc w:val="both"/>
        <w:rPr/>
      </w:pPr>
      <w:r>
        <w:rPr>
          <w:sz w:val="28"/>
          <w:szCs w:val="28"/>
        </w:rPr>
        <w:t>- увеличить долю граждан Идринского района, систематически занимающегося физической культурой и спортом к общей численности населения края до 42,3 % к 2030 году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- увеличить численность занимающихся в муниципальных образовательных учреждениях дополнительного образования физкультурно-спортивной направленности до 310 человек к 2030 году, за счет открытия новых отделений спортивной подготовки в муниципальном бюджетном  образовательном учреждении дополнительного образования  «Идринская детско-юношеская спортивная школа».</w:t>
      </w:r>
    </w:p>
    <w:p>
      <w:pPr>
        <w:pStyle w:val="Heading3"/>
        <w:spacing w:before="120" w:after="0"/>
        <w:ind w:hanging="0"/>
        <w:jc w:val="center"/>
        <w:rPr/>
      </w:pPr>
      <w:r>
        <w:rPr/>
        <w:t>«Молодежь Идринского района» на 2023 – 2025 годы</w:t>
      </w:r>
    </w:p>
    <w:p>
      <w:pPr>
        <w:pStyle w:val="Normal"/>
        <w:snapToGrid w:val="false"/>
        <w:spacing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</w:t>
      </w:r>
      <w:r>
        <w:rPr>
          <w:sz w:val="28"/>
          <w:szCs w:val="28"/>
        </w:rPr>
        <w:t xml:space="preserve">программы «Молодежь Идринского района» </w:t>
      </w:r>
      <w:r>
        <w:rPr>
          <w:sz w:val="28"/>
        </w:rPr>
        <w:t xml:space="preserve">предусмотрены расходы в сумме </w:t>
      </w:r>
      <w:r>
        <w:rPr>
          <w:sz w:val="28"/>
          <w:szCs w:val="28"/>
        </w:rPr>
        <w:t>9 892,176 тыс. рублей, в том числе за счет средств субсидии бюджетам муниципальных образований на поддержку деятельности муниципальных молодежных центров из краевого бюджета – 948,435 тыс. рублей по годам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3 году всего – 379,037 тыс. рублей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4 году всего – 284,699 тыс. рублей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в 2025 году всего – 284,699 тыс. рублей</w:t>
      </w:r>
    </w:p>
    <w:p>
      <w:pPr>
        <w:pStyle w:val="Normal"/>
        <w:snapToGrid w:val="false"/>
        <w:rPr/>
      </w:pPr>
      <w:r>
        <w:rPr>
          <w:sz w:val="28"/>
          <w:szCs w:val="28"/>
        </w:rPr>
        <w:t>за счет средств районного бюджета 8 943,741 тыс. рублей по годам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3 году всего – 2 981,247 тыс. рублей, 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 xml:space="preserve">в 2024 году всего – 2 981,247 тыс. рублей, 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5 году всего – 2 981,247 тыс. рублей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</w:rPr>
        <w:t>Главным распорядителем бюджетных средств (далее – ГРБС) является Отдел культуры, спорта и молодежной политики администрации Идр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- поддержка деятельности социально ориентированных некоммерческих организаций, осуществляющих деятельность на территории муниципального образования Идр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ханизмов поддержки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нформации о муниципальной поддержке социально ориентированных некоммерческ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ресурсного центра поддержки общественных инициатив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>В соответствии с поставленными задачами предполагается достижение следующих индикаторов и показателей подпрограммы (приложение № 1 к подпрограмме).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7 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697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360 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65 9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65 9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360 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65 9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265 94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 xml:space="preserve">Таблица 18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567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567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ь,</w:t>
              <w:br/>
              <w:t>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ых граждан, проживающих в Идринском районе, участвующих  в реализации  общерайонных молодежных проектов  и социальных ак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9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созданных рабочих мест для несовершеннолетних граждан, проживающих в Идринском район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благополучателей - граждан, проживающих в Идринском районе и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ых граждан, принимающих участие в мероприятиях по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</w:tr>
      <w:tr>
        <w:trPr>
          <w:trHeight w:val="2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молодежи систематически занимающейся в клубных формир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ю мероприятий осуществляют: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- отдел культуры, спорта и молодежной политики администрации Идринского района;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- муниципальное бюджетное учреждение культуры «Молодежный центр «Альтаир» Идринского района;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>- социально-ориентированные некоммерческие организации.</w:t>
      </w:r>
    </w:p>
    <w:p>
      <w:pPr>
        <w:pStyle w:val="Heading3"/>
        <w:spacing w:before="240" w:after="240"/>
        <w:ind w:firstLine="142"/>
        <w:jc w:val="center"/>
        <w:rPr/>
      </w:pPr>
      <w:r>
        <w:rPr/>
        <w:t>«Обеспечение жизнедеятельности территории Идринского района» на 2023-2025 годы</w:t>
      </w:r>
    </w:p>
    <w:p>
      <w:pPr>
        <w:pStyle w:val="Heading3"/>
        <w:ind w:firstLine="709"/>
        <w:jc w:val="both"/>
        <w:rPr/>
      </w:pPr>
      <w:r>
        <w:rPr>
          <w:b w:val="false"/>
        </w:rPr>
        <w:t>На реализацию муниципальной программы «Обеспечение жизнедеятельности территории Идринского района» на 2023-2025 годы (далее – Программа) предусмотрены расходы в сумме – 279 579,640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93 461,8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93 098,8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93 018,88 тыс. руб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Главным распорядителем бюджетных средств (далее – ГРБС) является – Администрация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пределена следующая цель - создание комфортных и безопасных условий для жизни населения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 Снижение рисков чрезвычайных ситуаций, повышение защищенности населения и территории Идринского района от угроз природного и техногенного характер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2. Повышение доступности транспортных услуг для населения, обеспечение сохранности, модернизация и развитие сети автомобильных дорог района, обеспечение дорожной безопасност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3. Обеспечение доступности предоставляемых коммунальных услуг для граждан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4. 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5. Организация технического и хозяйственного обслуживания, ремонта обслуживаемых учреждений и организаций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6. Повышение уровня взаимодействия граждан, организаций и государства на основе информационных и телекоммуникационных технологий, создание информационно-телекоммуникационной инфраструктуры, обеспечивающей безопасность жизнедеятельности населения Идринского район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7. Совершенствование системы обращения с отходами производства и потребления, уменьшение негативного воздействия отходов на окружающую среду и здоровье человека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рамках Программы планируется реализация следующих подпрограмм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. «Обеспечение предупреждения возникновения и развития чрезвычайных ситуаций природного и техногенного характера» на 2023-2025 годы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 3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0 3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 39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 3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0 3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0 391</w:t>
            </w:r>
          </w:p>
        </w:tc>
      </w:tr>
    </w:tbl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В рамках программы осуществляются мероприятия по повышению качества регистрации и документирования всех входящих и исходящих сообщений, вызовов от населения, обобщению информации о произошедших ЧС (происшествиях) (за сутки дежурства), ходе работ по их ликвидации и представлению соответствующих донесений (докладов) по подчиненности, формированию статистических отчетов по поступившим вызовам.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Конечным результатом реализации программы является: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создание безопасных условий для жизни населения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создание условий для предупреждения чрезвычайных ситуаций, снижение ущерба при пожарах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развитие материально-технической базы МКУ «ЕДДС Идринского района»;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обеспечение организационно-технического взаимодействия дежурно-диспетчерских служб Идринского района Красноярского края, региональных и федеральных структур.</w:t>
      </w:r>
    </w:p>
    <w:p>
      <w:pPr>
        <w:pStyle w:val="Normal"/>
        <w:ind w:firstLine="743"/>
        <w:jc w:val="both"/>
        <w:rPr>
          <w:sz w:val="28"/>
        </w:rPr>
      </w:pPr>
      <w:r>
        <w:rPr>
          <w:sz w:val="28"/>
        </w:rPr>
        <w:t>- обеспечение круглосуточного приема распоряжений (сигналов оповещения) или специальных решений федеральных и региональных органов государственной власти, а также доведение их до Главы района и по его указанию - до ответственных исполнителей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690"/>
        <w:gridCol w:w="727"/>
        <w:gridCol w:w="709"/>
        <w:gridCol w:w="708"/>
        <w:gridCol w:w="741"/>
        <w:gridCol w:w="741"/>
        <w:gridCol w:w="660"/>
        <w:gridCol w:w="741"/>
        <w:gridCol w:w="741"/>
        <w:gridCol w:w="741"/>
        <w:gridCol w:w="741"/>
      </w:tblGrid>
      <w:tr>
        <w:trPr>
          <w:tblHeader w:val="true"/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-ца изм.-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62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личество обращений граждан, их отработ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одпрограмма 2. «Содействие развитию транспортной системы Идринского района» на 2023-2025 годы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8 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8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28 000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9 5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9 5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79 57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7 5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7 5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07 574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41"/>
        <w:jc w:val="both"/>
        <w:rPr/>
      </w:pPr>
      <w:r>
        <w:rPr>
          <w:rFonts w:eastAsia="Calibri"/>
          <w:sz w:val="28"/>
          <w:szCs w:val="28"/>
          <w:lang w:eastAsia="en-US"/>
        </w:rPr>
        <w:t>В рамках подпрограммы реализуются мероприятия:</w:t>
      </w:r>
    </w:p>
    <w:p>
      <w:pPr>
        <w:pStyle w:val="Normal"/>
        <w:spacing w:before="120" w:after="0"/>
        <w:ind w:firstLine="74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Предоставление субсидий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»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«Предоставление иных межбюджетных трансфертов бюджетам муниципальных образований Идринского района на капитальный ремонт и ремонт, содержание автомобильных дорог общего пользования местного значения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2</w:t>
      </w:r>
      <w:r>
        <w:rPr/>
        <w:t xml:space="preserve"> 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8"/>
        <w:gridCol w:w="645"/>
        <w:gridCol w:w="631"/>
        <w:gridCol w:w="709"/>
        <w:gridCol w:w="652"/>
        <w:gridCol w:w="708"/>
        <w:gridCol w:w="709"/>
        <w:gridCol w:w="766"/>
        <w:gridCol w:w="709"/>
        <w:gridCol w:w="709"/>
        <w:gridCol w:w="762"/>
      </w:tblGrid>
      <w:tr>
        <w:trPr>
          <w:tblHeader w:val="true"/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5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убсидий на 1 пассаж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п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9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4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убсидируемых рейсов от обще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автомобильных дорог общего пользования, отвечающих нормативным требованиям, и их удельный вес в общей протяженности сети, не мен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Подпрограмма 3. </w:t>
      </w:r>
      <w:r>
        <w:rPr>
          <w:sz w:val="28"/>
          <w:szCs w:val="22"/>
        </w:rPr>
        <w:t>«Содействие развитию жилищно-коммунального хозяйства на территории Идринского района» на 2023-2025 годы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700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 Обеспечение доступности предоставляемых коммунальных услуг для граждан.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ей задачи и мероприятия: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sz w:val="28"/>
          <w:szCs w:val="28"/>
        </w:rPr>
        <w:t>Задача: повышение предельного уровня доступности предоставляемых коммунальных услуг для гражда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Мероприятие: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tbl>
      <w:tblPr>
        <w:tblW w:w="10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52"/>
        <w:gridCol w:w="608"/>
        <w:gridCol w:w="750"/>
        <w:gridCol w:w="791"/>
        <w:gridCol w:w="727"/>
        <w:gridCol w:w="708"/>
        <w:gridCol w:w="709"/>
        <w:gridCol w:w="709"/>
        <w:gridCol w:w="709"/>
        <w:gridCol w:w="709"/>
        <w:gridCol w:w="846"/>
      </w:tblGrid>
      <w:tr>
        <w:trPr>
          <w:tblHeader w:val="true"/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</w:tr>
      <w:tr>
        <w:trPr>
          <w:trHeight w:val="8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Совершенствование централизованной системы учета и отчетности»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данной подпрограммы предусматриваются расходы: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5</w:t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31"/>
        <w:gridCol w:w="1417"/>
        <w:gridCol w:w="1593"/>
        <w:gridCol w:w="1593"/>
        <w:gridCol w:w="1594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87 55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улучшения качества учета и отчетности бюджетной сферы Идринского района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: качественное формирование полной, сопоставимой, достоверной, объективной информации о финансовой деятельности обслуживаемых учреждений, их имущественном положении, доходах и расходах, а также повышение качества бухгалтерского обслуживания муниципальных учреждений Идринского района, передавших функций по ведению бухгалтерского, бюджетного и налогового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: расходы на обеспечение деятельности (оказание услуг) муниципальных организаций (учрежд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настоящей подпрограммы будут достигнуты следующие результаты: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ланирования финансово-хозяйственной деятельности учреждений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четной политики обслуживаемых учреждений в соответствии с действующим законодательством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порядоченной системы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;</w:t>
      </w:r>
    </w:p>
    <w:p>
      <w:pPr>
        <w:pStyle w:val="Normal"/>
        <w:numPr>
          <w:ilvl w:val="0"/>
          <w:numId w:val="8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а управления в учреждении, направленное на планирование, подбор, развитие и эффективное использование кадровых ресурсов;</w:t>
      </w:r>
    </w:p>
    <w:p>
      <w:pPr>
        <w:pStyle w:val="Normal"/>
        <w:numPr>
          <w:ilvl w:val="0"/>
          <w:numId w:val="8"/>
        </w:numPr>
        <w:autoSpaceDE w:val="false"/>
        <w:spacing w:before="0" w:after="24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блюдением сметно-финансовой дисциплины муниципальных учреждений.</w:t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90"/>
        <w:gridCol w:w="709"/>
        <w:gridCol w:w="851"/>
        <w:gridCol w:w="567"/>
        <w:gridCol w:w="567"/>
        <w:gridCol w:w="567"/>
        <w:gridCol w:w="567"/>
        <w:gridCol w:w="567"/>
        <w:gridCol w:w="709"/>
        <w:gridCol w:w="566"/>
        <w:gridCol w:w="567"/>
        <w:gridCol w:w="567"/>
        <w:gridCol w:w="567"/>
        <w:gridCol w:w="567"/>
      </w:tblGrid>
      <w:tr>
        <w:trPr>
          <w:trHeight w:val="10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, 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сть уплаты налогов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ей сверх установленного с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сть выплаты заработн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ей сверх установленного с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Style26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одпрограмма 5. </w:t>
      </w:r>
      <w:r>
        <w:rPr>
          <w:sz w:val="28"/>
        </w:rPr>
        <w:t xml:space="preserve"> «</w:t>
      </w:r>
      <w:r>
        <w:rPr>
          <w:sz w:val="28"/>
          <w:szCs w:val="28"/>
        </w:rPr>
        <w:t>Хозяйственно-техническое обеспечение деятельности обслуживаемых учреждений</w:t>
      </w:r>
      <w:r>
        <w:rPr>
          <w:color w:val="00000A"/>
          <w:kern w:val="2"/>
          <w:sz w:val="28"/>
          <w:szCs w:val="28"/>
        </w:rPr>
        <w:t>»</w:t>
      </w:r>
      <w:r>
        <w:rPr>
          <w:sz w:val="28"/>
        </w:rPr>
        <w:t>:</w:t>
      </w:r>
    </w:p>
    <w:p>
      <w:pPr>
        <w:pStyle w:val="Normal"/>
        <w:spacing w:before="120" w:after="0"/>
        <w:ind w:firstLine="720"/>
        <w:jc w:val="right"/>
        <w:rPr/>
      </w:pPr>
      <w:r>
        <w:rPr>
          <w:sz w:val="28"/>
        </w:rPr>
        <w:t>Таблица 27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91"/>
        <w:gridCol w:w="1268"/>
        <w:gridCol w:w="1701"/>
        <w:gridCol w:w="1701"/>
        <w:gridCol w:w="158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.), 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спорта и молодежной политики администрации Идринск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46 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15 6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15 6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346 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15 66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15 661</w:t>
            </w:r>
          </w:p>
        </w:tc>
      </w:tr>
    </w:tbl>
    <w:p>
      <w:pPr>
        <w:pStyle w:val="Style2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ind w:left="-103" w:firstLine="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Style43"/>
        <w:ind w:left="-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ое обеспечение деятельности обслуживаемых Учреждений;</w:t>
      </w:r>
    </w:p>
    <w:p>
      <w:pPr>
        <w:pStyle w:val="Style43"/>
        <w:ind w:left="-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жима содержания и эксплуатации зданий, сооружений, инженерных коммуникаций, внутренних инженерных и технологических сетей, систем и оборудования;</w:t>
      </w:r>
    </w:p>
    <w:p>
      <w:pPr>
        <w:pStyle w:val="Style43"/>
        <w:ind w:left="-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их ремонтов зданий и сооружений обслуживаем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программы «Развитие услуг связи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рограммы является: повышение качества жизни граждан на основе использования информационных и телекоммуникационных технолог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мероприятий является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уровня взаимодействия граждан, организаций и государства на основе информационных и телекоммуникационных технолог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информационно-телекоммуникационной инфраструктуры, обеспечивающей безопасность жизнедеятельности населения Идри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мероприятию предусматриваются средства на софинансирование в размере 12 000 рублей  на 2023 год для получения субсидии из краевого бюджета на создание условий для развития услуг связи в малочисленных и труднодоступных населенных пунктах Красноярского края в рамках подпрограммы «Инфраструктура информационного общества и электронного правительства» государственной программы Красноярского края «Развитие информационного обще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Создание условий для развития образования Идринского района </w:t>
      </w:r>
    </w:p>
    <w:p>
      <w:pPr>
        <w:pStyle w:val="Heading3"/>
        <w:spacing w:before="120" w:after="0"/>
        <w:ind w:hanging="0"/>
        <w:jc w:val="center"/>
        <w:rPr/>
      </w:pPr>
      <w:r>
        <w:rPr/>
        <w:t>на 2023-2024 го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На реализацию муниципальной программы «Создание условий для развития образования Идринского района» на 2023-2025 годы (далее – Программа) предусмотрены расходы в сумме </w:t>
      </w:r>
      <w:r>
        <w:rPr>
          <w:sz w:val="28"/>
          <w:szCs w:val="28"/>
        </w:rPr>
        <w:t>1 602 770,9 тыс. рублей, в том числе по годам реализа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538 432,51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535 457,86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528 880,528 тыс. рублей.</w:t>
      </w:r>
    </w:p>
    <w:p>
      <w:pPr>
        <w:pStyle w:val="Normal"/>
        <w:rPr/>
      </w:pPr>
      <w:r>
        <w:rPr>
          <w:sz w:val="28"/>
          <w:szCs w:val="28"/>
        </w:rPr>
        <w:t>Из них: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1,700 тыс. рублей из средств краевого бюджета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3 год – 366 363,100 тыс.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363 403,20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356 855,400 тыс. рублей.</w:t>
      </w:r>
    </w:p>
    <w:p>
      <w:pPr>
        <w:pStyle w:val="Normal"/>
        <w:rPr/>
      </w:pPr>
      <w:r>
        <w:rPr>
          <w:sz w:val="28"/>
          <w:szCs w:val="28"/>
        </w:rPr>
        <w:t>Из средств местного бюджета – 498 108,652 тыс. рублей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66 055,894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166 041,14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166 011,612 тыс. рублей.</w:t>
      </w:r>
    </w:p>
    <w:p>
      <w:pPr>
        <w:pStyle w:val="Normal"/>
        <w:rPr/>
      </w:pPr>
      <w:r>
        <w:rPr>
          <w:sz w:val="28"/>
          <w:szCs w:val="28"/>
        </w:rPr>
        <w:t>Из внебюджетных источников –18 040,548 тыс. рублей, в том числе по годам: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6 013,51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6 013,51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5 год – 6 013,516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</w:t>
      </w:r>
      <w:r>
        <w:rPr/>
        <w:t xml:space="preserve"> </w:t>
      </w:r>
      <w:r>
        <w:rPr>
          <w:sz w:val="28"/>
          <w:szCs w:val="28"/>
        </w:rPr>
        <w:t xml:space="preserve">управление образования администрации Идринского район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 создание условий для обеспечения стабильного функционирования системы образования Идринского района, обеспечения прав граждан на получение общедоступного дошкольного, общего и дополнительного образования, а также повышения качества образования в соответствии с современными требованиям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Задачи программ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еспечение доступности образования для различных категорий граждан не зависимо от места прожи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оддержка кадрового ресурса отрасли, обеспечивающего необходимое качество образования дет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Обеспечение  реализации мероприятий, направленных на развитие в Идринском район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беспечение  приобретения жилых помещений для их предоставления по договору найма детям-сиротам, детям, оставшимся без попечения родителей, и лицам из их числа 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Создание условий для эффективной деятельности отдела обра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 «Развитие дошкольного, общего и дополнительного образования детей» на 2023-2025 годы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8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79"/>
        <w:gridCol w:w="1578"/>
        <w:gridCol w:w="1606"/>
        <w:gridCol w:w="1547"/>
        <w:gridCol w:w="1708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58 2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58 22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58 222</w:t>
            </w:r>
          </w:p>
        </w:tc>
      </w:tr>
      <w:tr>
        <w:trPr>
          <w:trHeight w:val="42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924 3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437 1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897 212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2 0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97 86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32 839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7 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500</w:t>
            </w:r>
          </w:p>
        </w:tc>
      </w:tr>
      <w:tr>
        <w:trPr>
          <w:trHeight w:val="409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2 2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2 2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2 267</w:t>
            </w:r>
          </w:p>
        </w:tc>
      </w:tr>
      <w:tr>
        <w:trPr>
          <w:trHeight w:val="4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84 05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86 1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48 674</w:t>
            </w:r>
          </w:p>
        </w:tc>
      </w:tr>
      <w:tr>
        <w:trPr>
          <w:trHeight w:val="4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 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 6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 600</w:t>
            </w:r>
          </w:p>
        </w:tc>
      </w:tr>
      <w:tr>
        <w:trPr>
          <w:trHeight w:val="4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3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3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316</w:t>
            </w:r>
          </w:p>
        </w:tc>
      </w:tr>
      <w:tr>
        <w:trPr>
          <w:trHeight w:val="34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328 2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878 9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336 63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в 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;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 следующие мероприят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еспечить доступность дошкольного образования, соответствующего единому стандарту качества дошкольного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беспечить развитие районной системы дополнительного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Содействовать выявлению и поддержке одаренных дет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Обеспечить безопасный, качественный отдых и оздоровление дет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Обеспечение функционирования системы персонифицированного финансирования дополнительного образования детей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29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78"/>
        <w:gridCol w:w="709"/>
        <w:gridCol w:w="709"/>
        <w:gridCol w:w="581"/>
        <w:gridCol w:w="709"/>
        <w:gridCol w:w="708"/>
        <w:gridCol w:w="709"/>
        <w:gridCol w:w="709"/>
        <w:gridCol w:w="709"/>
        <w:gridCol w:w="709"/>
        <w:gridCol w:w="709"/>
        <w:gridCol w:w="708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, целевые показатели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ность детей дошкольного возраста местами в дошкольных образовательных учреждениях (количество мест в ДОУ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7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охвата детей от 3 до 7 лет, стоящих в очереди в муниципальные дошкольные образовательные учрежде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 с 1,5 до 3-х лет, охваченных услугами дошко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редняя наполняемость групп дошкольного возраста (3-7 лет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оспитанников на одного воспитател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воспитанников получающих логопедическую помощ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ыпускников, не получивших аттестат о среднем (полном) общем образовани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охранность контингента учащихс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,8</w:t>
            </w:r>
          </w:p>
        </w:tc>
      </w:tr>
      <w:tr>
        <w:trPr>
          <w:trHeight w:val="22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ВЗ, в общей численности педагогических работников, работающих с детьми с ОВЗ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бразовательных организаций, реализующих образовательные программы, в которых созданы современные материально-технические условия в соответствии с ФГОС ОВЗ, в общем количестве ОО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хваченных программами дополните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,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бучающихся по программам дополнительного образования, участвующих в мероприятиях и конкурсах различной направлен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ти, имеющие достижения на муниципальном и более высоком уровнях, охваченных программами дополнительно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5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бучающихся детей по программам общего образования, участвующих в олимпиадах и конкурсах различного уровня, в общей численности, обучающихся по программам общего образования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,7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учащихся ОО, победителей и призёров зональных, региональных и всероссийских творческих и интеллектуальных  мероприятий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учащихся ОО, занимающихся научно-исследовательской деятельность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учащихся ОО, победителей и призёров зональных, региональных спортивных мероприят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здоровленных детей школьного возраст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9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обеспечивающих качественный отдых и оздоровление дет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я ОО, осуществляющих организацию отдыха и оздоровления детей, дополнительного образования детей в рамках образовательных программ, реализуемых в каникулярные периоды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здоровленных в муниципальном стационарном палаточном лагере, от общего количества школьнико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воспитанников и обучающихся, вовлечённых  в  активную социальную практику в общем количеств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</w:tr>
      <w:tr>
        <w:trPr>
          <w:trHeight w:val="22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реализующих программы развития воспитания в рамках муниципальной программы на основе взаимодействия образовательных организаций, учреждений дополнительного образования, учреждений культуры, родительской общественност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ОО, имеющих систематически работающие службы медиации 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ОО, реализующих в образовательном процессе программы охраны и укрепления здоровья дете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 ОО, охваченных профилактическими мероприятиями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</w:t>
            </w:r>
          </w:p>
        </w:tc>
      </w:tr>
      <w:tr>
        <w:trPr>
          <w:trHeight w:val="5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обучающихся в ОО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1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0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горячим питание обучающихся 1-4 классо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еспечение горячим питание обучающихся 5-11 классо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2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обучающихся ОО, осваивающих 2 или более учебных предмета из числа предметных областей «Естественнонаучные предметы», «Физика», «Химия», «Биология» и (или) курсы внеурочной деятельности общеинтелектуальной направленности с использованием средств и воспитания Центра «Точка роста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,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исленность обучающихся ОО, осваивающих дополнительные общеобразовательны программы технической и естественнонаучной направленности с использованием средств обучения и воспитания Центра «Точка роста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,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</w:tr>
      <w:tr>
        <w:trPr>
          <w:trHeight w:val="18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хват 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,89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ысить удовлетворенность населения района качеством образовательных услу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высить уровень квалификации педагогических кадр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охватить 100% детей от 3 до 7 лет услугами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 внедрить федеральные государственные образовательные стандарты во всех общеобразовательных организация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2. «Государственная поддержка детей сирот, расширение практики применения семейных форм воспитания» </w:t>
      </w:r>
      <w:r>
        <w:rPr>
          <w:sz w:val="28"/>
        </w:rPr>
        <w:t>на 2023-2025 годы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120" w:after="0"/>
        <w:ind w:left="6370" w:firstLine="72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аблица 30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1"/>
        <w:gridCol w:w="1539"/>
        <w:gridCol w:w="1645"/>
        <w:gridCol w:w="1645"/>
        <w:gridCol w:w="149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дринского  райо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60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 3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 3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 3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83 1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9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39 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92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3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3 000</w:t>
            </w:r>
          </w:p>
        </w:tc>
      </w:tr>
    </w:tbl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" w:firstLine="818"/>
        <w:jc w:val="both"/>
        <w:rPr/>
      </w:pPr>
      <w:r>
        <w:rPr>
          <w:sz w:val="28"/>
          <w:szCs w:val="28"/>
        </w:rPr>
        <w:t>Цель: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3" w:firstLine="8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Идринском районе семейных форм воспитания детей-сирот и детей, оставшихся без попечения родителей;</w:t>
      </w:r>
    </w:p>
    <w:p>
      <w:pPr>
        <w:pStyle w:val="Normal"/>
        <w:ind w:firstLine="818"/>
        <w:rPr>
          <w:sz w:val="28"/>
          <w:szCs w:val="28"/>
        </w:rPr>
      </w:pPr>
      <w:r>
        <w:rPr>
          <w:sz w:val="28"/>
          <w:szCs w:val="28"/>
        </w:rPr>
        <w:t>2. обеспечить приобретение жилых помещений для их предоставления по договору найма детям-сиротам, детям, оставшимся без попечения родителей, и лицам из их числ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1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666"/>
        <w:gridCol w:w="609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Единица</w:t>
              <w:br/>
              <w:t>измерения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6 год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8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030 год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детей, оставшихся без попечения родителей, и лиц из числа детей, оставшихся без попечения родителей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детей-сирот, детей, оставшихся без попечения родителей, а так же лиц из их числа, которым необходимо приобрести жилые помещения в соответствии с соглашением о предоставлении субсидий из федерального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елове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0</w:t>
            </w:r>
          </w:p>
        </w:tc>
      </w:tr>
      <w:tr>
        <w:trPr>
          <w:trHeight w:val="178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Численность  детей-сирот, детей, оставшихся без попечения родителей, а так же лиц из их числа по состоянию на начало финансового года, имеющих и не реализовавших своевременно право на обеспечение жилыми помещения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Человек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6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. «Обеспечение реализации муниципальной программы и прочие мероприятия в сфере образования»</w:t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Таблица 32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9"/>
        <w:gridCol w:w="1578"/>
        <w:gridCol w:w="1606"/>
        <w:gridCol w:w="1547"/>
        <w:gridCol w:w="17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рублей), год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Идринск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11 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75 8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0 898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11 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75 8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0 89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асходы данной подпрограммы предусматриваются на создание условий для эффективного управления отраслью. Средства будут направлены на обеспечение стабильное функционирование Управления образования и учреждений, обеспечивающих деятельность образовательных учреждений, направленное на эффективное управление отраслью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right"/>
        <w:rPr>
          <w:sz w:val="28"/>
        </w:rPr>
      </w:pPr>
      <w:r>
        <w:rPr>
          <w:sz w:val="28"/>
        </w:rPr>
        <w:t>Таблица 33</w:t>
      </w:r>
    </w:p>
    <w:tbl>
      <w:tblPr>
        <w:tblW w:w="978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823"/>
        <w:gridCol w:w="660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8"/>
      </w:tblGrid>
      <w:tr>
        <w:trPr>
          <w:trHeight w:val="234" w:hRule="atLeast"/>
          <w:cantSplit w:val="true"/>
        </w:trPr>
        <w:tc>
          <w:tcPr>
            <w:tcW w:w="2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br/>
              <w:t>Показатели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Единица </w:t>
              <w:br/>
              <w:t>измерения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 год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2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</w:t>
            </w:r>
          </w:p>
        </w:tc>
      </w:tr>
      <w:tr>
        <w:trPr>
          <w:trHeight w:val="240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облюдение сроков предоставления годовой отчетности (управление образования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балл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Управление образования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балл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оевременность предоставления месячной, квартальной, годовой бухгалтерской отчетности в установленные в муниципалитете сроки (отдел бухгалтерского учета)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балл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ind w:left="-155" w:firstLine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</w:tbl>
    <w:p>
      <w:pPr>
        <w:pStyle w:val="Normal"/>
        <w:spacing w:before="120" w:after="240"/>
        <w:ind w:firstLine="720"/>
        <w:jc w:val="both"/>
        <w:rPr>
          <w:sz w:val="28"/>
        </w:rPr>
      </w:pPr>
      <w:r>
        <w:rPr>
          <w:sz w:val="28"/>
        </w:rPr>
        <w:t>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руда и мер социальной защиты и поддержки.</w:t>
      </w:r>
    </w:p>
    <w:p>
      <w:pPr>
        <w:pStyle w:val="Heading3"/>
        <w:spacing w:before="0" w:after="240"/>
        <w:ind w:hanging="0"/>
        <w:jc w:val="center"/>
        <w:rPr/>
      </w:pPr>
      <w:r>
        <w:rPr/>
        <w:t xml:space="preserve">«Содействие в развитии и поддержка малого и среднего предпринимательства в Идринском районе» на 2023-2025 год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униципальной программы Идринского района «Содействие в развитии и поддержка малого и среднего предпринимательства в Идринском районе» на 2023-2025 годы (далее – Программа) предусмотрены расходы в целом в сумме 3 494 100,00 рублей, в том числе по годам:</w:t>
      </w:r>
    </w:p>
    <w:p>
      <w:pPr>
        <w:pStyle w:val="Normal"/>
        <w:ind w:firstLine="741"/>
        <w:jc w:val="both"/>
        <w:rPr/>
      </w:pPr>
      <w:r>
        <w:rPr>
          <w:sz w:val="28"/>
        </w:rPr>
        <w:t>в 2023 году – 1 164 700,00 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в 2024 году – 1 164 700,00 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в 2025 году – 1 164 700,0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– Администрация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граммы:</w:t>
      </w:r>
      <w:r>
        <w:rPr/>
        <w:t xml:space="preserve"> </w:t>
      </w:r>
      <w:r>
        <w:rPr>
          <w:sz w:val="28"/>
          <w:szCs w:val="28"/>
        </w:rPr>
        <w:t>создание благоприятных условий для динамичного развития малого и среднего предпринимательства в Идринском рай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казание финансовой поддержки субъектам малого и среднего предпринимательства и самозанятым гражданам Идри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влечение инвестиций на территорию Идри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убсидии субъектам малого и среднего предпринимательства и физическим лицам, применяющим специальный налоговый режим «Налог на профессиональный доход» на возмещение затрат при осуществлении предпринимательской деятельно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субъектам малого и среднего предпринимательства на реализацию инвестиционных проектов в приоритетных отрас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ранты  в форме субсидии субъектам малого и среднего предпринимательства на начало ведения предпринимательской деятельно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под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tbl>
      <w:tblPr>
        <w:tblW w:w="102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9"/>
        <w:gridCol w:w="709"/>
        <w:gridCol w:w="709"/>
        <w:gridCol w:w="708"/>
        <w:gridCol w:w="709"/>
        <w:gridCol w:w="709"/>
        <w:gridCol w:w="709"/>
        <w:gridCol w:w="708"/>
        <w:gridCol w:w="708"/>
        <w:gridCol w:w="708"/>
        <w:gridCol w:w="708"/>
        <w:gridCol w:w="709"/>
      </w:tblGrid>
      <w:tr>
        <w:trPr>
          <w:trHeight w:val="9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, целевые показатели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12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убъектов малого и среднего предпринимательства на 10 тыс. человек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6,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3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1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4,8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9,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4,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0</w:t>
            </w:r>
          </w:p>
        </w:tc>
      </w:tr>
      <w:tr>
        <w:trPr>
          <w:trHeight w:val="15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субъектов малого и среднего предпринимательства, получивших муниципальную поддержку, в том числе финансовую, информационно – консультационную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</w:t>
            </w:r>
          </w:p>
        </w:tc>
      </w:tr>
      <w:tr>
        <w:trPr>
          <w:trHeight w:val="21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личество сохраненных рабочих мест в секторе малого и среднего предпринимательства при реализации под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бъем привлеченных внебюджетных инвестиций в секторе малого и среднего предприним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ыс. руб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 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7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64,7</w:t>
            </w:r>
          </w:p>
        </w:tc>
      </w:tr>
    </w:tbl>
    <w:p>
      <w:pPr>
        <w:pStyle w:val="Style29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Style29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тить численность безработных;</w:t>
      </w:r>
    </w:p>
    <w:p>
      <w:pPr>
        <w:pStyle w:val="Style29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инвестиционные и предпринимательские риски;</w:t>
      </w:r>
    </w:p>
    <w:p>
      <w:pPr>
        <w:pStyle w:val="Style29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ить основные фонды и увеличить имущественный комплекс субъектов малого и среднего предпринимательства, занимающихся обрабатывающим производством;</w:t>
      </w:r>
    </w:p>
    <w:p>
      <w:pPr>
        <w:pStyle w:val="Style29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производительность труда;</w:t>
      </w:r>
    </w:p>
    <w:p>
      <w:pPr>
        <w:pStyle w:val="Style29"/>
        <w:numPr>
          <w:ilvl w:val="0"/>
          <w:numId w:val="7"/>
        </w:numPr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инвестиционную активность на территории Идринского района.</w:t>
      </w:r>
    </w:p>
    <w:p>
      <w:pPr>
        <w:pStyle w:val="Style29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240"/>
        <w:jc w:val="center"/>
        <w:rPr>
          <w:b w:val="false"/>
          <w:b w:val="false"/>
        </w:rPr>
      </w:pPr>
      <w:r>
        <w:rPr/>
        <w:t>«Содействие развитию сельского хозяйства Идринского района» на 2023-2025 годы</w:t>
      </w:r>
      <w:r>
        <w:rPr>
          <w:b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Идринского района «Содействие развитию сельского хозяйства Идринского района» на 2023-2025 годы (далее – Программа) предусмотрены расходы в целом в сумме </w:t>
      </w:r>
      <w:r>
        <w:rPr>
          <w:bCs/>
          <w:sz w:val="28"/>
          <w:szCs w:val="28"/>
        </w:rPr>
        <w:t>15 458,9 тыс. рублей, за счет краевого бюджет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3 году – 5 017,3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4 году – 4 995,8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5 году – 4 995,80 тыс. руб.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районного бюджета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3 году – 15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4 году – 150,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в 2025 году – 150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муниципальной  программы являются: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cs="Arial"/>
          <w:sz w:val="28"/>
          <w:szCs w:val="28"/>
        </w:rPr>
        <w:t>-повышение уровня обустройства сельских населенных пунктов, предупреждение возникновения и распространения заболеваний, опасных для человека и животны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этих целей необходимо решение следующих основны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ыполнения надлежащим образом отдельных государственных полномочий по решению вопросов поддержки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енности животных без владельце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ация и проведение мероприятий направленных на выявление и уничтожение дикорастущей конопл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 Выполнение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Выполнение отдельных государственных полномочий по организации мероприятий при осуществлении деятельности по обращению с животными без владельце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 Приобретение гербицидов сплошного действия для проведения работ по уничтожению очагов произрастания дикорастущей конопл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 Расходы на организацию и проведение мероприятия «День работника сельского хозяйства»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и реализации мероприятий программы будут достигнуты следующие показатели:</w:t>
      </w:r>
    </w:p>
    <w:p>
      <w:pPr>
        <w:pStyle w:val="ListParagraph"/>
        <w:spacing w:lineRule="auto" w:line="240" w:before="0" w:after="0"/>
        <w:ind w:left="71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5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09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,  задачи, показа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-ца</w:t>
              <w:br/>
              <w:t>изм-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7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6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7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8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9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0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1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77" w:firstLine="11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77" w:firstLine="11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77" w:firstLine="11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77" w:firstLine="11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 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13" w:right="-77" w:firstLine="113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30 год</w:t>
            </w:r>
          </w:p>
        </w:tc>
      </w:tr>
      <w:tr>
        <w:trPr>
          <w:trHeight w:val="441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ля исполнения бюджетных ассигнований предусмотренных в программном ви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 менее 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лов, вакцинация, стерилизация, содержание, возврат животных без владельцев на прежнее места их об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ощадь обработки гербицидами очагов произрастания дикорастущей коноп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ind w:left="-109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  выполнению отдельных государственных полномочий по решению вопросов поддержки сельскохозяйственного производства включае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облюдением субъектами агропромышленного комплекса края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, в порядке, установленном органом исполнительной власти края, осуществляющим нормативное правовое регулирование в сфере агропромышленного комплекса кр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бор, обработка и учет текущих и плановых производственных, финансово-экономических и ценовых показателей деятельности субъектов агропромышленного комплекса муниципального района,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бор, проверка комплектности и правильности оформления документов, предоставляемых субъектами агропромышленного комплекса, претендующими на получение государственной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С</w:t>
      </w:r>
      <w:r>
        <w:rPr>
          <w:rFonts w:eastAsia="Calibri"/>
          <w:sz w:val="28"/>
          <w:szCs w:val="28"/>
        </w:rPr>
        <w:t>бор и проверка отчетов о достижении значений результатов предоставления субсидий, показателей, необходимых для достижения результатов предоставления субсидий (далее - отчеты), представляемых субъектами агропромышленного комплекса края в соответствии с соглашениями о предоставлении государственной поддержки, за исключением отчетов, представляемых субъектами агропромышленного комплекса края в соответствии с соглашениями о предоставлении государственной поддержки, заключаемыми в форме электронного документа с использованием государственной интегрированной информационной системы управления общественными финансами "Электронный бюджет";</w:t>
      </w:r>
    </w:p>
    <w:p>
      <w:pPr>
        <w:pStyle w:val="Normal"/>
        <w:autoSpaceDE w:val="false"/>
        <w:ind w:firstLine="709"/>
        <w:jc w:val="both"/>
        <w:rPr/>
      </w:pPr>
      <w:bookmarkStart w:id="1" w:name="Par44"/>
      <w:bookmarkStart w:id="2" w:name="Par42"/>
      <w:bookmarkEnd w:id="1"/>
      <w:bookmarkEnd w:id="2"/>
      <w:r>
        <w:rPr>
          <w:rFonts w:eastAsia="Calibri"/>
          <w:sz w:val="28"/>
          <w:szCs w:val="28"/>
          <w:lang w:eastAsia="en-US"/>
        </w:rPr>
        <w:t>5.  С</w:t>
      </w:r>
      <w:r>
        <w:rPr>
          <w:rFonts w:eastAsia="Calibri"/>
          <w:sz w:val="28"/>
          <w:szCs w:val="28"/>
        </w:rPr>
        <w:t xml:space="preserve">бор и проверка правильности составления отчетов и прилагаемых к ним документов, представляемых получателями грантов, в рамках реализации мероприятий, предусмотренных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статьями 42</w:t>
        </w:r>
      </w:hyperlink>
      <w:r>
        <w:rPr>
          <w:rFonts w:eastAsia="Calibri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43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подпунктом "а" пункта 1 статьи 43.1</w:t>
        </w:r>
      </w:hyperlink>
      <w:r>
        <w:rPr>
          <w:rFonts w:eastAsia="Calibri"/>
          <w:sz w:val="28"/>
          <w:szCs w:val="28"/>
        </w:rPr>
        <w:t xml:space="preserve">,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статьями 43.2</w:t>
        </w:r>
      </w:hyperlink>
      <w:r>
        <w:rPr>
          <w:rFonts w:eastAsia="Calibri"/>
          <w:sz w:val="28"/>
          <w:szCs w:val="28"/>
        </w:rPr>
        <w:t xml:space="preserve">,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45</w:t>
        </w:r>
      </w:hyperlink>
      <w:r>
        <w:rPr>
          <w:rFonts w:eastAsia="Calibri"/>
          <w:sz w:val="28"/>
          <w:szCs w:val="28"/>
        </w:rPr>
        <w:t xml:space="preserve"> Закона края от 21 февраля 2006 года N 17-4487 "О государственной поддержке агропромышленного комплекса края и развития сельских территорий края", и формирование сводных отч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 выполнению  отдельных государственных полномочий по организации мероприятий  при осуществлении деятельности по обращению с животными без владельцев реализуется в целях:</w:t>
      </w:r>
    </w:p>
    <w:p>
      <w:pPr>
        <w:pStyle w:val="Normal"/>
        <w:numPr>
          <w:ilvl w:val="0"/>
          <w:numId w:val="1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преждения возникновения эпидемий, эпизоотий и (или) иных чрезвычайных ситуаций, связанных с распространением  заразных болезней, общих для человека и животных, носителями возбудителей которых могут быть животные без владельцев;</w:t>
      </w:r>
    </w:p>
    <w:p>
      <w:pPr>
        <w:pStyle w:val="Normal"/>
        <w:numPr>
          <w:ilvl w:val="0"/>
          <w:numId w:val="1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манного отношения к животным без владельцев;</w:t>
      </w:r>
    </w:p>
    <w:p>
      <w:pPr>
        <w:pStyle w:val="Normal"/>
        <w:numPr>
          <w:ilvl w:val="0"/>
          <w:numId w:val="1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я помощи животным, находящихся в опасном для их жизни состояния;</w:t>
      </w:r>
    </w:p>
    <w:p>
      <w:pPr>
        <w:pStyle w:val="Normal"/>
        <w:numPr>
          <w:ilvl w:val="0"/>
          <w:numId w:val="11"/>
        </w:numPr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зврата  потерявшихся животных их владельцам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ечным результатом реализации программы является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softHyphen/>
        <w:t>сокращение численности животных без владельце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окращение очагов произрастания дикорастущей конопли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«Стимулирование жилищного строительства на территории Идринского района» на 2023-2025 г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Идринского района «Стимулирование жилищного строительства на территории Идринского района» 2023-2025 годы предусмотрены расходы в целом в сумме  2 180,0 тыс. рублей за счет средств районного бюджета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870,0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4 году – 905,0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в 2025 году – 405,00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ограммой определены следующие цели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величение количества молодых семей Идринского района, обеспеченных жильем. </w:t>
      </w:r>
    </w:p>
    <w:p>
      <w:pPr>
        <w:pStyle w:val="Normal"/>
        <w:numPr>
          <w:ilvl w:val="0"/>
          <w:numId w:val="16"/>
        </w:numPr>
        <w:autoSpaceDE w:val="false"/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чественное и надежное обеспечение коммунальными, транспортными и социальными  услугами потребителей.</w:t>
      </w:r>
    </w:p>
    <w:p>
      <w:pPr>
        <w:pStyle w:val="Normal"/>
        <w:numPr>
          <w:ilvl w:val="0"/>
          <w:numId w:val="16"/>
        </w:numPr>
        <w:autoSpaceDE w:val="false"/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ведения правил землепользования и застройки в соответствие с действующим законодательством</w:t>
      </w:r>
    </w:p>
    <w:p>
      <w:pPr>
        <w:pStyle w:val="Normal"/>
        <w:numPr>
          <w:ilvl w:val="0"/>
          <w:numId w:val="16"/>
        </w:numPr>
        <w:autoSpaceDE w:val="false"/>
        <w:ind w:left="0"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циональное и эффективное использование территории муниципального образования, создание предпосылок для застройки и благоустройства территории  сельского поселения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и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ind w:left="0" w:firstLine="284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сударственная и муниципальная поддержка в решении жилищной проблемы молодых семей, признанных в установленном порядке  нуждающихся в улучшении  жилищных условий.</w:t>
      </w:r>
    </w:p>
    <w:p>
      <w:pPr>
        <w:pStyle w:val="Normal"/>
        <w:widowControl w:val="false"/>
        <w:numPr>
          <w:ilvl w:val="0"/>
          <w:numId w:val="10"/>
        </w:numPr>
        <w:ind w:left="0" w:firstLine="284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программ комплексного развития  коммунальной, транспортной и социальной  инфраструктуры поселения, повышение качества предоставляемых услуг</w:t>
      </w:r>
    </w:p>
    <w:p>
      <w:pPr>
        <w:pStyle w:val="Normal"/>
        <w:widowControl w:val="false"/>
        <w:numPr>
          <w:ilvl w:val="0"/>
          <w:numId w:val="10"/>
        </w:numPr>
        <w:ind w:left="0" w:firstLine="284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работка документов градостроительного зонирования (внесение изменений),  разработка документации по планировке территории.</w:t>
      </w:r>
    </w:p>
    <w:p>
      <w:pPr>
        <w:pStyle w:val="Normal"/>
        <w:widowControl w:val="false"/>
        <w:numPr>
          <w:ilvl w:val="0"/>
          <w:numId w:val="10"/>
        </w:numPr>
        <w:ind w:left="0" w:firstLine="284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</w:rPr>
        <w:t>Разработка документации по планировке территорий.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й программы будут достигнуты следующие показатели:</w:t>
      </w:r>
    </w:p>
    <w:p>
      <w:pPr>
        <w:pStyle w:val="Normal"/>
        <w:spacing w:before="12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6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1"/>
        <w:gridCol w:w="587"/>
        <w:gridCol w:w="567"/>
        <w:gridCol w:w="567"/>
        <w:gridCol w:w="567"/>
        <w:gridCol w:w="567"/>
        <w:gridCol w:w="567"/>
        <w:gridCol w:w="567"/>
        <w:gridCol w:w="567"/>
        <w:gridCol w:w="567"/>
        <w:gridCol w:w="714"/>
      </w:tblGrid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-во молодых семей, улучшивших жилищные услов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-во подготовленных программ комплексного развития систем коммунальной инфраструктур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-во подготовленных документов территориального планир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MS Mincho;MS Gothic"/>
                <w:sz w:val="16"/>
                <w:szCs w:val="16"/>
                <w:lang w:eastAsia="ja-JP"/>
              </w:rPr>
              <w:t>Кол-во разработанных проектов внесение изменений в правила землепользования и застройк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фактором, определяющим развитие жилищного строительства на территории района, является дефицит земельных участков для реализации проектов комплексной застройки, обеспеченных всеми видами инфраструктуры – транспортной, инженерной, социальн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Профилактика правонарушений, укрепление общественного порядка и общественной безопасности в Идринском районе»</w:t>
      </w:r>
      <w:r>
        <w:rPr>
          <w:b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5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Идринского района «Профилактика правонарушений, укрепление общественного порядка и общественной безопасности в Идринском районе» 2023-2025 годы предусмотрены расходы в целом в сумме  532,44 тыс. рублей за счет средств районного бюджета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77,48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4 году – 177,48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25 году – 177,4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(далее – ГРБС) является Администрация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профилактики правонарушений, охраны общественного порядка и обеспечения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едупреждение совершения правонарушений и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тиводействие распространению алкоголизма, табакокурения, наркомании и употребления психоактивных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оздание условий для формирования у подростков правосознания, позитивных жизненных установок здорового образа жизни, вовлечение их в продуктивную, социально значимую деятельность. Повышение эффективности межведомственной профилактической деятельности и адресности при работе с несовершеннолетними и семьями, находящимися в социально опасном по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ализация государственной политики в области профилактики терроризма и экстрем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отдель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 Обеспечение общественного порядка и противодействие преступ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 Противодействие распространению алкоголизма, табакокурения, наркомании и употребления психоактив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. Профилактика безнадзорности и правонарушений среди несовершеннолет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4. Противодействие экстремизму и профилактика террор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5. Формирование законопослушного поведения участников дорожного движения на территории Идр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360" w:hanging="0"/>
        <w:jc w:val="both"/>
        <w:rPr>
          <w:sz w:val="28"/>
        </w:rPr>
      </w:pPr>
      <w:r>
        <w:rPr>
          <w:sz w:val="28"/>
        </w:rPr>
        <w:t>При реализации подпрограммы будут достигнуты следующие показатели: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7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09"/>
        <w:gridCol w:w="1134"/>
        <w:gridCol w:w="1134"/>
        <w:gridCol w:w="1134"/>
        <w:gridCol w:w="1134"/>
        <w:gridCol w:w="1134"/>
      </w:tblGrid>
      <w:tr>
        <w:trPr>
          <w:trHeight w:val="65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, целевые показател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 год</w:t>
            </w:r>
          </w:p>
        </w:tc>
      </w:tr>
      <w:tr>
        <w:trPr>
          <w:trHeight w:val="43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системой видеонаблюдения объектов инфраструктуры и социально-значимых  в с. Идр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реступности (на 10 тысяч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56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регистрированных преступ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убликуемых информационных материалов профилак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2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молодежи профилактическими мероприятиями по противодействию распространения алкоголизма, наркомании, табакокурения и употребления психоактивных веществ и курительных смес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7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90%</w:t>
            </w:r>
          </w:p>
        </w:tc>
      </w:tr>
      <w:tr>
        <w:trPr>
          <w:trHeight w:val="4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по пресечению фактов реализации несовершеннолетним алкоголь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18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в ежегодной антинаркотической профилактической акции, посвященной Международному дню борьбы со злоупотреблением наркотическими средствами и их незаконным оборо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00 детей,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550 детей,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00 детей,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20 детей, подростков и молодеж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650 детей, подростков и молодежи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хват мероприятиями семей с детьми сложных категорий при поведении спортивно – массовых  акций: «Лыжня России», «День снега», «День здоровья», «Кросс Нации», «День зимних видов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5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6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7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8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 менее 90 %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функционирования в образовательных организациях групп правоохранитель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беспечение деятельности группы правоохранительной направленности в Идринской  СОШ (10-12 учащихся)</w:t>
            </w:r>
          </w:p>
        </w:tc>
      </w:tr>
      <w:tr>
        <w:trPr>
          <w:trHeight w:val="5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ураторство шефов – офицеров из числа руководящего состава за несовершеннолетними, находящимися на учёте в ПД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Количество участников в мероприятиях, направленных на адаптацию детей и подростков, находящихся </w:t>
              <w:br/>
              <w:t>в социально опасном положении, посредством патриотическ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0 чел.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работы культурно-досуговых формирований (клубов, кружков) для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0 культурно досуговых формирований с участием не менее 1000 дете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рганизация временного трудоустройства несовершеннолетних граждан в возрасте </w:t>
              <w:br/>
              <w:t>от 14 до 18 лет в свободное от учё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оустройство не менее 80 несовершеннолетних ежегодно, в том числе 30% находящихся в трудной жизненной ситуации или социально опасном положении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ганизация профессиональной ориентации несовершеннолетних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100 несовершеннолетних граждан, примут участие в профориентационных акциях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трудоустройстве родителей, имеющих несовершеннолетни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ежегодно не менее 50 %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о не менее 50 % трудоустроенных родителей, имеющих несовершеннолетних детей, от численности родителей, имеющих несовершеннолетних детей, обратившихся в целях поиска подходящей работы в отчётном периоде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ая деятельность  в рамках флагманской программы «Мы помогае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4 доброволь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4 доброволь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5 добровольческих отря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уется работа 16 добровольческих отрядов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патриотическое воспитание несовершеннолетн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«Спартакиада допризывной молодёжи»; военно – патриотические игры: «Сибирский щит», «Горячий снег», «Сибирский рубеж»; «Огонь нашей памяти», «День России», «Парта Героя», «Уроки мужества»  и др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5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6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6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7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7 мероприяти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еминара «Особый ребено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проведение органами опеки и попечительства не менее 1 мероприятия</w:t>
            </w:r>
          </w:p>
        </w:tc>
      </w:tr>
      <w:tr>
        <w:trPr>
          <w:trHeight w:val="52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т родителей учащихся в межведомственной профилактической акции «Большое родительское собр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5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50 %</w:t>
            </w:r>
          </w:p>
        </w:tc>
      </w:tr>
      <w:tr>
        <w:trPr>
          <w:trHeight w:val="5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формирование детей при проведении «Международного дня детского телефона довер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FF0000"/>
                <w:spacing w:val="-2"/>
                <w:sz w:val="16"/>
                <w:szCs w:val="16"/>
              </w:rPr>
            </w:pPr>
            <w:r>
              <w:rPr>
                <w:rStyle w:val="24"/>
                <w:sz w:val="16"/>
                <w:szCs w:val="16"/>
              </w:rPr>
              <w:t>Проведение «Дней здоровья» с обязательным участием детей и подростков, состоящих на профилактических учетах в органах системы профилактики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</w:tr>
      <w:tr>
        <w:trPr>
          <w:trHeight w:val="58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Style w:val="24"/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Охват учащихся 12-18 лет при проведении мероприятий по профилактике раннего вступления в половые отнош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00 %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Работа Советов профилак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работы в 16 сельских советах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роведение ежегодных конкурсов на лучшую антирекламу алкогольных, табачных изделий и наркотических веще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3 мероприяти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Организация и проведение тренингов, деловых игр, социально значимых акций, культурных практик, творческих конкурсов, направленных на профилактику асоциальных проявлений и девиантного поведения в подростковой сред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0 мероприяти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«круглых столов» с участием представителей религиозных конфессий, национальных объединений, руководителей учебных заведений по проблемам укрепления нравственного здоровья в обществ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1 мероприятия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цикла лекций и бесед в учебных заведениях, направленных на профилактику проявлений экстремизма, терроризма, преступлений против личности, общества, государства. Изготовление памяток, плакат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 мероприятий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цикла киноматериалов по информированию населения по разъяснению сущности терроризма и экстремизма, повышении бдительности и правилах поведения в экстремаль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4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одготовка, издание и распространение среди населения материалов (буклетов, пособий) антитеррористической и анти экстремистской направленности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00</w:t>
            </w:r>
          </w:p>
        </w:tc>
      </w:tr>
      <w:tr>
        <w:trPr>
          <w:trHeight w:val="49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  <w:t>Проведение мероприятий в честь Дня борьбы с терроризмом и Дня народного един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не менее 2 мероприятий</w:t>
            </w:r>
          </w:p>
        </w:tc>
      </w:tr>
      <w:tr>
        <w:trPr>
          <w:trHeight w:val="70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62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Количество зарегистрированных нарушений правил дорожного движения  на территор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00</w:t>
            </w:r>
          </w:p>
        </w:tc>
      </w:tr>
      <w:tr>
        <w:trPr>
          <w:trHeight w:val="63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16"/>
                <w:szCs w:val="16"/>
              </w:rPr>
              <w:t>Количество учащ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ихся и воспитанников, задействованных в мероприятиях по профилактике </w:t>
            </w:r>
            <w:r>
              <w:rPr>
                <w:rFonts w:eastAsia="Calibri"/>
                <w:color w:val="000000"/>
                <w:sz w:val="16"/>
                <w:szCs w:val="16"/>
              </w:rPr>
              <w:t xml:space="preserve">нарушений ПДД и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ДТ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Количество </w:t>
            </w:r>
            <w:r>
              <w:rPr>
                <w:rFonts w:eastAsia="Calibri"/>
                <w:color w:val="000000"/>
                <w:sz w:val="16"/>
                <w:szCs w:val="16"/>
              </w:rPr>
              <w:t>зарегистрированных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ДТП на территории Идринского </w:t>
            </w:r>
            <w:r>
              <w:rPr>
                <w:rFonts w:eastAsia="Calibri"/>
                <w:color w:val="000000"/>
                <w:sz w:val="16"/>
                <w:szCs w:val="16"/>
              </w:rPr>
              <w:t>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</w:t>
            </w:r>
          </w:p>
        </w:tc>
      </w:tr>
      <w:tr>
        <w:trPr>
          <w:trHeight w:val="5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Количество зарегистрированных ДТП с пострадавшими на территор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Размещение публикаций по вопросам безопасности дорожного движения на официальных сайтах образовательных учреждений для повышения правового сознания и формирование законопослуш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103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before="60" w:after="0"/>
              <w:jc w:val="left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Проведение профилактических акций 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массовых мероприятий, направленных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е менее 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будет способствова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ю уровня преступности на территории Идринского района, выявление и устранение причин и условий, способствующих совершению преступл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ю системы профилактики по противодействию распространения алкоголизма, наркомании, табакокурения и употребления психоактивных веществ и курительных смесей на территории Идринского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информированности общества о проблемах безнадзорности и правонарушений несовершеннолетних и путях их решения, совершенствование направления межведомственного взаимодействия в вопросах обеспечения безопасного детства, пропаганды семейных ценностей, защите прав дет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ю  возможности совершения террористических актов и экстремистских проявлений на территории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уровня толерантного отношения в обществе, в т.ч. в молодёжной среде, предотвращение возникновения конфликтов на межнациональной и межконфессиональной почве, улучшение организации взаимодействия всех заинтересованных сторон (органов государственной власти, общественных организаций, СМИ) в сфере профилактики терроризма  на территории район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ю количества учащихся, задействованных в мероприятиях по профилактике нарушений ПДД и ДТ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before="240" w:after="0"/>
        <w:rPr/>
      </w:pPr>
      <w:r>
        <w:rPr/>
        <w:t>Непрограммные расходы и расходы в рамках муниципальных программ по разделам расходов бюджетной классификации</w:t>
      </w:r>
    </w:p>
    <w:p>
      <w:pPr>
        <w:pStyle w:val="Heading2"/>
        <w:spacing w:before="240" w:after="120"/>
        <w:rPr/>
      </w:pPr>
      <w:r>
        <w:rPr/>
        <w:t>Общегосударственные вопросы (раздел 0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Идринского района «О районном бюджете на 2023 год и на плановый период 2024-2025 годов» в целом по разделу предусматриваются расходы на общую сумму 1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74 954 рубля, в том числе по годам: 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53 357 31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55 558 64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55 558 995,00 рублей.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редусматриваются по главным распорядителям бюджетных средст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Администрация Идринского района – всего в сумме 113 982 913,00 рублей, в том числе по годам: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3 год – 38 025 371,00 рубль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4 год – 37 979 671,00 рубль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5 год – 37 977 871,00 рубл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Районный Совет депутатов – всего в сумме 13 474 977,00 рублей, в том числе по годам: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3 год – 4 491 659,00 рублей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4 год – 4 491 659,00 рублей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5 год – 4 491 659,00 рубл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/>
      </w:pPr>
      <w:r>
        <w:rPr>
          <w:sz w:val="28"/>
          <w:szCs w:val="28"/>
        </w:rPr>
        <w:t>Финансовое управления администрации Идринского района – всего – 33 989 518,00 рублей, в том числе по годам: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3 год  - 11 831 098,00 рублей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4 год – 11 078 137,00 рублей;</w:t>
      </w:r>
    </w:p>
    <w:p>
      <w:pPr>
        <w:pStyle w:val="Normal"/>
        <w:shd w:fill="FFFFFF" w:val="clear"/>
        <w:ind w:left="1026" w:right="43" w:hanging="0"/>
        <w:jc w:val="both"/>
        <w:rPr/>
      </w:pPr>
      <w:r>
        <w:rPr>
          <w:sz w:val="28"/>
          <w:szCs w:val="28"/>
        </w:rPr>
        <w:t>2025 год – 11 080 283,00 рубл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026" w:leader="none"/>
        </w:tabs>
        <w:spacing w:before="120" w:after="0"/>
        <w:ind w:left="1026" w:right="43" w:hanging="342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й орган муниципального образования Идринский район – всего – 6 027 546,00 рублей, в том числе по годам:</w:t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 - 2 009 182,00 рубля;</w:t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2 009 182,00 рубля;</w:t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2 009 182,00 рубля;</w:t>
      </w:r>
    </w:p>
    <w:p>
      <w:pPr>
        <w:pStyle w:val="Normal"/>
        <w:shd w:fill="FFFFFF" w:val="clear"/>
        <w:ind w:left="1026"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hd w:fill="FFFFFF" w:val="clear"/>
        <w:spacing w:before="120" w:after="0"/>
        <w:ind w:right="43" w:firstLine="709"/>
        <w:jc w:val="both"/>
        <w:rPr/>
      </w:pPr>
      <w:r>
        <w:rPr>
          <w:sz w:val="28"/>
          <w:szCs w:val="28"/>
        </w:rPr>
        <w:t>По данному подразделу на 2023-2025 годы предусматривается расходы в сумме 6 181 704,00 рубля, в 2023 году – 2 060 568,00  рублей, в 2024 году –2 060 568,00  рублей, в 2025 году – 2 060 568,00 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расходов по данному подразделу включает расходы по денежному содержанию Главы района, расходы на заработную плату и начисления на оплату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атриваются расходы на исполнение расходных обязательств, по обеспечению деятельности районного Совета депутатов в сумме 13 474 977,00 рублей, в том числе в 2023 году – 4 491 659,00 рублей, в 2024 году – 4 491 659,00 рублей, в 2025 году – 4 491 659,00 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формируются исходя из действующих нормативно-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казанных расходов, учитываются расходами на обеспечение денежного и текущего содержания председателя и аппарата районн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данному подразделу отражаются расходы на содержание аппарата администрации района. В составе указанных расходов, наряду с расходами на обеспечение денежного и текущего содержания аппарата, предусматриваются средства на подготовку нормативных материалов о состоянии законодательства в Идр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2023 и 2024-2025 годы предусматриваются в сумме 105 437 109,00 рублей, в том числе по годам: в 2023 году – 35 145 703,00 рубля, в 2024 году – 35 145 703,00 рубля, в 2025 году – 35 145 703,00 рубля. </w:t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Судебная система (подраздел 05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ланируются ассигнования на выполнение полномочий по составлению (изменению) списков кандидатов в присяжные заседатели федеральных судов общей юрисдикции на общую сумму 3 800,00 рублей, в том числе по годам: в 2023 году – 2 000,00 рублей, в 2024 году – 1 800 рублей, в 2025 году – 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firstLine="709"/>
        <w:jc w:val="center"/>
        <w:rPr/>
      </w:pPr>
      <w:r>
        <w:rPr/>
        <w:t>Обеспечение деятельности финансовых,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ланируются ассигнования на обеспечение деятельности ревизионной комиссии на общую сумму 31 706 040,00 рублей, в том числе по годам: в 2023 году – 10 568 680,00 рублей, в 2024 году – 10 568 680,00 рублей, в 2025 году – 10 568 68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Резервные фонды (подраздел 11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районного бюджета на 2023 год и плановый период 2024-2025 годов предусматриваются средства в сумме 900 000,00 рублей на создание резервного фонда администрации Идринского района, в том числе по годам: в 2023 году – 300 000,00 рублей, в 2024 году – 300 000,00 рублей, в 2025 году – 300 000,00 рублей, что не превышает установленного ограничения в размере 3 процентов расходо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center"/>
        <w:rPr/>
      </w:pPr>
      <w:r>
        <w:rPr/>
        <w:t>Другие общегосударственные вопросы (подраздел 13)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По данному подразделу в 2023 году, предусматриваются расходы в сумме 3 788 700,00 рублей, в том числе 163 500,00 рублей на осуществление государственных полномочий в области архивного дела, 63 400,00 рублей субвенция на выполнение государственных полномочий по созданию и обеспечению деятельности административных комиссий, 100 000,00 рублей на расходы, связанные с исполнением судебных актов по искам к Идринскому району, 33 500,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. 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before="120" w:after="120"/>
        <w:rPr/>
      </w:pPr>
      <w:r>
        <w:rPr/>
        <w:t>Национальная оборона (раздел 02)</w:t>
      </w:r>
    </w:p>
    <w:p>
      <w:pPr>
        <w:pStyle w:val="TextBodyIndent"/>
        <w:spacing w:before="120" w:after="0"/>
        <w:ind w:left="570" w:hanging="0"/>
        <w:rPr>
          <w:b/>
          <w:b/>
          <w:szCs w:val="28"/>
        </w:rPr>
      </w:pPr>
      <w:r>
        <w:rPr>
          <w:b/>
          <w:szCs w:val="28"/>
        </w:rPr>
        <w:t>Мобилизационная и вневойсковая подготовка (подраздел 03)</w:t>
      </w:r>
    </w:p>
    <w:p>
      <w:pPr>
        <w:pStyle w:val="Normal"/>
        <w:spacing w:before="0" w:after="12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умма субвенции, поступающая из краевого бюджета через главного распорядителя бюджетных средств – Финансовое управление администрации Идринского района, - будет направлена бюджетам поселе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 марта 1998 года № 53-ФЗ «О воинской обязанности и военной службе» По данному подразделу на 2023 год предусматриваются средства в сумме 1 045 900,00 рублей, в 2024 году – 1 096 100,00 рублей, в 2025 году – 0,00 рублей.</w:t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lineRule="auto" w:line="264"/>
        <w:rPr/>
      </w:pPr>
      <w:r>
        <w:rPr/>
        <w:t>Национальная безопасность и правоохранительная деятельность (раздел 03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разделу на 2023 год и плановый период 2024-2025 годов предусматриваются расходы в сумме 14 391 173,00 рубля, в том числе по годам: в 2023 году – в сумме 4 770 391,00 рубль, в 2024 году – в сумме 4 770 391,00 рубль и в 2025 году – в сумме 4 770 391,00 рубль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предусматриваются по главному распорядителю бюджетных средств Администрации Идринского района – на содержание единой дежурно-диспетчерской службы и финансирование межбюджетных трансфертов бюджетам поселений на обеспечение первичных мер пожарной безопас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-342" w:leader="none"/>
        </w:tabs>
        <w:spacing w:before="0" w:after="120"/>
        <w:rPr/>
      </w:pPr>
      <w:r>
        <w:rPr/>
        <w:t>Национальная экономика (раздел 04)</w:t>
      </w:r>
    </w:p>
    <w:p>
      <w:pPr>
        <w:pStyle w:val="TextBodyIndent"/>
        <w:spacing w:before="120" w:after="0"/>
        <w:ind w:firstLine="741"/>
        <w:rPr/>
      </w:pPr>
      <w:r>
        <w:rPr/>
        <w:t>Проектом решения районного Совета депутатов «О районном бюджете на 2023 год и плановый период 2024 и 2025 годы» на национальную экономику предусматриваются средства в сумме 282 701 767,00 рублей, из них по годам: в 2023 году – 94 672 589,00 рублей, в 2024 году – 94 264 589,00 рублей, 2025 году – 93 764 589,00 рублей.</w:t>
      </w:r>
    </w:p>
    <w:p>
      <w:pPr>
        <w:pStyle w:val="Heading3"/>
        <w:spacing w:before="120" w:after="0"/>
        <w:jc w:val="center"/>
        <w:rPr/>
      </w:pPr>
      <w:r>
        <w:rPr/>
        <w:t>Сельское хозяйство и рыболовство (подраздел 05)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На финансирование расходов по данному разделу в 2023 году и плановом периоде 2024 и 2025 годов планируется направить 13 467 300,00 рублей на выполнение отдельных государственных полномочий по решению вопросов поддержки сельскохозяйственного производства, в том числе: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3 году – 4 489 100,00 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4 году – 4 489 100,00 рублей,</w:t>
      </w:r>
    </w:p>
    <w:p>
      <w:pPr>
        <w:pStyle w:val="TextBodyIndent"/>
        <w:tabs>
          <w:tab w:val="clear" w:pos="709"/>
          <w:tab w:val="left" w:pos="1582" w:leader="none"/>
        </w:tabs>
        <w:ind w:firstLine="743"/>
        <w:rPr/>
      </w:pPr>
      <w:r>
        <w:rPr>
          <w:szCs w:val="28"/>
        </w:rPr>
        <w:t>в 2025 году – 4 489 100,00 рублей.</w:t>
      </w:r>
    </w:p>
    <w:p>
      <w:pPr>
        <w:pStyle w:val="TextBodyIndent"/>
        <w:tabs>
          <w:tab w:val="clear" w:pos="709"/>
          <w:tab w:val="left" w:pos="1582" w:leader="none"/>
        </w:tabs>
        <w:spacing w:before="120" w:after="0"/>
        <w:ind w:firstLine="743"/>
        <w:rPr>
          <w:szCs w:val="28"/>
        </w:rPr>
      </w:pPr>
      <w:r>
        <w:rPr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Транспорт (подраздел 08)</w:t>
      </w:r>
    </w:p>
    <w:p>
      <w:pPr>
        <w:pStyle w:val="TextBodyIndent"/>
        <w:spacing w:before="120" w:after="0"/>
        <w:ind w:firstLine="741"/>
        <w:rPr/>
      </w:pPr>
      <w:r>
        <w:rPr>
          <w:szCs w:val="28"/>
        </w:rPr>
        <w:t>По данному подразделу на 2023-2025 годы предусматриваются средства в сумме 50 484 000,00 рублей</w:t>
      </w:r>
      <w:r>
        <w:rPr/>
        <w:t>, из них по годам: в 2023 году – 16 828 000,00 рублей, в 2024 году – 16 828 000,00 рублей, 2025 году – 16 828 000,00 рубл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Указанные ассигнования будут направлены на обеспечение регулярного пассажирского сообщения на территории Идринского района между посе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, утверждаемых администрацией Идринского района по каждому маршруту программы.</w:t>
      </w:r>
    </w:p>
    <w:p>
      <w:pPr>
        <w:pStyle w:val="Normal"/>
        <w:widowControl w:val="false"/>
        <w:autoSpaceDE w:val="false"/>
        <w:spacing w:before="6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Связь и информатика (подраздел 10)</w:t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>
          <w:b w:val="false"/>
        </w:rPr>
        <w:t>По данному подразделу на 2023 год предусматриваются средства в сумме 12 000,00 рублей на софинансирование расходов на создание условий для развития услуг связи в малочисленных и труднодоступных населенных пунктах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120"/>
        <w:rPr/>
      </w:pPr>
      <w:r>
        <w:rPr/>
        <w:t>Другие вопросы в области национальной экономики (подраздел 12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атриваются расходы в общей сумме 207 099 745,00 рублей, из них по годам: в 2023 году – 69 463 915,00 рублей, в 2024 году – 69 067 915,00 рублей, 2025 году – 68 567 915,00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юджетные ассигнования на 2023 год направляются на реализацию муниципальной программы Идринского района "Содействие в развитии и поддержка малого и среднего предпринимательства на территории Идринского района" в сумме 1 164 700,00 рублей, 100 000,00 рублей на выполнение мероприятий по землеустройству и землепользованию, 165 000,00 рублей на разработка документов для комплексного и устойчивого развития территории, в рамках отдельных мероприятий муниципальной программы Идринского района "Стимулирование жилищного строительства на территории Идринского района", 19 387 554,00 рубля на обеспечение деятельности (оказание услуг) подведомственных учреждений в рамках подпрограммы "Совершенствование централизованной системы учета и отчетности" муниципальной программы Идринского района "Обеспечение жизнедеятельности территории Идринского района", 47 915 661,00 рубль на обеспечение деятельности (оказание услуг) подведомственных учреждений в рамках подпрограммы "Хозяйственно-техническое обеспечение учреждений" муниципальной программы Идринского района "Обеспечение жизнедеятельности территории Идринского район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/>
        <w:rPr/>
      </w:pPr>
      <w:r>
        <w:rPr/>
        <w:t>Жилищно-коммунальное хозяйство (раздел 05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о данному разделу предусматриваются средства в сумме 7 133 349,00 рублей на 2023-2025 годы, в том числе по годам: 2023 год – 2 375 076,00 рублей, 2024 год – 2 377 762,00 рубля, 2025 год – 2 380 511,00 рублей.</w:t>
      </w:r>
    </w:p>
    <w:p>
      <w:pPr>
        <w:pStyle w:val="Heading3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/>
        <w:jc w:val="center"/>
        <w:rPr/>
      </w:pPr>
      <w:r>
        <w:rPr/>
        <w:t>Жилищное хозяйство (подраздел 01)</w:t>
      </w:r>
    </w:p>
    <w:p>
      <w:pPr>
        <w:pStyle w:val="Heading3"/>
        <w:spacing w:lineRule="auto" w:line="264"/>
        <w:jc w:val="both"/>
        <w:rPr/>
      </w:pPr>
      <w:r>
        <w:rPr>
          <w:b w:val="false"/>
        </w:rPr>
        <w:t>Расходы по подразделу запланированы на 2023-2025 в сумме 188 229,00 рублей предусмотрены по внесению взносов на капитальный ремонт общего имущества многоквартирных домов.</w:t>
      </w:r>
    </w:p>
    <w:p>
      <w:pPr>
        <w:pStyle w:val="Heading3"/>
        <w:spacing w:lineRule="auto" w:line="26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lineRule="auto" w:line="264"/>
        <w:jc w:val="center"/>
        <w:rPr/>
      </w:pPr>
      <w:r>
        <w:rPr/>
        <w:t>Коммунальное хозяйство (подраздел 02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сходы по подразделу запланированы на 2023-2025 годы в сумме 1 013 100,00 рублей, в том числе по годам: 2023 год – 337 700,00 рублей, 2024 год – 337 700,00 рублей, 2025 год – 337 700,00 рублей на компенсацию выпадающих доходов организациям жилищно-коммунального комплекса, за счет средств субвенции из краевого бюджета.</w:t>
      </w:r>
    </w:p>
    <w:p>
      <w:pPr>
        <w:pStyle w:val="Heading3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64"/>
        <w:jc w:val="center"/>
        <w:rPr/>
      </w:pPr>
      <w:r>
        <w:rPr/>
        <w:t>Благоустройство (подраздел 0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подразделу запланированы на 2023-2025 годы в сумме 5 932 020,00 рублей, в том числе по годам: в 2023 году – 1 977 340,00 рублей, в 2024 году – 1 977 340,00 рублей, в 2025 году – 1 977 340,00 рублей на содержание полигона ТБО и реализацию мероприятий, направленных на уничтожение сорняков дикорастущей конопли в рамках отдельных мероприятий муниципальной программы Идринского района "Содействие развитию сельского хозяйства Идринского район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Охрана окружающей среды (раздел 06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разделу предусматриваются расходы в размере 1 841 600,00 рублей, в том числе ежегодно по 628 200,00 рублей на</w:t>
      </w:r>
      <w:r>
        <w:rPr/>
        <w:t xml:space="preserve"> </w:t>
      </w:r>
      <w:r>
        <w:rPr>
          <w:sz w:val="28"/>
          <w:szCs w:val="28"/>
        </w:rPr>
        <w:t>проведение работ по отлову безнадзорных домашних животных в рамках отдельных мероприятий муниципальной программы Идринского района "Создание условий для развития сельского хозяйства и регулирования рынков сельскохозяйственной продукции"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Образование (раздел 07)</w:t>
      </w:r>
    </w:p>
    <w:p>
      <w:pPr>
        <w:pStyle w:val="Normal"/>
        <w:widowControl w:val="false"/>
        <w:shd w:fill="FFFFFF" w:val="clear"/>
        <w:tabs>
          <w:tab w:val="clear" w:pos="709"/>
          <w:tab w:val="left" w:pos="2145" w:leader="none"/>
        </w:tabs>
        <w:autoSpaceDE w:val="false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зделу предусматриваются расходы в размере 1 522 666 589,00 рублей, в том числе в 2023 году – 510 989 855,00 рублей, в 2024 году – 507 108 317,00 рублей, в 2025 году – 504 568 417,00 рублей.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>
          <w:szCs w:val="28"/>
        </w:rPr>
      </w:pPr>
      <w:r>
        <w:rPr>
          <w:szCs w:val="28"/>
        </w:rPr>
        <w:t>По подразделам средства распределяются следующим образо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 (подраздел 01)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/>
      </w:pPr>
      <w:r>
        <w:rPr>
          <w:szCs w:val="28"/>
        </w:rPr>
        <w:t>В целом расходы районного бюджета на дошкольное образование запланированы в сумме 256 856 568,00 рублей, в том числе в 2023 году – 85 618 856,00 рублей, в 2024 году – 85 618 856,00 рублей, в 2025 году – 85 618 856,00 рублей.</w:t>
      </w:r>
    </w:p>
    <w:p>
      <w:pPr>
        <w:pStyle w:val="Normal"/>
        <w:spacing w:before="120" w:after="0"/>
        <w:ind w:firstLine="74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усмотрены расходы </w:t>
      </w:r>
      <w:r>
        <w:rPr>
          <w:bCs/>
          <w:sz w:val="28"/>
          <w:szCs w:val="28"/>
        </w:rPr>
        <w:t xml:space="preserve">на содержание сети подведомственных учреждений: </w:t>
      </w:r>
      <w:r>
        <w:rPr>
          <w:sz w:val="28"/>
          <w:szCs w:val="28"/>
        </w:rPr>
        <w:t>5-ти филиалов детских садов и 2-х бюджетных детских сад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образование (подраздел 02)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В целом расходы районного бюджета на общее образование запланированы в сумме 1 080 677 837,00 рублей, в том числе по годам: в 2023 году – 363 597 379,00 рублей, в 2024 году – 359 810 179,00 рублей, в 2025 году – 357 270 279,00 рублей.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а реализация следующих мероприятий в рамках муниципальной программы</w:t>
      </w:r>
      <w:r>
        <w:rPr/>
        <w:t xml:space="preserve"> </w:t>
      </w:r>
      <w:r>
        <w:rPr>
          <w:sz w:val="28"/>
          <w:szCs w:val="28"/>
        </w:rPr>
        <w:t>"Создание условий для развития образования" в 2023 год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1140" w:leader="none"/>
        </w:tabs>
        <w:spacing w:before="120" w:after="0"/>
        <w:ind w:left="0" w:right="22" w:firstLine="426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сумме 210 234 166,00 рубл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детей (подраздел 03)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В целом расходы районного бюджета на общее образование запланированы в сумме 90 767 864,00 рубля, в том числе по годам: в 2023 году – 30 220 396,00 рублей, в 2024 году – 30 256 247,00 рублей, в 2024 году – 30 291 221,00 рубл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rFonts w:ascii="Arial CYR" w:hAnsi="Arial CYR" w:cs="Arial CYR"/>
          <w:sz w:val="16"/>
          <w:szCs w:val="16"/>
        </w:rPr>
      </w:pPr>
      <w:r>
        <w:rPr>
          <w:sz w:val="28"/>
          <w:szCs w:val="28"/>
        </w:rPr>
        <w:t>По данному подразделу предусматриваются расходы учреждений дополнительного образования детей МБОУ ДОД "Идринская ДЮСШ",</w:t>
      </w:r>
      <w:r>
        <w:rPr/>
        <w:t xml:space="preserve"> </w:t>
      </w:r>
      <w:r>
        <w:rPr>
          <w:sz w:val="28"/>
          <w:szCs w:val="28"/>
        </w:rPr>
        <w:t>МБОУ ДОД ДДТ, МБУ ДО ИДРИНСКАЯ ДШИ.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олодежная политика (подраздел 07)</w:t>
      </w:r>
    </w:p>
    <w:p>
      <w:pPr>
        <w:pStyle w:val="TextBodyIndent"/>
        <w:tabs>
          <w:tab w:val="clear" w:pos="709"/>
          <w:tab w:val="left" w:pos="1140" w:leader="none"/>
        </w:tabs>
        <w:spacing w:before="120" w:after="0"/>
        <w:ind w:firstLine="741"/>
        <w:rPr/>
      </w:pPr>
      <w:r>
        <w:rPr>
          <w:szCs w:val="28"/>
        </w:rPr>
        <w:t>По данному подразделу в проекте решения предусматриваются расходы в сумме 10 458 126,00 рублей, в том числе в 2023 году – 3 548 934,00 рубля, в 2024 году – 3 454 596,00 рублей, в 2025 году – 3 454 596,00 рублей:</w:t>
      </w:r>
    </w:p>
    <w:p>
      <w:pPr>
        <w:pStyle w:val="Normal"/>
        <w:shd w:fill="FFFFFF" w:val="clear"/>
        <w:tabs>
          <w:tab w:val="clear" w:pos="709"/>
          <w:tab w:val="left" w:pos="1140" w:leader="none"/>
        </w:tabs>
        <w:spacing w:before="120" w:after="0"/>
        <w:ind w:right="22" w:firstLine="741"/>
        <w:jc w:val="both"/>
        <w:rPr/>
      </w:pPr>
      <w:r>
        <w:rPr>
          <w:sz w:val="28"/>
          <w:szCs w:val="28"/>
        </w:rPr>
        <w:t>По данному подразделу предусматриваются ассигнования на реализацию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х мероприятий в 2023 год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роведение мероприятий по работе с одаренными детьми в сумме 166 500,00 рубл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роведение мероприятий по профилактике безнадзорности и правонарушений несовершеннолетних на территории Идринского района в сумме 22 150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Поддержка социально ориентированных некоммерческих организаций в сумме 30 000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ддержка деятельности муниципальных молодежных центров в сумме 379 037,00 руб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567" w:leader="none"/>
        </w:tabs>
        <w:ind w:left="0" w:right="23" w:firstLine="357"/>
        <w:jc w:val="both"/>
        <w:rPr/>
      </w:pPr>
      <w:r>
        <w:rPr>
          <w:spacing w:val="8"/>
          <w:sz w:val="28"/>
          <w:szCs w:val="28"/>
        </w:rPr>
        <w:t>Мероприятия по созданию условий для успешной социализации и эффективной самореализации молодежи в сумме 210 700,00 рублей.</w:t>
      </w:r>
    </w:p>
    <w:p>
      <w:pPr>
        <w:pStyle w:val="Heading3"/>
        <w:tabs>
          <w:tab w:val="left" w:pos="1140" w:leader="none"/>
          <w:tab w:val="left" w:pos="1428" w:leader="none"/>
        </w:tabs>
        <w:spacing w:before="120" w:after="0"/>
        <w:ind w:firstLine="741"/>
        <w:jc w:val="center"/>
        <w:rPr/>
      </w:pPr>
      <w:r>
        <w:rPr/>
        <w:t>Другие вопросы в области образования (подраздел 09)</w:t>
      </w:r>
    </w:p>
    <w:p>
      <w:pPr>
        <w:pStyle w:val="Style41"/>
        <w:spacing w:lineRule="auto" w:line="240" w:before="12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средства в сумме 83 906 194,00 рубля, в том числе в 2023 году – 28 004 290,00 рублей, в 2024 году – 27 968 439,00рублей, в 2025 году – 27 933 465,00 рублей на обеспечение функционирования аппарата в области управления образования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емых учреждений, на организацию и обеспечение отдыха и оздоровления детей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264"/>
        <w:rPr/>
      </w:pPr>
      <w:r>
        <w:rPr/>
        <w:t>Культура, кинематография (раздел 08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ходы на культуру и кинематографию предусматриваются в сумме 234 051 089,00 рублей, в том числе по годам в 2023 году – 78 102 765,00 рублей, в 2024 году – 78 081 385,00 рублей, в 2025 году – 77 866 939,00 рублей. </w:t>
      </w:r>
    </w:p>
    <w:p>
      <w:pPr>
        <w:pStyle w:val="Heading3"/>
        <w:spacing w:before="120" w:after="0"/>
        <w:jc w:val="center"/>
        <w:rPr/>
      </w:pPr>
      <w:r>
        <w:rPr/>
        <w:t>Культура (подраздел 01)</w:t>
      </w:r>
    </w:p>
    <w:p>
      <w:pPr>
        <w:pStyle w:val="TextBodyIndent"/>
        <w:spacing w:before="120" w:after="0"/>
        <w:rPr/>
      </w:pPr>
      <w:r>
        <w:rPr/>
        <w:t xml:space="preserve">В составе данного подраздела в 2023-2025 годах предусматриваются расходы в общей сумме 225 102 065,00 рубле, в том числе по годам: </w:t>
      </w:r>
      <w:r>
        <w:rPr>
          <w:szCs w:val="28"/>
        </w:rPr>
        <w:t>в 2023 году – 75 119 937,00 рублей, в 2024 году – 75 098 557,00 рублей, в 2025 году – 74 884 111,00 рублей.</w:t>
      </w:r>
    </w:p>
    <w:p>
      <w:pPr>
        <w:pStyle w:val="TextBodyIndent"/>
        <w:tabs>
          <w:tab w:val="clear" w:pos="709"/>
          <w:tab w:val="left" w:pos="-360" w:leader="none"/>
          <w:tab w:val="left" w:pos="1582" w:leader="none"/>
          <w:tab w:val="left" w:pos="5710" w:leader="none"/>
        </w:tabs>
        <w:spacing w:before="120" w:after="0"/>
        <w:ind w:firstLine="743"/>
        <w:rPr>
          <w:szCs w:val="28"/>
        </w:rPr>
      </w:pPr>
      <w:r>
        <w:rPr>
          <w:szCs w:val="28"/>
        </w:rPr>
        <w:t>Запланированные расходы обеспечивают содержание бюджетных учреждений культуры, проведение мероприятий, оказание муниципальных услуг в рамках выполнения муниципальных заданий.</w:t>
      </w:r>
    </w:p>
    <w:p>
      <w:pPr>
        <w:pStyle w:val="Heading3"/>
        <w:spacing w:before="120" w:after="0"/>
        <w:jc w:val="center"/>
        <w:rPr/>
      </w:pPr>
      <w:r>
        <w:rPr/>
        <w:t xml:space="preserve">Другие вопросы в области культуры, кинематографии  </w:t>
      </w:r>
    </w:p>
    <w:p>
      <w:pPr>
        <w:pStyle w:val="Heading3"/>
        <w:spacing w:before="120" w:after="0"/>
        <w:jc w:val="center"/>
        <w:rPr/>
      </w:pPr>
      <w:r>
        <w:rPr/>
        <w:t>(подраздел 04)</w:t>
      </w:r>
    </w:p>
    <w:p>
      <w:pPr>
        <w:pStyle w:val="TextBodyIndent"/>
        <w:spacing w:before="120" w:after="0"/>
        <w:rPr/>
      </w:pPr>
      <w:r>
        <w:rPr/>
        <w:t>По данному подразделу предусматриваются расходы: 8 948 484,00 рубля, в том числе по годам: в 2023 году – 2 982 828,00 рублей, в 2024 году – 2 982 828,00 рублей, в 2025 году – 2 982 828,00 рублей на обеспечение функционирования аппарата в области управления культуры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spacing w:before="120" w:after="0"/>
        <w:rPr/>
      </w:pPr>
      <w:r>
        <w:rPr/>
        <w:t>Социальная политика (раздел 10)</w:t>
      </w:r>
    </w:p>
    <w:p>
      <w:pPr>
        <w:pStyle w:val="TextBodyIndent"/>
        <w:spacing w:before="120" w:after="0"/>
        <w:ind w:firstLine="709"/>
        <w:rPr/>
      </w:pPr>
      <w:r>
        <w:rPr/>
        <w:t>В целом на социальную политику проектом решения районного Совета депутатов «О районном бюджете на 2023 год и плановый период 2024-2025 годов» запланированы средства  в сумме 113 085 960,00 рублей, в  том числе  по годам: на 2023 год – в сумме 40 002 430,00 рублей, на 2024 год – в сумме 38 560 482,00  рублей, на 2025 год – 34 523 048,00 рублей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Пенсионное обеспечение (подраздел 01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>Объем расходов, предусмотрен в сумме 3 550 122,00 рубля, в том числе по годам: на 2023 год – в сумме 1 183 374,00 рубля, на 2024 год – в сумме 1 183 374,00 рубля, на 2025 год – 1 183 374,00 рубля на доплату к пенсии муниципальным служащим в рамках непрограммных расходов отдельных органов исполнительной власти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Социальное обеспечение населения (подраздел 03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>
          <w:szCs w:val="28"/>
        </w:rPr>
        <w:t xml:space="preserve">По данному подразделу на 2023-2025 годы предусматриваются расходы в сумме 102 210 138,00 рублей, в том числе по годам: на 2023 год – 36 377 156,00 </w:t>
      </w:r>
      <w:r>
        <w:rPr/>
        <w:t>рублей, на 2024 год – 34 935 208,00 рублей, на 2025 год – 30 897 774,00 рубля.</w:t>
      </w:r>
    </w:p>
    <w:p>
      <w:pPr>
        <w:pStyle w:val="TextBodyIndent"/>
        <w:widowControl w:val="false"/>
        <w:ind w:firstLine="709"/>
        <w:rPr/>
      </w:pPr>
      <w:r>
        <w:rPr/>
        <w:t>Средства предусмотрены на выполнение государственных полномочий социального обеспечения населения, на обеспечение питанием обучающихся в школах.</w:t>
      </w:r>
    </w:p>
    <w:p>
      <w:pPr>
        <w:pStyle w:val="Heading3"/>
        <w:spacing w:before="120" w:after="0"/>
        <w:ind w:firstLine="709"/>
        <w:jc w:val="center"/>
        <w:rPr/>
      </w:pPr>
      <w:r>
        <w:rPr/>
        <w:t>Охрана семьи и детства (подраздел 04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 xml:space="preserve">По данному подразделу предусматриваются средства в сумме 4 711 800,00 рублей, </w:t>
      </w:r>
      <w:r>
        <w:rPr>
          <w:szCs w:val="28"/>
        </w:rPr>
        <w:t xml:space="preserve">в том числе по годам: на 2023 год – 1 570 600,00 </w:t>
      </w:r>
      <w:r>
        <w:rPr/>
        <w:t xml:space="preserve">рублей, на 2024 год – </w:t>
      </w:r>
      <w:r>
        <w:rPr>
          <w:szCs w:val="28"/>
        </w:rPr>
        <w:t>1 570 600</w:t>
      </w:r>
      <w:r>
        <w:rPr/>
        <w:t>,00 рублей, на 2025 год – 1 570 600,00 рублей.</w:t>
      </w:r>
    </w:p>
    <w:p>
      <w:pPr>
        <w:pStyle w:val="TextBodyIndent"/>
        <w:widowControl w:val="false"/>
        <w:ind w:firstLine="709"/>
        <w:rPr/>
      </w:pPr>
      <w:r>
        <w:rPr/>
        <w:t>На выполнение переданных полномочий по предоставлению компенсации родительской платы за содержание ребенка в дошкольных образовательных и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.</w:t>
      </w:r>
    </w:p>
    <w:p>
      <w:pPr>
        <w:pStyle w:val="TextBodyIndent"/>
        <w:widowControl w:val="false"/>
        <w:ind w:firstLine="709"/>
        <w:rPr/>
      </w:pPr>
      <w:r>
        <w:rPr/>
      </w:r>
    </w:p>
    <w:p>
      <w:pPr>
        <w:pStyle w:val="Heading3"/>
        <w:spacing w:before="120" w:after="0"/>
        <w:ind w:firstLine="709"/>
        <w:jc w:val="center"/>
        <w:rPr/>
      </w:pPr>
      <w:r>
        <w:rPr/>
        <w:t>Другие вопросы в области социальной политики (подраздел 06)</w:t>
      </w:r>
    </w:p>
    <w:p>
      <w:pPr>
        <w:pStyle w:val="TextBodyIndent"/>
        <w:widowControl w:val="false"/>
        <w:spacing w:before="120" w:after="0"/>
        <w:ind w:firstLine="709"/>
        <w:rPr/>
      </w:pPr>
      <w:r>
        <w:rPr/>
        <w:t xml:space="preserve">По данному подразделу в районном бюджете всего в 2023-2025 годах предусматриваются средства в сумме 2 613 900,00 рублей, </w:t>
      </w:r>
      <w:r>
        <w:rPr>
          <w:szCs w:val="28"/>
        </w:rPr>
        <w:t xml:space="preserve">в том числе ежегодно по </w:t>
      </w:r>
      <w:r>
        <w:rPr/>
        <w:t xml:space="preserve">– </w:t>
      </w:r>
      <w:r>
        <w:rPr>
          <w:szCs w:val="28"/>
        </w:rPr>
        <w:t>871 300</w:t>
      </w:r>
      <w:r>
        <w:rPr/>
        <w:t>,00 рублей.</w:t>
      </w:r>
    </w:p>
    <w:p>
      <w:pPr>
        <w:pStyle w:val="TextBodyIndent"/>
        <w:ind w:firstLine="709"/>
        <w:rPr/>
      </w:pPr>
      <w:r>
        <w:rPr/>
        <w:t>Средства направляются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</w:r>
      <w:r>
        <w:rPr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jc w:val="center"/>
        <w:rPr/>
      </w:pPr>
      <w:r>
        <w:rPr/>
        <w:t>Физическая культура и спорт (раздел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й спорт (подраздел 02)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По данному подразделу предусматриваются расходы на 2023-2025 годы в сумме 23 333 349,00 рублей, в том числе по годам: в 2023 году – в сумме 7 777 783,00 рубля, в 2024 году – в сумме 7 777 783,00 рубля и в 2025 году – в сумме 7 777 783,00 рубля, на проведение физкультурно-спортивных мероприятий в рамках подпрограммы "Развитие массовой физической культуры и спорта" муниципальной программы Идринского района  "Создание условий для развития физической культуры и спорта", на развитие зимних видов спорта и на обеспечение работы муниципального центра тестирования ГТО (готов к труду и обороне) в рамках отдельных мероприятий муниципальной программы "Создание условий для развития физической культуры и спорта".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 (раздел 13)</w:t>
      </w:r>
    </w:p>
    <w:p>
      <w:pPr>
        <w:pStyle w:val="Normal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внутреннего и</w:t>
      </w:r>
    </w:p>
    <w:p>
      <w:pPr>
        <w:pStyle w:val="Normal"/>
        <w:ind w:firstLine="6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долга (подраздел 01)</w:t>
      </w:r>
    </w:p>
    <w:p>
      <w:pPr>
        <w:pStyle w:val="Heading3"/>
        <w:tabs>
          <w:tab w:val="left" w:pos="1428" w:leader="none"/>
          <w:tab w:val="left" w:pos="7150" w:leader="none"/>
        </w:tabs>
        <w:spacing w:before="120" w:after="0"/>
        <w:jc w:val="both"/>
        <w:rPr>
          <w:b w:val="false"/>
          <w:b w:val="false"/>
          <w:bCs/>
        </w:rPr>
      </w:pPr>
      <w:r>
        <w:rPr>
          <w:b w:val="false"/>
        </w:rPr>
        <w:t xml:space="preserve">По данному подразделу предусматриваются расходы на 2023-2025 годы в сумме 60 000,00 рублей, в том числе ежегодно по 20 000,00 рублей на </w:t>
      </w:r>
      <w:r>
        <w:rPr>
          <w:b w:val="false"/>
          <w:bCs/>
        </w:rPr>
        <w:t>обслуживание муниципального долга Идринского района.</w:t>
      </w:r>
    </w:p>
    <w:p>
      <w:pPr>
        <w:pStyle w:val="Heading2"/>
        <w:spacing w:before="0" w:after="120"/>
        <w:rPr/>
      </w:pPr>
      <w:r>
        <w:rPr/>
        <w:t>Межбюджетные трансферты общего характера бюджетам</w:t>
      </w:r>
    </w:p>
    <w:p>
      <w:pPr>
        <w:pStyle w:val="Heading2"/>
        <w:spacing w:before="0" w:after="120"/>
        <w:rPr/>
      </w:pPr>
      <w:r>
        <w:rPr/>
        <w:t>субъектов Российской Федерации (раздел 14)</w:t>
      </w:r>
    </w:p>
    <w:p>
      <w:pPr>
        <w:pStyle w:val="TextBodyIndent"/>
        <w:ind w:left="227" w:firstLine="459"/>
        <w:rPr/>
      </w:pPr>
      <w:r>
        <w:rPr/>
        <w:t>В целом по разделу расходы составят 311 499 712,00 рублей на 2023-2025 годы, в том числе по годам: в 2023 году – 104 141 046,00 рублей, в 2024 году – 103 820 178,00 рублей, в 2025 году – 103 538 488,00 рублей.</w:t>
      </w:r>
    </w:p>
    <w:p>
      <w:pPr>
        <w:pStyle w:val="TextBodyIndent"/>
        <w:ind w:left="227" w:firstLine="459"/>
        <w:rPr/>
      </w:pPr>
      <w:r>
        <w:rPr>
          <w:szCs w:val="28"/>
        </w:rPr>
        <w:t>Расходы районного бюджета предусматриваются по главному распорядителю бюджетных средств Финансовое управление администрации Идринского района.</w:t>
      </w:r>
    </w:p>
    <w:p>
      <w:pPr>
        <w:pStyle w:val="Heading3"/>
        <w:spacing w:before="120" w:after="0"/>
        <w:jc w:val="center"/>
        <w:rPr/>
      </w:pPr>
      <w:r>
        <w:rPr/>
      </w:r>
    </w:p>
    <w:p>
      <w:pPr>
        <w:pStyle w:val="Heading3"/>
        <w:spacing w:before="120" w:after="0"/>
        <w:jc w:val="center"/>
        <w:rPr/>
      </w:pPr>
      <w:r>
        <w:rPr/>
        <w:t>Дотации на выравнивание бюджетной обеспеченности субъектов Российской Федерации и муниципальных образований (подраздел 01)</w:t>
      </w:r>
    </w:p>
    <w:p>
      <w:pPr>
        <w:pStyle w:val="TextBodyIndent"/>
        <w:spacing w:before="120" w:after="0"/>
        <w:ind w:left="227" w:firstLine="482"/>
        <w:rPr/>
      </w:pPr>
      <w:r>
        <w:rPr/>
        <w:t>В целом по данному подразделу проектом решения районного Совета депутатов «О районном бюджете на 2023 год и плановый период 2024-2025 годов» предусматриваются средства в сумме 143 533 125,00 рублей, в том числе по годам: в 2023 году – 51 022 375,00 рублей, в 2024 году – 46 255 375,00 рублей, в 2025 году – 46 255 375,00 рублей, из них:</w:t>
      </w:r>
    </w:p>
    <w:p>
      <w:pPr>
        <w:pStyle w:val="TextBodyIndent"/>
        <w:ind w:left="227" w:firstLine="482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>
          <w:szCs w:val="28"/>
        </w:rPr>
        <w:t>22 655 800,00 рублей</w:t>
      </w:r>
      <w:r>
        <w:rPr/>
        <w:t xml:space="preserve"> – предоставление дотации на выравнивание бюджетной обеспеченности поселений за счет средств субвенции краевого бюджета в 2023, 2024-2025 – 17 888 800,00 рублей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 </w:t>
      </w:r>
      <w:r>
        <w:rPr/>
        <w:t>28366 575,00 рублей – дотации на выравнивание бюджетной обеспеченности поселений за счет собственных средств районного бюджета ежегодно.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йонного фонда финансовой поддержки поселений района и их распределение между поселениями  произведены в соответствии с Решением Идринского районного Совета депутатов от 03.11.2010 № ВН-41-р «О межбюджетных отношениях в Идринском районе».</w:t>
      </w:r>
    </w:p>
    <w:p>
      <w:pPr>
        <w:pStyle w:val="TextBodyIndent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jc w:val="center"/>
        <w:rPr/>
      </w:pPr>
      <w:r>
        <w:rPr/>
        <w:t>Прочие межбюджетные трансферты общего характера (подраздел 03)</w:t>
      </w:r>
    </w:p>
    <w:p>
      <w:pPr>
        <w:pStyle w:val="TextBodyIndent"/>
        <w:spacing w:before="120" w:after="0"/>
        <w:rPr/>
      </w:pPr>
      <w:r>
        <w:rPr/>
        <w:t>В целом по данному подразделу проектом решения «О районном бюджете на 2023 год и плановый период 2024-2025 годов» предусматриваются средства в объеме 167 966 587,00 рублей, в том числе по годам: на 2023 год в объеме 53 118 671,00 рубль, на 2024 год в объеме 57 564 803,00 рубля, на 2025 год в объеме 57 283 113,00 рублей – дотации на поддержку мер по обеспечению сбалансированности бюджетов поселений.</w:t>
      </w:r>
    </w:p>
    <w:p>
      <w:pPr>
        <w:pStyle w:val="Heading3"/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numPr>
          <w:ilvl w:val="1"/>
          <w:numId w:val="5"/>
        </w:numPr>
        <w:spacing w:before="120" w:after="0"/>
        <w:rPr/>
      </w:pPr>
      <w:r>
        <w:rPr/>
        <w:t>ИСТОЧНИКИ ФИНАНСИРОВАНИЯ ДЕФИЦИТА БЮДЖЕТА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районного бюджета на 2023 год в соответствии с проектом решения районного Совета депутатов планируется в сумме 8 540 391,00  рубль, на 2024 год – 8 789 000,00 рублей, на 2025 год – 3 566 000,00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следующий источник финансирования дефицита бюджета - изменение остатков бюджетных средст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264" w:before="120" w:after="0"/>
        <w:rPr>
          <w:spacing w:val="6"/>
        </w:rPr>
      </w:pPr>
      <w:r>
        <w:rPr>
          <w:spacing w:val="6"/>
        </w:rPr>
        <w:t>Остатки бюджетных средств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начало 2023 года в источниках финансирования дефицита бюджета остатки средств районного бюджета составят 350 609,00 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районного бюджета отражаются в соответствии с бюджетной классификацией источников финансирования дефицита бюджета в приложении 1 к проекту решения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spacing w:lineRule="auto" w:line="264" w:before="120" w:after="0"/>
        <w:rPr/>
      </w:pPr>
      <w:r>
        <w:rPr>
          <w:spacing w:val="6"/>
        </w:rPr>
        <w:t>Программа муниципальных внутренних заимствований Идринского района на 2023-2025 годы</w:t>
      </w:r>
    </w:p>
    <w:p>
      <w:pPr>
        <w:pStyle w:val="Normal"/>
        <w:tabs>
          <w:tab w:val="clear" w:pos="709"/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</w:t>
      </w:r>
      <w:r>
        <w:rPr>
          <w:sz w:val="28"/>
          <w:szCs w:val="28"/>
        </w:rPr>
        <w:t xml:space="preserve"> 2023 году </w:t>
      </w:r>
      <w:r>
        <w:rPr>
          <w:sz w:val="28"/>
          <w:szCs w:val="28"/>
          <w:lang w:val="en-US" w:eastAsia="en-US"/>
        </w:rPr>
        <w:t xml:space="preserve">планируется привлечь заемные средства в сумме 0,0 рублей, </w:t>
      </w:r>
      <w:r>
        <w:rPr>
          <w:sz w:val="28"/>
          <w:szCs w:val="28"/>
        </w:rPr>
        <w:t>плановом периоде в 2024 – 2025 годах</w:t>
      </w:r>
      <w:r>
        <w:rPr>
          <w:sz w:val="28"/>
          <w:szCs w:val="28"/>
          <w:lang w:val="en-US" w:eastAsia="en-US"/>
        </w:rPr>
        <w:t xml:space="preserve"> не планируется привлекать заемные средства. В 2023 году планируется частичное погашение в размере 8 891 000,00 рублей бюджетного кредита В 2024 году планируется погашение в размере 8 889 000,00 рублей и в 2024 году оставшейся части в размере 3 666 000,00 рублей бюджетного кредита.</w:t>
      </w:r>
    </w:p>
    <w:p>
      <w:pPr>
        <w:pStyle w:val="Normal"/>
        <w:tabs>
          <w:tab w:val="clear" w:pos="709"/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numPr>
          <w:ilvl w:val="1"/>
          <w:numId w:val="5"/>
        </w:numPr>
        <w:spacing w:lineRule="auto" w:line="264" w:before="120" w:after="120"/>
        <w:rPr/>
      </w:pPr>
      <w:r>
        <w:rPr>
          <w:spacing w:val="6"/>
        </w:rPr>
        <w:t>Программа муниципальных гарантий Идринского района на 2023 год и плановый период 2024-2025 годов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Идринского района в 2023 году и плановом периоде в 2024– 2025 годах не планируется. </w:t>
      </w:r>
    </w:p>
    <w:p>
      <w:pPr>
        <w:pStyle w:val="Normal"/>
        <w:spacing w:before="120" w:after="0"/>
        <w:ind w:firstLine="708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851" w:gutter="0" w:header="720" w:top="899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2 перечня поручений от 03.12.2021 № 9А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32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74" w:hanging="69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614"/>
        </w:tabs>
        <w:ind w:left="16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character" w:styleId="Style18">
    <w:name w:val="Маркированный список Знак"/>
    <w:qFormat/>
    <w:rPr>
      <w:rFonts w:ascii="Calibri" w:hAnsi="Calibri" w:eastAsia="Calibri" w:cs="Calibri"/>
      <w:sz w:val="24"/>
      <w:lang w:val="en-US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9">
    <w:name w:val="Текст сноски Знак1"/>
    <w:qFormat/>
    <w:rPr>
      <w:lang w:val="ru-RU" w:bidi="ar-SA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1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rFonts w:cs="Calibri"/>
      <w:sz w:val="28"/>
      <w:szCs w:val="28"/>
    </w:rPr>
  </w:style>
  <w:style w:type="paragraph" w:styleId="Style50">
    <w:name w:val="Маркированный список"/>
    <w:basedOn w:val="Normal"/>
    <w:qFormat/>
    <w:pPr>
      <w:widowControl w:val="false"/>
      <w:numPr>
        <w:ilvl w:val="0"/>
        <w:numId w:val="13"/>
      </w:numPr>
      <w:autoSpaceDE w:val="false"/>
      <w:spacing w:before="120" w:after="0"/>
      <w:jc w:val="both"/>
    </w:pPr>
    <w:rPr>
      <w:rFonts w:ascii="Calibri" w:hAnsi="Calibri" w:eastAsia="Calibri" w:cs="Calibri"/>
      <w:sz w:val="24"/>
      <w:lang w:val="en-US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322" w:before="60" w:after="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3D39FCAB4B75A5E5D2A66E94E6FF8C58BA2298092D54ECF9B5EF475467BE2508D425C8ADBFD9285DD0A370304C4121FEA179ED1CD83505D68E52C1S4e9E" TargetMode="External"/><Relationship Id="rId3" Type="http://schemas.openxmlformats.org/officeDocument/2006/relationships/hyperlink" Target="consultantplus://offline/ref=573D39FCAB4B75A5E5D2A66E94E6FF8C58BA2298092D54ECF9B5EF475467BE2508D425C8ADBFD9285DD0A371324C4121FEA179ED1CD83505D68E52C1S4e9E" TargetMode="External"/><Relationship Id="rId4" Type="http://schemas.openxmlformats.org/officeDocument/2006/relationships/hyperlink" Target="consultantplus://offline/ref=573D39FCAB4B75A5E5D2A66E94E6FF8C58BA2298092D54ECF9B5EF475467BE2508D425C8ADBFD9285DD0A372324C4121FEA179ED1CD83505D68E52C1S4e9E" TargetMode="External"/><Relationship Id="rId5" Type="http://schemas.openxmlformats.org/officeDocument/2006/relationships/hyperlink" Target="consultantplus://offline/ref=573D39FCAB4B75A5E5D2A66E94E6FF8C58BA2298092D54ECF9B5EF475467BE2508D425C8ADBFD9285DD0A373364C4121FEA179ED1CD83505D68E52C1S4e9E" TargetMode="External"/><Relationship Id="rId6" Type="http://schemas.openxmlformats.org/officeDocument/2006/relationships/hyperlink" Target="consultantplus://offline/ref=573D39FCAB4B75A5E5D2A66E94E6FF8C58BA2298092D54ECF9B5EF475467BE2508D425C8ADBFD9285DD2AF77324C4121FEA179ED1CD83505D68E52C1S4e9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3:00Z</dcterms:created>
  <dc:creator>Оксана Скок</dc:creator>
  <dc:description/>
  <cp:keywords/>
  <dc:language>en-US</dc:language>
  <cp:lastModifiedBy>Пользователь Windows</cp:lastModifiedBy>
  <cp:lastPrinted>2019-11-13T14:07:00Z</cp:lastPrinted>
  <dcterms:modified xsi:type="dcterms:W3CDTF">2022-11-14T02:46:00Z</dcterms:modified>
  <cp:revision>1097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