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2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4-2025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3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районного бюджета в сумме 909 423 737,00 рублей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900 883 345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в сумме 8 540 392,00 рубл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8 540 392,00 рубля со знаком «минус»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4 год в сумме 915 916 477,00 рублей и на 2025 год в сумме 915 095 019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4 год в сумме 907 127 477,00 рублей, в том числе условно утвержденные расходы в сумме 13 005 141,00 рубль, и на 2025 год в сумме 911 529 019,00 рублей, в том числе условно утвержденные расходы в сумме 26 153 158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4 год в сумме 8 789 000,00 рублей на 2025 год в сумме 3 566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4 год в сумме 8 789 000,00 рублей со знаком «минус» и на 2025 год в сумме 3 566 000,00 рублей со знаком «минус»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оходы районного бюджета на 2023 год и плановый период 2024 – 2025 годов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3 год и плановый период 2024-2025 годов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3 год и плановый период 2024-2025 годов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средств районного бюджета на исполнение публичных нормативных обязательств Идринского района на 2023 год и плановый период 2024-2025 годов в сумме 1 183 374,00 рубля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руководитель финансов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23 год и плановый период 2024-2025 годов без внесения изменений в настоящее Решени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3 года, которые направляются на обеспечение деятельности данных учреждений,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соответствующи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дринского района и приобретение объектов недвижимого имущества в муниципальную собственность Идринск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 увеличиваются (индексируются)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на 5,5 процента с 1 октября 2023 го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овом периоде 2024-2025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учреждений,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на 5,5 процента с 1 октября 2023 года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новом периоде 2024-2025 годов на коэффициент, равный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23 году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не использованные по состоянию на 1 января 2023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3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Остатки средств районного бюджета на 1 января 2023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3 год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1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районного бюджета, за счет утвержденных им бюджетных ассигнований на 2023 год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общий объем межбюджетных трансфертов, предоставляемых бюджетам поселений на 2023 в сумме 111 462 260,00 рублей, на 2024 год в сумме 111 191 592,00 рубля и на 2025 год в сумме 109 813 802,00 рубл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. Утвердить в составе расходов районного бюджета дотации бюджетам поселений района на 2023 год в сумме 51 022 375,00 рублей и плановый период 2024-2025 годов в сумме 46 255 375,00 рублей, в том числе за счет средств субвенций краевого бюджета на 2023 год в сумме 22 655 800,00 рублей и на 2024-2025 годы в сумме 17 888 8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23 год и плановый период 2024-2025 годов согласно приложению 6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23 год и плановый период 2024-2025 годов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4. Утвердить распределение субвенций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3 год и плановый период 2024-2025 годов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3 год и плановый период 2024-2025 годов согласно приложению 9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23 год и плановый период 2024 - 2025годов согласно приложению 10 к настоящему Решению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)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sz w:val="28"/>
        </w:rPr>
        <w:t>ные межбюджетные трансферты бюджетам поселений на содержание автомобильных дорог общего пользования местного значения за счет средств дорожного фонда Идринского района на 2023 год и плановый период 2024-2025 годов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23 году и плановом периоде 2024-2025 годов в сумме 1 927 340,00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) иные межбюджетные трансферты бюджету администрации Идринского сельсовета на предоставление социальных выплат молодым семьям на приобретение (строительство) жилья в соответствии с заключенным соглашением в 2023 году и плановом периоде 2024-2025 годов в сумме 405 0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6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3 год и плановый период 2024-2025 годов согласно приложению 1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3 год и плановый период 2024-2025годов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содержание автомобильных дорог общего пользования местного значения за счет средств дорожного фонда Идринского района</w:t>
      </w:r>
      <w:r>
        <w:rPr>
          <w:sz w:val="28"/>
        </w:rPr>
        <w:t xml:space="preserve"> на 2023 год и плановый период 2024-2025годов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7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23 году и плановом периоде 2024-2025 годов в сумме 1 859 920,00 рублей ежегодно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23 год и плановый период 2024-2025 годов в сумме  84 000,00 рублей ежегодно согласно приложению 1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созданию условий для организации досуга и обеспечения жителей поселений услугами организаций культуры на 2023год и плановый период 2024-2025 годов в сумме 22 663 155,00 рублей ежегодно  согласно приложению 1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социальных выплат молодым семьям на приобретение (строительство) жилья</w:t>
      </w:r>
      <w:r>
        <w:rPr>
          <w:sz w:val="28"/>
        </w:rPr>
        <w:t xml:space="preserve"> от администрации Идринского сельсовета </w:t>
      </w:r>
      <w:r>
        <w:rPr>
          <w:sz w:val="28"/>
          <w:szCs w:val="28"/>
        </w:rPr>
        <w:t>на 2023 год и плановый период 2024-2025 годов в сумме 405 000,00 рублей ежегодно;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8. Установить, что в 2023 году и плановом периоде 2024- 2025 годов за счет средств районного бюджета субсидии организациям автомобильного пассажирского транспорта, осуществляющим перевозки пассажиров, предоставляются в соответствии с Постановлением администрации Идринского района от 06.02.2019 г № 72-п «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 в рамках подпрограммы «Содействие развитию транспортной системы Идринского района» муниципальной программы Идринского района «Обеспечение жизнедеятельности территории Идринского района», утвержденной постановлением администрации Идринского района от 10.11.2015 № 460-п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Идринского района, в том числе принимаемыми в соответствии с нормативно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, что в расходной части районного бюджета предусматривается резервный фонд администрации Идринского района на 2023 год и плановый период 2024-2025 годов в сумме 30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Идринского района на 2023 год и плановый период 2024-2025 годов согласно приложению 1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2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4 года в сумме 12 555 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5 года в сумме 3 666 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0 рублей, в том числе верхний предел долга по муниципальным гарантиям Идринского района 0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1 536 931,00 рубль на 2023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32 534 174,00 рубля на 2024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33 404 528,00 рублей на 2025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предельный объем расходов на обслуживание муниципального внутреннего долга в 2023 и плановом периоде 2024-2025 годах не должен превышать 5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Решение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        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Г.В. Безъязы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9:00Z</dcterms:created>
  <dc:creator>sysadmin</dc:creator>
  <dc:description/>
  <cp:keywords/>
  <dc:language>en-US</dc:language>
  <cp:lastModifiedBy>Пользователь Windows</cp:lastModifiedBy>
  <cp:lastPrinted>2021-11-13T12:05:00Z</cp:lastPrinted>
  <dcterms:modified xsi:type="dcterms:W3CDTF">2022-11-15T04:40:00Z</dcterms:modified>
  <cp:revision>53</cp:revision>
  <dc:subject/>
  <dc:title>Текст документа  | Справка | Дополнительные ссылки</dc:title>
</cp:coreProperties>
</file>