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/>
        <w:t>РЕШЕНИ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2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61-р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22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3-2024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2 год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районного бюджета в сумме 755 981 966,00 рублей;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районного бюджета в сумме 752 364 482,00 рубл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в сумме 3 617 484,00 рубл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сумме 3 617 484,00 рубля со знаком «минус»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3 год и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3 год в сумме 772 557 874,00 рубля и на 2024 год в сумме 760 086 527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3 год в сумме 765 173 474,00 рубля, в том числе условно утвержденные расходы в сумме 11 268 070,00 рублей, и на 2024 год в сумме 754 856 527,00 рублей, в том числе условно утвержденные расходы в сумме 22 782 539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на 2023 год в сумме 7 384 400,00 рублей на 2024 год в сумме 5 230 00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23 год в сумме 7 384 400,00 рублей со знаком «минус» и на 2024 год в сумме 5 230 000,00 рублей со знаком «минус»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доходы районного бюджета на 2022 год и плановый период 2023 – 2024 годов согласно приложению 2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в пределах общего объема расходов районного бюджета, установленного пунктами 1 и 2 настоящего Реш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2 год и плановый период 2023-2024 годов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22 год и плановый период 2023-2024 годов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2 год и плановый период 2023-2024 годов согласно приложению 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средств районного бюджета на исполнение публичных нормативных обязательств Идринского района на 2022 год и плановый период 2023-2024 годов в сумме 871 35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руководитель финансового управления администрации Идринского района вправе в ходе исполнения настоящего Решения вносить изменения в сводную бюджетную роспись районного бюджета на 2022 год и плановый период 2023-2024 годов без внесения изменений в настоящее Решени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по состоянию на 1 января 2022 года, которые направляются на обеспечение деятельности данных учреждений,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Идринского район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соответствующих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ях переименования, реорганизации, ликвидации, создания районных муниципа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дринского района и приобретение объектов недвижимого имущества в муниципальную собственность Идринского рай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нормативных правовых актов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случае перераспределения иных межбюджетных трансфертов предоставляемых бюджетам поселений района на осуществление части полномочий администрации района по решению вопросов местного значения, переданных им в соответствии с заключенными между администрацией Идринского района и поселениями соглашениями, а также субвенций и иных межбюджетных трансфертов, предоставляемых бюджетам поселений района на осуществление отдельных государственных полномочий в соответствии с федеральным и краевым законодательством на основании отчетов органов местного самоуправления посел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пределах общего объема средств, предусмотренных настоящим Решением для финансирования мероприятий в рамках одной муниципальной программы Идр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меры денежного вознаграждения лиц, замещающих муниципальные должности Идринского района, размеры должностных окладов по должностям муниципальной службы Идринского района,  увеличиваются (индексируются)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2 году на 4 процента с 1 октября 2022 год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лановом периоде 2023-2024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ая плата работников районных муниципальных учреждений,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2 году на 4 процента с 1 октября 2022 года;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лановом периоде 2023-2024 годов на коэффициент, равный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средств, получаемых районными казенными учреждениями в 2022 году: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доходы от сдачи в аренду имущества, находящегося в районной собственности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, (далее по тексту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3)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новить, что не использованные по состоянию на 1 января 2022 года остатки межбюджетных трансфертов, предоставленных бюджетам поселений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2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 Остатки средств районного бюджета на 1 января 2022 года,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2 год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1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и распорядителями средств районного бюджета, за счет утвержденных им бюджетных ассигнований на 2022 год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твердить общий объем межбюджетных трансфертов, предоставляемых бюджетам поселений на 2022 в сумме 106 704 014,00 рублей, на 2023 год в сумме 105 975 474,00 рубля и на 2024 год в сумме 104 626 838,00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3. Утвердить в составе расходов районного бюджета дотации бюджетам поселений района на 2022 год в сумме 44 993 826,00 рублей и плановый период 2023-2024 годов в сумме 41 041 226,00 рублей, в том числе за счет средств субвенций краевого бюджета на 2022 год в сумме 19 763 100,00 рублей и на 2023-2024 годы в сумме 15 810 50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Утвердить распределение дотации на выравнивание бюджетной обеспеченности поселений за счет средств субвенции краевого бюджета на 2022 год и плановый период 2023-2024 годов согласно приложению 6 к настоящему Реш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Утвердить распределение дотаций на выравнивание бюджетной обеспеченности поселений за счет собственных средств районного бюджета на 2022 год и плановый период 2023-2024 годов согласно приложению 7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4. Утвердить распределение субвенций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2 год и плановый период 2023-2024 годов согласно приложению 8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2 год и плановый период 2023-2024 годов согласно приложению 9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распределение иных межбюджетных трансфертов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предоставление мер по обеспечению сбалансированности бюджетов поселений района на 2022 год и плановый период 2023 - 2024годов согласно приложению 10 к настоящему Решению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</w:rPr>
        <w:t xml:space="preserve"> иные </w:t>
      </w:r>
      <w:r>
        <w:rPr>
          <w:sz w:val="28"/>
          <w:szCs w:val="28"/>
        </w:rPr>
        <w:t xml:space="preserve">межбюджетные трансферты бюджетам поселений на капитальный ремонт и ремонт  автомобильных дорог общего пользования местного значения за счет средств дорожного фонда Красноярского края </w:t>
      </w:r>
      <w:r>
        <w:rPr>
          <w:sz w:val="28"/>
        </w:rPr>
        <w:t>на 2022 год и плановый период 2023-2024 годов согласно приложению 11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и</w:t>
      </w:r>
      <w:r>
        <w:rPr>
          <w:sz w:val="28"/>
        </w:rPr>
        <w:t>ные межбюджетные трансферты бюджетам поселений на содержание автомобильных дорог общего пользования местного значения на 2022 год и плановый период 2023-2024 годов согласно приложению 1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</w:t>
      </w:r>
      <w:r>
        <w:rPr/>
        <w:t xml:space="preserve"> </w:t>
      </w:r>
      <w:r>
        <w:rPr>
          <w:sz w:val="28"/>
          <w:szCs w:val="28"/>
        </w:rPr>
        <w:t>ин</w:t>
      </w:r>
      <w:r>
        <w:rPr>
          <w:sz w:val="28"/>
        </w:rPr>
        <w:t>ые межбюджетные трансферты бюджетам поселений  на повышение безопасности дорожного движения за счет средств дорожного фонда Красноярского края на 2022 год и плановый период 2023-2024 годов согласно приложению 13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5) иные межбюджетные трансферты бюджету администрации Идринского сельсовета на осуществление части полномочий по решению вопросов организации утилизации и переработки бытовых и промышленных отходов местного значения в соответствии с заключенным соглашением в 2022 году и плановом периоде 2023-2024 годов в сумме 1 678 670,00 рублей ежегодно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6) иные межбюджетные трансферты бюджету администрации Большесалбинского сельсовета на предоставление социальных выплат молодым семьям на приобретение (строительство) жилья в соответствии с заключенным соглашением в 2022 году и плановом периоде 2023-2024 годов в сумме 269 11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6. Утверди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ику распределе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2 год и плановый период 2023-2024 годов согласно приложению 1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методику распределения</w:t>
      </w:r>
      <w:r>
        <w:rPr>
          <w:sz w:val="28"/>
        </w:rPr>
        <w:t xml:space="preserve"> субвенций </w:t>
      </w:r>
      <w:r>
        <w:rPr>
          <w:sz w:val="28"/>
          <w:szCs w:val="28"/>
        </w:rPr>
        <w:t xml:space="preserve">бюджетам поселений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2 год и плановый период 2023-2024годов согласно приложению 1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х трансфертов бюджетам поселений </w:t>
      </w:r>
      <w:r>
        <w:rPr>
          <w:sz w:val="28"/>
        </w:rPr>
        <w:t>на</w:t>
      </w:r>
      <w:r>
        <w:rPr>
          <w:sz w:val="28"/>
          <w:szCs w:val="28"/>
        </w:rPr>
        <w:t xml:space="preserve"> капитальный ремонт за счет средств дорожного фонда Красноярского края и ремонт автомобильных дорог общего пользования местного значения </w:t>
      </w:r>
      <w:r>
        <w:rPr>
          <w:sz w:val="28"/>
        </w:rPr>
        <w:t>на 2022 год и плановый период 2023-2024годов согласно приложению 16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7. Учесть в составе доходов районного бюджета межбюджетные трансферты из бюджетов поселений в соответствии с заключенными соглашен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вопросам организации исполнения бюджетов сельсоветов в 2022 году и плановом периоде 2023-2024 годов в сумме 1 560 980,00 рублей ежегодно согласно приложению 17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части полномочий по вопросам внешнего контроля за исполнением бюджета на 2022 год и плановый период 2023-2024 годов в сумме  84 000,00 рублей ежегодно согласно приложению 18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существление  полномочий по созданию условий для организации досуга и обеспечения жителей поселений услугами организаций культуры на 2022год и плановый период 2023-2024 годов в сумме 20 868 488,00 рублей ежегодно  согласно приложению 19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предоставление социальных выплат молодым семьям на приобретение (строительство) жилья</w:t>
      </w:r>
      <w:r>
        <w:rPr>
          <w:sz w:val="28"/>
        </w:rPr>
        <w:t xml:space="preserve"> от администрации Большесалбинского сельсовета </w:t>
      </w:r>
      <w:r>
        <w:rPr>
          <w:sz w:val="28"/>
          <w:szCs w:val="28"/>
        </w:rPr>
        <w:t>на 2022 год и плановый период 2023-2024 годов в сумме 269 110,00 рублей ежегодно;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8. Установить, что в 2022 году и плановом периоде 2023- 2024 годов за счет средств районного бюджета субсидии организациям автомобильного пассажирского транспорта, осуществляющим перевозки пассажиров, предоставляются в соответствии с Постановлением администрации Идринского района от 06.02.2019 г № 72-п «Об утверждении порядка предоставления и возврата субсидий из бюджета района организациям, выполняющим перевозки пассажиров по муниципальным маршрутам, в соответствии с муниципальными программами пассажирских перевозок автомобильным транспортом в Идринском районе, в целях возмещения недополученных доходов, возникающих в результате небольшой интенсивности пассажиропотоков» в рамках подпрограммы «Содействие развитию транспортной системы Идринского района» муниципальной программы Идринского района «Обеспечение жизнедеятельности территории Идринского района», утвержденной постановлением администрации Идринского района от 10.11.2015 № 460-п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субсидии юридическим лицам (за исключением субсидий районным муниципальным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е, установленном нормативными правовыми актами администрации Идринского района, в том числе принимаемыми в соответствии с нормативно правовыми актами района, регулирующими отношения по предоставлению из районного бюджета средств муниципальной поддержки (субсидий) в соответствующей сфере экономическ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, что в расходной части районного бюджета предусматривается резервный фонд администрации Идринского района на 2022 год и плановый период 2023-2024 годов в сумме 200 00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внутренних заимствований Идринского района на 2022 год и плановый период 2023-2024 годов согласно приложению 20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2. Установить верхний предел муниципального внутреннего долга Идрин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3 года в сумме 12 814 40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4 года в сумме 5 330 00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0,00 рублей, в том числе верхний предел долга по муниципальным гарантиям Идринского района 0,00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Идринского района в сумме: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6 917 588,00 рублей на 2022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59 041 645,00 рублей на 2023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61 150 651,00 рубль на 2024 г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, что предельный объем расходов на обслуживание муниципального внутреннего долга в 2022 и плановом периоде 2023-2024 годах не должен превышать 50 00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Настоящее Решение вступает в силу с 1 января 2022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         В.В. Епифан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сполняющий обязанности главы                         район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Н.П. Антипова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9:00Z</dcterms:created>
  <dc:creator>sysadmin</dc:creator>
  <dc:description/>
  <cp:keywords/>
  <dc:language>en-US</dc:language>
  <cp:lastModifiedBy>Gluhova</cp:lastModifiedBy>
  <cp:lastPrinted>2021-11-13T12:05:00Z</cp:lastPrinted>
  <dcterms:modified xsi:type="dcterms:W3CDTF">2021-12-15T03:58:00Z</dcterms:modified>
  <cp:revision>52</cp:revision>
  <dc:subject/>
  <dc:title>Текст документа  | Справка | Дополнительные ссылки</dc:title>
</cp:coreProperties>
</file>