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Н – 30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1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2-2023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5.12.2020 № 3-15-р «О районном бюджете на 2021 год и плановый период 2022-2023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1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791 507 709,75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809 780 147,69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18 272 437,94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18 272 437,94 рублей согласно приложению 1 к настоящему Решению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2 год и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2 год в сумме 761 565 828,12 рублей и на 2023 год в сумме 772 285 513,02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2 год в сумме 761 112 828,12 рублей, в том числе условно утвержденные расходы в сумме 10 645 857,00 рублей, и на 2023 год в сумме 772 385 513,02 рублей, в том числе условно утвержденные расходы в сумме 21 205 264,0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2 год в сумме 453 000,00 рублей, на 2023 год дефицит районного бюджета в сумме 100 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2 год в сумме 453 000,00 рублей со знаком «минус» и на 2023 год в сумме 100 000,00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в пункте 14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6 159 205,00» заменить цифрами «115 411 077,4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6 235 022,00» заменить цифрами «106 857 342,19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5 278 541,00» заменить цифрами «106 865 454,05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17 Реше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одпункт 9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9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1 году в сумме 972 374,40 рубля, в 2022 году в сумме 803 730,19 рублей, в 2023 году в сумме 810 623,05 рубля;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10,11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) иные межбюджетные трансферты бюджетам поселений на реализацию комплексных проектов по благоустройству территорий на 2021 год </w:t>
      </w:r>
      <w:r>
        <w:rPr>
          <w:sz w:val="28"/>
        </w:rPr>
        <w:t>согласно приложению 29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</w:rPr>
        <w:t xml:space="preserve"> иные межбюджетные трансферты бюджетам поселений на поощрение муниципальных образований победителей конкурса лучших проектов создания комфортной городской среды </w:t>
      </w:r>
      <w:r>
        <w:rPr>
          <w:sz w:val="28"/>
          <w:szCs w:val="28"/>
        </w:rPr>
        <w:t>на 2021 год</w:t>
      </w:r>
      <w:r>
        <w:rPr>
          <w:sz w:val="28"/>
        </w:rPr>
        <w:t xml:space="preserve"> согласно приложению 30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ункт 19 Решени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ом 4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в в 2021 году в сумме 972 374,40 рубля, в 2022 году в сумме 803 730,19 рублей, в 2023 году в сумме 810 623,05 рубля;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7) пункт 24 Реш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4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в сумме 20 053 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19 500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19 500 00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2 165 916,00 рублей на 2021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2 846 672,00 рубля на 2022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54 469 076,00 рублей на 2023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Приложения 1, 4, 5, 6, 7, 10, 11, 12, 13, 28 к Решению изложить в новой редакции согласно приложениям 1-1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Дополнить Решение приложениями 29, 30, согласно приложениям 11, 12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.В. Епифанов                                                                        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др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А.Г. Букатов  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</w:t>
              <w:tab/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 Windows</cp:lastModifiedBy>
  <cp:lastPrinted>2020-05-08T11:04:00Z</cp:lastPrinted>
  <dcterms:modified xsi:type="dcterms:W3CDTF">2021-05-14T09:11:00Z</dcterms:modified>
  <cp:revision>249</cp:revision>
  <dc:subject/>
  <dc:title>Текст документа  | Справка | Дополнительные ссылки</dc:title>
</cp:coreProperties>
</file>