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2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 15.12.2020 № 3-15-р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иных межбюджетных трансфертов бюджетам поселений на обеспечение первичных мер пожарной безопасности на 2021 год и плановый период 2022-2023 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Иные межбюджетные трансферты бюджетам поселений из районного бюджета на обеспечение первичных мер пожарной безопасности предоставляются бюджетам поселений за счет средств субсидии из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Средства краевого бюджета на обеспечение первичных мер пожарной безопасности распределяются между бюджетами всех поселений район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Si = ------------ * Ri,   (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nary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Si - объем межбюджетных трансфертов i-му поселению на обеспечение первичных мер пожарной безопасности,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S - общий объем субсидии бюджету Идринского района из краевого бюджета на обеспечение первичных мер пожарной безопасности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i - расчетная потребность i-го поселения в средствах на обеспечение первичных мер пожарной безопасности, определяема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Ri =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необходимая 100-процентнтная потребность в бюджетных ассигнованиях  для обеспечения первичных мер пожарной безопасности i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нижающий коэффициен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i =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(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базовая норма расходов на обеспечение первичных мер пожарной безопасности на одного жителя i-го поселения (</w:t>
      </w:r>
      <w:r>
        <w:rPr>
          <w:rFonts w:eastAsia="Calibri"/>
          <w:sz w:val="28"/>
          <w:szCs w:val="28"/>
          <w:lang w:eastAsia="en-US"/>
        </w:rPr>
        <w:t xml:space="preserve">для поселений, расположенных на территории Идринского района </w:t>
      </w:r>
      <w:r>
        <w:rPr>
          <w:rFonts w:eastAsia="Calibri"/>
          <w:sz w:val="28"/>
          <w:szCs w:val="28"/>
          <w:lang w:val="en-US" w:eastAsia="en-US"/>
        </w:rPr>
        <w:t>B</w:t>
      </w:r>
      <w:r>
        <w:rPr>
          <w:rFonts w:eastAsia="Calibri"/>
          <w:sz w:val="28"/>
          <w:szCs w:val="28"/>
          <w:lang w:eastAsia="en-US"/>
        </w:rPr>
        <w:t xml:space="preserve"> = 120,48 руб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i - численность жителей сельского населения i-го поселения по состоянию на 1 января 2015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С/∑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(4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– объем средств, предусмотренных Идринскому району на обеспечение первичных мер пожарной безопасности в краевом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жбюджетные трансферты на обеспечение первичных мер пожарной безопасности направляются на следующие мероприят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обретение специальной и боевой одежды для пожарных добровольце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обретение передвижных пожарных комплексов или передвижных пожарно-спасательных комплек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обретение пожарных мотопомп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атериальное стимулирование работы добровольных пожарных за участие в профилактике и тушении пож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материальное стимулирование работы внештатных инструкторов пожарной профилактики за проведение обследования и проверки противопожарного состояния объектов жилого назначения, других объектов, проведение противопожарной агитации и пропаганды среди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ремонт и профилактическое обслуживание сетей противопожарного водопров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монт, очистка от снега подъездов к источникам противопожарного водоснабжения (пожарным водоемам, пирсам, гидрантам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становка указателей гидрантов и водоемов (водоисточник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монтаж и ремонт в помещениях насосных станций противопожарного водопровода прямой телефонной связи с пожарной охра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устройство подъездов с площадками (пирсами) с твердым покрытием размерами не менее 12x12 м у пожарных водоисточников для установки пожарных автомобилей и забора вод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устройство и ремонт приспособлений в водонапорных башнях для отбора воды пожарной технико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становка наружных источников пожарного водоснаб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ополнение пожарных водоемов запасами 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устройство незамерзающих прорубей в естественных водоисточник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обретение емкостей для воды объемом более 0,2 куб. метра для каждого муниципального жилого стро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приобретение первичных средств пожаротушения: переносные и передвижные огнетушители (воздушно-пенные, порошковые, углекислотные), пожарные краны и средства обеспечения их использования (пожарные рукава, пожарные стволы, переходные головки, резиновые уплотнители), лом, багор, крюк с деревянной ручкой, ведро, комплект для резки электропроводов: ножницы, диэлектрические боты и коврик, асбестовое полотно, грубошерстная ткань или войлок (кошма, покрывало из негорючего материала), лопата штыковая, лопата совковая, вилы, топор пожарный, тележка для перевозки оборудования, емкость для хранения воды объемом 0,2 куб. метра; 0,02 куб. метра, ящик с песком 0,5 куб. метра, насос ручной, рукав Ду 18–20 длиной 5 метров, защитный экран 1,4x2 метра, стойки для подвески экран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приобретение средств индивидуальной защи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ерезарядка огнетуш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ремонт и обслуживание автоматических установок пожарной сигн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) приобретение, монтаж, обслуживание и ремонт системы оповещения людей на случай пожа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устройство минерализованных защитных противопожарных пол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организация противопожарной пропаганды, обучение мерам 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редоставляются при условии софинансирования за счет средств местного бюджета расходов на первичные меры пожарной безопасности в размере не менее 5 процентов от объема предоставляемых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4. Распределение иных межбюджетных трансфертов бюджетам поселений на обеспечение первичных мер пожарной безопасности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 Иные межбюджетные трансферты бюджетам поселений на обеспечение первичных мер пожарной безопасности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Иные межбюджетные трансферты бюджетам поселений на обеспечение первичных мер пожарной безопасности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иных межбюджетных трансфертов бюджетам поселений на обеспечение первичных мер пожарной безопасности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Ответственность за целевое и эффективное использование предоставленных средств возлагается на органы местного самоуправления сельсоветов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7:11:00Z</cp:lastPrinted>
  <dcterms:modified xsi:type="dcterms:W3CDTF">2020-12-15T06:20:00Z</dcterms:modified>
  <cp:revision>56</cp:revision>
  <dc:subject/>
  <dc:title>Утверждена</dc:title>
</cp:coreProperties>
</file>