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23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от  15.12.2020 № 3-15-р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я, порядок предоставления и использования иных межбюджетных трансфертов бюджетам поселений на капитальный ремонт и ремонт  автомобильных дорог общего пользования местного значения за счет средств дорожного фонда Красноярского края на 2021 год и плановый период 2022-2023 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ные межбюджетные трансферты бюджетам поселений из районного бюджета на капитальный ремонт и ремонт  автомобильных дорог общего пользования местного значения за счет средств дорожного фонда Красноярского края предоставляются бюджетам поселений за счет средств субсидии из краевого бюджета в целях проведения капитального ремонта и ремонта автомобильных дорог общего пользования местного зна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Размер иных межбюджетных трансфертов каждому поселению определяется по следующим критериям отбо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формление прав собственности на автомобильные дороги обще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отка проекта организации дорожного дви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писания ГИБД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частие в комиссии БД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оевременное освоение субсид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нее предоставленные иные межбюджетные трансфер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отбора, предварительное распределение средств рассматривается на профильной комиссии районного совета депутатов, результаты рассмотрения оформляются постановлением администрации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ежбюджетные трансферты на капитальный ремонт и ремонт  автомобильных дорог общего пользования местного значения за счет средств дорожного фонда Красноярского края направляются на следующие мероприят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ремонт троту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транение деформаций и повреждений (заделка выбоин, просадок, шелушения, выкрашивания и других дефектов) покрытий, исправление кромок покрытий, устранение повреждений бордюров, заливка трещин на асфальтобетонных и цементобетонных покрытиях, восстановление и заполнение деформационных шв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ликвидация колей глубиной до 50 мм, фрезерование или срезка гребней выпора и неровностей по колеям (полосам наката) с заполнением колей черным щебнем или асфальтобетоном и устройством защитного слоя на всю ширину покры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осстановление изношенных верхних слоев асфальтобетонных покрытий на отдельных участках длиной до 100 мет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осстановление поперечного профиля и ровности проезжей части гравийных и щебеночных покрытий с добавлением щебня, гравия или других материалов с расходом до 300 м на 1 километр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срезка, подсыпка, планировка и уплотнение неукрепленных обочин дренирующим грунтом толщиной до 10 см, подсыпка, планировка и уплотнение щебеночных и гравийных обочин, устранение деформаций и повреждений на укрепленных обочин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восстановление земляного полотна на участках с пучинистыми и слабыми грунтами на площади до 100 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восстановление дорожной одежды на участках с пучинистыми и слабыми грунтами на площади до 100 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ются при условии софинансирования за счет средств местного бюджета расходов на капитальный ремонт и ремонт  автомобильных дорог общего пользования местного значения в размере не менее 1,2 процентов от объема предоставляемых межбюджетных трансфертов и централизации закупок товаров, работ, услуг для обеспечения муниципальных нужд в соответствии с частью 7 статьи 26 Федерального закона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4. Распределение иных межбюджетных трансфертов бюджетам поселений на</w:t>
      </w:r>
      <w:r>
        <w:rPr/>
        <w:t xml:space="preserve"> </w:t>
      </w:r>
      <w:r>
        <w:rPr>
          <w:sz w:val="28"/>
          <w:szCs w:val="28"/>
        </w:rPr>
        <w:t>капитальный ремонт и ремонт  автомобильных дорог общего пользования местного значения за счет средств дорожного фонда Красноярского края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 Иные межбюджетные трансферты бюджетам поселений на</w:t>
      </w:r>
      <w:r>
        <w:rPr/>
        <w:t xml:space="preserve"> </w:t>
      </w:r>
      <w:r>
        <w:rPr>
          <w:sz w:val="28"/>
          <w:szCs w:val="28"/>
        </w:rPr>
        <w:t>капитальный ремонт и ремонт  автомобильных дорог общего пользования местного значения за счет средств дорожного фонда Красноярского края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 Иные межбюджетные трансферты бюджетам поселений на</w:t>
      </w:r>
      <w:r>
        <w:rPr/>
        <w:t xml:space="preserve"> </w:t>
      </w:r>
      <w:r>
        <w:rPr>
          <w:sz w:val="28"/>
          <w:szCs w:val="28"/>
        </w:rPr>
        <w:t>капитальный ремонт и ремонт  автомобильных дорог общего пользования местного значения за счет средств дорожного фонда Красноярского края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Перечисление иных межбюджетных трансфертов бюджетам поселений на</w:t>
      </w:r>
      <w:r>
        <w:rPr/>
        <w:t xml:space="preserve"> </w:t>
      </w:r>
      <w:r>
        <w:rPr>
          <w:sz w:val="28"/>
          <w:szCs w:val="28"/>
        </w:rPr>
        <w:t>капитальный ремонт и ремонт  автомобильных дорог общего пользования местного значения за счет средств дорожного фонда Красноярского края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Ответственность за целевое и эффективное использование предоставленных средств возлагается на органы местного самоуправления сельсоветов Идринского района.</w:t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Gluhova</cp:lastModifiedBy>
  <cp:lastPrinted>2019-11-14T15:28:00Z</cp:lastPrinted>
  <dcterms:modified xsi:type="dcterms:W3CDTF">2020-12-15T06:20:00Z</dcterms:modified>
  <cp:revision>67</cp:revision>
  <dc:subject/>
  <dc:title>Утверждена</dc:title>
</cp:coreProperties>
</file>