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20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от  15.12.2020 № 3-15-р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пределения, порядок предоставления и использования субвенции бюджетам поселений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21 год и плановый период 2022-2023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пределение субвенций бюджетам поселений производится в целях финансирования расходов, на осуществление государственных полномочий по созданию и обеспечению деятельности административных комисс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р субвенции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(</w:t>
      </w:r>
      <w:r>
        <w:rPr>
          <w:rFonts w:cs="Times New Roman" w:ascii="Times New Roman" w:hAnsi="Times New Roman"/>
          <w:sz w:val="28"/>
          <w:szCs w:val="28"/>
          <w:lang w:val="en-US"/>
        </w:rPr>
        <w:t>Sij</w:t>
      </w:r>
      <w:r>
        <w:rPr>
          <w:rFonts w:cs="Times New Roman" w:ascii="Times New Roman" w:hAnsi="Times New Roman"/>
          <w:sz w:val="28"/>
          <w:szCs w:val="28"/>
        </w:rPr>
        <w:t xml:space="preserve">) на финансирование расходов на осуществление государственных полномочий по созданию и обеспечению деятельности административных комиссий, определяется по следующей формуле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ij= Si * (Nij/Ni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 xml:space="preserve">где: Sij - объем субвенции бюджету j- го поселения i- го муниципального района; 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/>
      </w:pPr>
      <w:r>
        <w:rPr>
          <w:sz w:val="28"/>
          <w:szCs w:val="28"/>
        </w:rPr>
        <w:t>Si – объём субвенции i- го муниципального района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Ni - численность постоянного населения i- го муниципального района;</w:t>
      </w:r>
    </w:p>
    <w:p>
      <w:pPr>
        <w:pStyle w:val="Normal"/>
        <w:tabs>
          <w:tab w:val="clear" w:pos="708"/>
          <w:tab w:val="left" w:pos="-432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Nij - численность постоянного населения j- го поселения i- го муниципального образования на 1 января текущего года.</w:t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/>
      </w:pPr>
      <w:r>
        <w:rPr>
          <w:sz w:val="28"/>
          <w:szCs w:val="28"/>
        </w:rPr>
        <w:t>3. Распределение субвенции на осуществление государственных полномочий по созданию и обеспечению деятельности административных комиссий, утверждается решением районного Совета депутатов о районном бюджете на очередной финансовый год и плановый период.</w:t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субвенции направляются на финансирование трудозатрат, связанных с возбуждением и рассмотрением дел об административных правонарушениях, и материальных затрат (почтовые расходы, услуги связи, транспортные расходы, канцелярские принадлежности и др.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 Субвенция на осуществление государственных полномочий по созданию и обеспечению деятельности административных комиссий, предоставляется бюджетам поселений в пределах бюджетных ассигнований и лимитов бюджетных обязательств, предусмотренных решением районного Совета депутатов о районном бюджете на очередной финансовый год и плановый период, 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 Субвенция на осуществление государственных полномочий по созданию и обеспечению деятельности административных комиссий, перечисляется в бюджеты поселений на счета, открытые в Управлении Федерального казначейства по Красноярскому краю для кассового обслуживания бюджетов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числение субвенции на осуществление государственных полномочий по созданию и обеспечению деятельности административных комиссий,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Ответственность за целевое и эффективное использование предоставленных средств субвенции возлагается на органы местного самоуправления сельсоветов Идри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Контроль за расходованием субвенции осуществляется финансовым управлением администрации Идринского района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Gluhova</cp:lastModifiedBy>
  <cp:lastPrinted>2019-11-11T10:14:00Z</cp:lastPrinted>
  <dcterms:modified xsi:type="dcterms:W3CDTF">2020-12-15T06:19:00Z</dcterms:modified>
  <cp:revision>49</cp:revision>
  <dc:subject/>
  <dc:title>Утверждена</dc:title>
</cp:coreProperties>
</file>