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равка об  использовании  ассигнований  резервного  фонда администрации Идринского района за  2020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572"/>
        <w:gridCol w:w="1618"/>
        <w:gridCol w:w="4181"/>
      </w:tblGrid>
      <w:tr>
        <w:trPr>
          <w:trHeight w:val="499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роспись расходов, руб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, руб.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Добромысловского сельсове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02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02,0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ведение аварийно-восстановительных работ на водозаборной скважине в п. Майский Идринского района Красноярского края в сумме 49 102,0 руб.</w:t>
            </w:r>
          </w:p>
        </w:tc>
      </w:tr>
      <w:tr>
        <w:trPr>
          <w:trHeight w:val="49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обромысловского сельсове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00,0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выполнение работ по устранению аварии наружной сети водоснабжения п.Добромысловский Идринского района Красноярского края в сумме 38 500,0 руб.</w:t>
            </w:r>
          </w:p>
        </w:tc>
      </w:tr>
      <w:tr>
        <w:trPr>
          <w:trHeight w:val="49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дринского сельсове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восстановления дома поврежденного пожаром Ионовой М.Ф. проживающей по адресу: ул. Октябрьская 167, с. Идринское, Идринского района, Красноярского края в сумме 20 000,0 руб.</w:t>
            </w:r>
          </w:p>
        </w:tc>
      </w:tr>
      <w:tr>
        <w:trPr>
          <w:trHeight w:val="49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салбинского сельсове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материальной помощи граждан пострадавшим от стихийного бедствия в д. Средняя Салба Идринского района Красноярского края в сумме 80 000,0 руб.</w:t>
            </w:r>
          </w:p>
        </w:tc>
      </w:tr>
      <w:tr>
        <w:trPr>
          <w:trHeight w:val="57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8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602,00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Идринского района                                                 Н.П.Антипова</w:t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9:00Z</dcterms:created>
  <dc:creator>Администратор</dc:creator>
  <dc:description/>
  <cp:keywords/>
  <dc:language>en-US</dc:language>
  <cp:lastModifiedBy>Алексейчик Мария</cp:lastModifiedBy>
  <cp:lastPrinted>2015-04-14T09:13:00Z</cp:lastPrinted>
  <dcterms:modified xsi:type="dcterms:W3CDTF">2021-03-19T09:05:00Z</dcterms:modified>
  <cp:revision>53</cp:revision>
  <dc:subject/>
  <dc:title>№ П/П</dc:title>
</cp:coreProperties>
</file>