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4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00.00.2020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иных межбюджетных трансфертов бюджетам поселений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бустройство и восстановление воинских захоро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редства краевого бюджета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распределяются между бюджетами всех поселений района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42367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Si – объем межбюджетных трансфертов бюджету i-го поселения на обустройство и восстановление воинских захоронений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S – общий объем субсидии бюджету Идринского района из краевого бюджета на обустройство и восстановление воинских захоронений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Ri – расчетная потребность бюджета i-го поселения в средствах на обустройство и восстановление воинских захоронений, определяема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en-US"/>
        </w:rPr>
        <w:t xml:space="preserve">Ri = </w:t>
      </w:r>
      <w:r>
        <w:rPr>
          <w:rFonts w:eastAsia="Calibri"/>
          <w:sz w:val="28"/>
          <w:szCs w:val="28"/>
        </w:rPr>
        <w:t>Сср</w:t>
      </w:r>
      <w:r>
        <w:rPr>
          <w:rFonts w:eastAsia="Calibri"/>
          <w:sz w:val="28"/>
          <w:szCs w:val="28"/>
          <w:lang w:val="en-US"/>
        </w:rPr>
        <w:t xml:space="preserve"> x Pi x Ki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ср – средняя стоимость работ на благоустройство и восстановление воинских захоронений,</w:t>
      </w:r>
      <w:r>
        <w:rPr>
          <w:sz w:val="28"/>
          <w:szCs w:val="28"/>
        </w:rPr>
        <w:t xml:space="preserve"> утверждена постановлением Правительства Красноярского края </w:t>
      </w:r>
      <w:r>
        <w:rPr>
          <w:rFonts w:eastAsia="Calibri"/>
          <w:sz w:val="28"/>
          <w:szCs w:val="28"/>
        </w:rPr>
        <w:t>от 31.12.2019№ 813-п «Об утверждении Порядка предоставления и распределения субсидий бюджетам муниципальных образований на обустройство и восстановление воинских захороне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начение средней стоимости работ на благоустройство и восстановление воинских захоронений на 2021 год принимается в размере 42 тыс. рублей на одно воинское захоронение, на 2022 год – в размере 44 тыс. рублей на одно воинское захоронение, на 2023 год – в размере 46 тыс. рублей на одно воинское захоронение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Pi – количество объектов воинских захоронений, подлежащих восстановлению и ремонту, в i-м поселении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Ki – поправочный коэффициент для i-го поселения, который принимается равны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5 – если расчетная потребность i-го поселения предусматривает проведение работ по обустройству и восстановлению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 xml:space="preserve">по каждой из которых </w:t>
      </w:r>
      <w:r>
        <w:rPr>
          <w:sz w:val="28"/>
          <w:szCs w:val="28"/>
        </w:rPr>
        <w:t xml:space="preserve">менее </w:t>
      </w:r>
      <w:r>
        <w:rPr>
          <w:rFonts w:eastAsia="Calibri"/>
          <w:sz w:val="28"/>
          <w:szCs w:val="28"/>
        </w:rPr>
        <w:t>Сср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0 – если расчетная потребность i-го поселения предусматривает проведение работ по обустройству и восстановлению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42,0 тыс. рублей до 6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61,0 тыс. рублей до 69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8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0,0 тыс. рублей до 90,0 тыс. рублей включительно,</w:t>
      </w:r>
      <w:r>
        <w:rPr>
          <w:rFonts w:eastAsia="Calibri"/>
          <w:sz w:val="28"/>
          <w:szCs w:val="28"/>
        </w:rPr>
        <w:t xml:space="preserve">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,5 – если расчетная потребность i-го поселения предусматривает проведение работ по обустройству и восстановлению 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0,0 тыс. рублей до 100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91,0 тыс. рублей 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240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265 – если расчетная потребность i-го поселения предусматривает проведение работ только по установке мемориальных знаков на </w:t>
      </w:r>
      <w:r>
        <w:rPr>
          <w:sz w:val="28"/>
          <w:szCs w:val="28"/>
        </w:rPr>
        <w:t>индивидуальных или братских могилах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6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2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82,0 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3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61,0 тыс. рублей до 8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81,0 тыс. рублей до 12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от 83,0 тыс. рублей до 100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,9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 тыс. рублей до 18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от 101,0 тыс. рублей до 120,0 тыс. рублей </w:t>
      </w:r>
      <w:r>
        <w:rPr>
          <w:rFonts w:eastAsia="Calibri"/>
          <w:sz w:val="28"/>
          <w:szCs w:val="28"/>
        </w:rPr>
        <w:t>включительно, ед.;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 тыс. рублей до 15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81,0 тыс. рублей и выше или </w:t>
      </w:r>
      <w:r>
        <w:rPr>
          <w:rFonts w:eastAsia="Calibri"/>
          <w:sz w:val="28"/>
          <w:szCs w:val="28"/>
        </w:rPr>
        <w:t>проведение работ по обустройству и 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151,0 тыс. рублей до 200,0 тыс. рублей </w:t>
      </w:r>
      <w:r>
        <w:rPr>
          <w:rFonts w:eastAsia="Calibri"/>
          <w:sz w:val="28"/>
          <w:szCs w:val="28"/>
        </w:rPr>
        <w:t>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63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201,0 тыс. рублей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25 – если расчетная потребность i-го поселения предусматривает проведение работ только по установке мемориальных знаков на </w:t>
      </w:r>
      <w:r>
        <w:rPr>
          <w:sz w:val="28"/>
          <w:szCs w:val="28"/>
        </w:rPr>
        <w:t>индивидуальных или братских могилах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1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7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1,0 тыс. рублей до 9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до 65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66,0 тыс. рублей до 8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91,0 тыс. рублей до 1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8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81,0 тыс. рублей до 1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1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до 12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до 15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 тыс. рублей до 17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51,0 тыс. рублей до 2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71,0 тыс. рублей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,544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221,0 тыс. рублей и выше</w:t>
      </w:r>
      <w:r>
        <w:rPr>
          <w:rFonts w:eastAsia="Calibri"/>
          <w:sz w:val="28"/>
          <w:szCs w:val="28"/>
        </w:rPr>
        <w:t>, ед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жбюджетные трансферты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направляются на следующие мероприят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восстановление (ремонт, реставрация, благоустройство) воинских захоронений на территории Красноярского кра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становка мемориальных знак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ются при условии софинансирования за счет средств местного бюджета расходов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в размере не менее 10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20-11-01T13:03:00Z</cp:lastPrinted>
  <dcterms:modified xsi:type="dcterms:W3CDTF">2020-11-11T02:54:00Z</dcterms:modified>
  <cp:revision>59</cp:revision>
  <dc:subject/>
  <dc:title>Утверждена</dc:title>
</cp:coreProperties>
</file>