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2-2023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737 425 888,00 рублей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733 818 922,00 руб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в сумме 3 606 966,00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3 606 966,00 рублей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2 год в сумме 746 158 313,00 рублей и на 2023 год в сумме 738 882 649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2 год в сумме 745 705 313,00 рублей, в том числе условно утвержденные расходы в сумме 10 645 857,00 рублей, и на 2023 год в сумме 738 982 649,00 рублей, в том числе условно утвержденные расходы в сумме 21 205 264,00 руб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2 год в сумме 453 000,00 рублей, на 2023 год дефицит районного бюджета в сумме 100 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2 год в сумме 453 000,00 рублей со знаком «минус» и на 2023 год в сумме 100 000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21 год и плановый период 2022 – 2023 годов согласно приложению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1 год и плановый период 2022-2023 годов согласно приложению 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1 год и плановый период 2022-2023 годов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21 год и плановый период 2022-2023 годов в сумме 789 15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21 год и плановый период 2022-2023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1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и в плановом периоде 2022-2023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  увеличивается (индексируется) в 2021 году и в плановом периоде 2022-2023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1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21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1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Остатки средств районного бюджета на 1 января 2021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1 го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районного бюджета, за счет утвержденных им бюджетных ассигнований на 2021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щий объем межбюджетных трансфертов, предоставляемых бюджетам поселений на 2021 в сумме 106 159 205,00 рублей, на 2022 год в сумме 106 235 022,00 рублей и на 2023 год в сумме 105 278 541,00 рубл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Утвердить в составе расходов районного бюджета дотации бюджетам поселений района на 2021 год в сумме 43 628 917,00 рублей и плановый период 2022-2023 годов в сумме 40 187 017,00 рублей, в том числе за счет средств субвенций краевого бюджета на 2021 год в сумме 17 209 600,00 рублей и на 2022-2023 годы в сумме 13 767 7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1 год и плановый период 2022-2023 годов согласно приложению 8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1 год и плановый период 2022-2023 годов согласно приложению 9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1 год и плановый период 2022-2023 годов согласно приложению 10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1 год и плановый период 2022-2023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1 год и плановый период 2022 - 2023годов согласно приложению 12 к настоящему Решению;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21 год и плановый период 2022-2023 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</w:rPr>
        <w:t xml:space="preserve"> иные </w:t>
      </w:r>
      <w:r>
        <w:rPr>
          <w:sz w:val="28"/>
          <w:szCs w:val="28"/>
        </w:rPr>
        <w:t>межбюджетные трансферты бюджетам поселений на обеспечение первичных мер пожарной безопасности</w:t>
      </w:r>
      <w:r>
        <w:rPr>
          <w:sz w:val="28"/>
        </w:rPr>
        <w:t xml:space="preserve"> на 2021 год и плановый период 2022-2023 годов согласно приложению 1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</w:t>
      </w:r>
      <w:r>
        <w:rPr>
          <w:sz w:val="28"/>
        </w:rPr>
        <w:t>на 2021 год и плановый период 2022-2023 годов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5)</w:t>
      </w:r>
      <w:r>
        <w:rPr/>
        <w:t xml:space="preserve"> 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 на 2021 год и плановый период 2022-2023 годов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6)</w:t>
      </w:r>
      <w:r>
        <w:rPr/>
        <w:t xml:space="preserve"> </w:t>
      </w:r>
      <w:r>
        <w:rPr>
          <w:sz w:val="28"/>
          <w:szCs w:val="28"/>
        </w:rPr>
        <w:t>ин</w:t>
      </w:r>
      <w:r>
        <w:rPr>
          <w:sz w:val="28"/>
        </w:rPr>
        <w:t>ые межбюджетные трансферты бюджетам поселений  на повышение безопасности дорожного движения за счет средств дорожного фонда Красноярского края на 2021 год и плановый период 2022-2023 годов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7) иные межбюджетные трансферты бюджетам поселений на обустройство и восстановление воинских захоронений на 2021 год и плановый период 2022-2023 годов согласно приложению 18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8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1 году и плановом периоде 2022-2023 годов в сумме 1 612 450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9) иные межбюджетные трансферты бюджету администрации Идрин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1 году и плановом периоде 2022-2023 годов в сумме 269 11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8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1 год и плановый период 2022-2023 годов согласно приложению 19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1 год и плановый период 2022-2023годов согласно приложению 20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3)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21 год и плановый период 2022-2023 годов согласно приложению 2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обеспечение первичных мер пожарной безопасности</w:t>
      </w:r>
      <w:r>
        <w:rPr>
          <w:sz w:val="28"/>
        </w:rPr>
        <w:t xml:space="preserve"> на 2021 год и плановый период 2022-2023 годов согласно приложению 2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5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капитальный ремонт и ремонт  автомобильных дорог общего пользования местного значения за счет средств дорожного фонда Красноярского края</w:t>
      </w:r>
      <w:r>
        <w:rPr>
          <w:sz w:val="28"/>
        </w:rPr>
        <w:t xml:space="preserve"> на 2021 год и плановый период 2022-2023годов согласно приложению 2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6) методику распределения иных межбюджетных трансфертов бюджетам поселений на обустройство и восстановление воинских захоронений на </w:t>
      </w:r>
      <w:r>
        <w:rPr>
          <w:sz w:val="28"/>
          <w:szCs w:val="28"/>
        </w:rPr>
        <w:t>2021 год и плановый период 2022-2023 годов</w:t>
      </w:r>
      <w:r>
        <w:rPr>
          <w:sz w:val="28"/>
        </w:rPr>
        <w:t xml:space="preserve"> согласно приложению 2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9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1 году и плановом периоде 2022-2023 годов в сумме 1 553 274,00 рубля ежегодно согласно приложению 2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1 год и плановый период 2022-2023 годов в сумме  84 000,00 рублей ежегодно согласно приложению 2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1год и плановый период 2022-2023 годов в сумме 20 868 488,00 рублей ежегодно  согласно приложению 2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Идринского сельсовета </w:t>
      </w:r>
      <w:r>
        <w:rPr>
          <w:sz w:val="28"/>
          <w:szCs w:val="28"/>
        </w:rPr>
        <w:t>на 2021год и плановый период 2022-2023 годов в сумме 269 11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. Установить, что в 2021 году и плановом периоде 2022- 2023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в расходной части районного бюджета предусматривается резервный фонд администрации Идринского района на 2021год и плановый период 2022-2023 годов в сумме 20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программу муниципальных внутренних заимствований Идринского района на 2021 год и плановый период 2022-2023 годов согласно приложению 2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4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2 года в сумме 553 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3 года в сумме 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2 165 916,00 рублей на 2021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52 846 672,00 рубля на 2022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54 469 076,00 рублей на 2023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предельный объем расходов на обслуживание муниципального внутреннего долга в 2021 и плановом периоде 2022-2023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    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Г. Бука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Алексейчик Мария</cp:lastModifiedBy>
  <cp:lastPrinted>2020-11-13T08:06:00Z</cp:lastPrinted>
  <dcterms:modified xsi:type="dcterms:W3CDTF">2020-11-13T01:21:00Z</dcterms:modified>
  <cp:revision>42</cp:revision>
  <dc:subject/>
  <dc:title>Текст документа  | Справка | Дополнительные ссылки</dc:title>
</cp:coreProperties>
</file>