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1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 00.00.2020  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организацию и проведение акарицидных обработок мест массового отдыха населения на 2021 год и плановый период 2022-2023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организацию и проведение акарицидных обработок мест массового отдыха населения предоставляются бюджетам поселений за счет средств субсидии из краевого бюджета в целях создания безопасных условий для массового отдыха населения в поселениях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редства на осуществление полномочий по организации и проведению акарицидных обработок мест массового отдыха населения, выделенных из краевого бюджета подлежат распределению между бюджетами поселений, входящим в состав муниципального район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Z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общий * </w:t>
      </w: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общ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- объем межбюджетных трансфертов бюджету i-го поселения Идринского района на организацию и проведение акарицидных обработок мест массового отдыха населения, руб.;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бщий – общий объём средств субсидии бюджету Идринского района из краевого бюджета  на организацию и проведение акарицидных обработок мест массового отдыха населения в поселениях района,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– план акарицидных обработок мест массового отдыха населения i-го поселения Идринского района, 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общий - общий план акарицидных обработок мест массового отдыха населения по району,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на организацию и проведение акарицидных обработок мест массового отдыха населения предоставляются при условии софинансирования за счет средств местного бюджета расходов на организацию и проведение акарицидных обработок мест массового отдыха населения в размере не менее 12 % от объема предоставляемых межбюджетных трансфертов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иных межбюджетных трансфертов бюджетам поселений на организацию и проведение акарицидных обработок мест массового отдыха населения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иных межбюджетных трансфертов бюджетам поселений на организацию и проведение акарицидных обработок мест массового отдыха населения осуществляется поселениями путем оплаты услуг по организации и проведению акарицидных обработок, приобретенных в порядке, установленном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Иные межбюджетные трансферты бюджетам поселений на организацию и проведение акарицидных обработок мест массового отдыха населения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Иные межбюджетные трансферты бюджетам поселений на организацию и проведение акарицидных обработок мест массового отдыха населения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иных межбюджетных трансфертов бюджетам поселений на организацию и проведение акарицидных обработок мест массового отдыха населения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AEDA652BDC3F5DD01C4E17902E4B903CB3123FE5C6CBB6F5E6EC2728E5913D3878482A48EDD459F99EDF5884DBo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0:14:00Z</cp:lastPrinted>
  <dcterms:modified xsi:type="dcterms:W3CDTF">2020-11-11T02:51:00Z</dcterms:modified>
  <cp:revision>53</cp:revision>
  <dc:subject/>
  <dc:title>Утверждена</dc:title>
</cp:coreProperties>
</file>