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54229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0" r="-8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АСНОЯРСКИЙ КРАЙ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ДМИНИСТРАЦИЯ ИДРИНСКОГО РАЙОНА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5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00.00.2020                                                       с.  Идринское                                            №  000-п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Title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Con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 внесении изменения в постановление администрации Идринского района от 17.04.2017 № 187-п «Об утверждении бюджетного прогноза Идринского района на период до 2030 года»</w:t>
            </w:r>
          </w:p>
          <w:p>
            <w:pPr>
              <w:pStyle w:val="Normal"/>
              <w:spacing w:before="0" w:after="1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170.1 Бюджетного кодекса Российской Федерации, пунктом «Ч10» статьи 7 Закона Красноярского края от 18.12.2008 №7-2617 «О бюджетном процессе в Красноярском крае», постановлением администрации Идринского района от 01.10.2015 № 400-п «Об утверждении Порядка разработки и утверждения, период действия, а также требований к составу и содержанию бюджетного прогноза Идринского района на долгосрочный период» 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постановление администрации Идринского района от 17.04.2017 № 187-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бюджет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ноза Идри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ериод до 2030 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следующее измен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2, 3 изложить в следующей редакции: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районного бюджета в 2017-2019 года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1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05"/>
        <w:gridCol w:w="1520"/>
        <w:gridCol w:w="1740"/>
        <w:gridCol w:w="1689"/>
      </w:tblGrid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бюдже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9 869 769,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9 756 553,6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5 278 814,7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290 993,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467 110,2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129 205,6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9 854 348,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9 576 678,7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9 443 843,34</w:t>
            </w:r>
          </w:p>
        </w:tc>
      </w:tr>
      <w:tr>
        <w:trPr>
          <w:trHeight w:val="26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за счет собственных рас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 519 762,4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 271 0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 702 248,65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 197 811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 913 886,6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 410 330,86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оздание условий для развития образования Идринского район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 789 751,8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 042 508,0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 765 321,77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истема социальной защиты населения Идринского район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100 8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403 379,7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85 879,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Обеспечение жизнедеятельности территории Идринского район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587 137,9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999 782,7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01 506,04</w:t>
            </w:r>
          </w:p>
        </w:tc>
      </w:tr>
      <w:tr>
        <w:trPr>
          <w:trHeight w:val="51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оздание условий для развития культуры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459 278,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 274 480,2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706 042,94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оздание условий для развития физической культуры и спорт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53 485,1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23 400,2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73 879,82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 Молодежь Идринского район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1 513,8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5 216,7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58 226,50</w:t>
            </w:r>
          </w:p>
        </w:tc>
      </w:tr>
      <w:tr>
        <w:trPr>
          <w:trHeight w:val="98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одействие в развитии и поддержка малого и среднего предпринимательства в Идринском районе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 000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88 590,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одействие развитию сельского хозяйства Идринского район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560 409,9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97 355,1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82 822,42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Управление муниципальными финансами Идринского район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099 89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649 766,6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526 770,37</w:t>
            </w:r>
          </w:p>
        </w:tc>
      </w:tr>
      <w:tr>
        <w:trPr>
          <w:trHeight w:val="6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тимулирование жилищного строительства на территории Идринского район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5 544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5 997,1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1 29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программные расходы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 656 537,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 662 792,0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033 512,4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овно утвержденные расходы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фицит/профици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20,9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79 874,9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 165 028,55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районного бюджета в 2020-2030 года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559"/>
        <w:gridCol w:w="1560"/>
        <w:gridCol w:w="1701"/>
        <w:gridCol w:w="1559"/>
        <w:gridCol w:w="1559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 276 867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 425 8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 882 6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 090 5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 860 110,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821 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165 9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469 0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116 1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330 026,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 676 548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 818 9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 982 6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 204 2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 985 750,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за счет собственных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 681 588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 636 2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836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 594 7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 661 419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финансовое обеспечение реализации государственных програ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 352 445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 540 3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 377 8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 260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511 294,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961 899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278 5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399 5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351 6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519 257,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фицит/профици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 399 680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06 9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1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5 640,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долг (на конец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5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района, руководителя финансового управления администрации Идринского района Н.П. Антипову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публиковать постановление на официальном сайте муниципального образования Идринский район (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www.idra-rayon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остановление вступает в силу в день,</w:t>
      </w:r>
      <w:r>
        <w:rPr>
          <w:rFonts w:cs="Times New Roman" w:ascii="Times New Roman" w:hAnsi="Times New Roman"/>
          <w:sz w:val="28"/>
          <w:szCs w:val="28"/>
        </w:rPr>
        <w:t xml:space="preserve"> следующий за днем его официального опубликования.</w:t>
      </w:r>
    </w:p>
    <w:p>
      <w:pPr>
        <w:pStyle w:val="Style17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</w:t>
        <w:tab/>
        <w:tab/>
        <w:tab/>
        <w:t xml:space="preserve">                            А.Г. Букато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dra-rayon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10:00Z</dcterms:created>
  <dc:creator>Gluhova</dc:creator>
  <dc:description/>
  <cp:keywords/>
  <dc:language>en-US</dc:language>
  <cp:lastModifiedBy>Gluhova</cp:lastModifiedBy>
  <cp:lastPrinted>2020-11-05T16:11:00Z</cp:lastPrinted>
  <dcterms:modified xsi:type="dcterms:W3CDTF">2020-11-07T04:32:00Z</dcterms:modified>
  <cp:revision>21</cp:revision>
  <dc:subject/>
  <dc:title/>
</cp:coreProperties>
</file>