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22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10.12.2019  № 30-232-р 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иных межбюджетных трансфертов бюджетам поселений на капитальный ремонт и ремонт  автомобильных дорог общего пользования местного значения за счет средств дорожного фонда Красноярского края на 2020 год и плановый период 2021-2022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ые межбюджетные трансферты бюджетам поселений из районного бюджета на капитальный ремонт и ремонт  автомобильных дорог общего пользования местного значения за счет средств дорожного фонда Красноярского края предоставляются бюджетам поселений за счет средств субсидии из краевого бюджета в целях проведения капитального ремонта и ремонта автомобильных дорог общего пользования местного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Размер иных межбюджетных трансфертов каждому поселению определяется по следующим критериям отбо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ормление прав собственности на автомобильные дороги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проекта организации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писания ГИБД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ие в комиссии БД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оевременное освоение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нее предоставленные иные межбюджетные трансфер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тбора, предварительное распределение средств рассматривается на профильной комиссии районного совета депутатов, результаты рассмотрения оформляются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ежбюджетные трансферты на капитальный ремонт и ремонт  автомобильных дорог общего пользования местного значения за счет средств дорожного фонда Красноярского края направляются на следующие меропри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монт троту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деформаций и повреждений (заделка выбоин, просадок, шелушения, выкрашивания и других дефектов) покрытий, исправление кромок покрытий, устранение повреждений бордюров, заливка трещин на асфальтобетонных и цементобетонных покрытиях, восстановление и заполнение деформационных шв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ликвидация колей глубиной до 50 мм, фрезерование или срезка гребней выпора и неровностей по колеям (полосам наката) с заполнением колей черным щебнем или асфальтобетоном и устройством защитного слоя на всю ширину покры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осстановление изношенных верхних слоев асфальтобетонных покрытий на отдельных участках длиной до 100 мет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300 м на 1 километ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срезка, подсыпка, планировка и уплотнение неукрепленных обочин дренирующим грунтом толщиной до 10 см, подсыпка, планировка и уплотнение щебеночных и гравийных обочин, устранение деформаций и повреждений на укрепленных обочин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осстановление земляного полотна на участках с пучинистыми и слабыми грунтами на площади до 100 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осстановление дорожной одежды на участках с пучинистыми и слабыми грунтами на площади до 100 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при условии софинансирования за счет средств местного бюджета расходов на капитальный ремонт и ремонт  автомобильных дорог общего пользования местного значения в размере не менее 1,2 процентов от объема предоставляемых межбюджетных трансфертов и централизации закупок товаров, работ, услуг для обеспечения муниципальных нужд в соответствии с частью 7 статьи 26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4. Распределение иных межбюджетных трансфертов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Иные межбюджетные трансферты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 Иные межбюджетные трансферты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Перечисление иных межбюджетных трансфертов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.</w:t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4T15:28:00Z</cp:lastPrinted>
  <dcterms:modified xsi:type="dcterms:W3CDTF">2019-12-10T06:39:00Z</dcterms:modified>
  <cp:revision>65</cp:revision>
  <dc:subject/>
  <dc:title>Утверждена</dc:title>
</cp:coreProperties>
</file>