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39"/>
        <w:gridCol w:w="5161"/>
      </w:tblGrid>
      <w:tr>
        <w:trPr>
          <w:trHeight w:val="315" w:hRule="atLeast"/>
        </w:trPr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 21</w:t>
            </w:r>
          </w:p>
        </w:tc>
      </w:tr>
      <w:tr>
        <w:trPr>
          <w:trHeight w:val="31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 xml:space="preserve">к решению районного Совета депутатов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61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 xml:space="preserve">от 10.12.2019  № 30-232-р   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ТОДИК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пределения, порядок предоставления и использования иных межбюджетных трансфертов бюджетам поселений на обеспечение первичных мер пожарной безопасности на 2020 год и плановый период 2021-2022 годо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Иные межбюджетные трансферты бюджетам поселений из районного бюджета на обеспечение первичных мер пожарной безопасности предоставляются бюджетам поселений за счет средств субсидии из краев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 Средства краевого бюджета на обеспечение первичных мер пожарной безопасности распределяются между бюджетами всех поселений района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Si = ------------ * Ri,   (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</m:e>
        </m:nary>
      </m:oMath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Si - объем межбюджетных трансфертов i-му поселению на обеспечение первичных мер пожарной безопасности,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S - общий объем субсидии бюджету Идринского района из краевого бюджета на обеспечение первичных мер пожарной безопасности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Ri - расчетная потребность i-го поселения в средствах на обеспечение первичных мер пожарной безопасности, определяема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Ri = 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 (2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необходимая 100-процентнтная потребность в бюджетных ассигнованиях  для обеспечения первичных мер пожарной безопасности i-го поселения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понижающий коэффициен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Рi = 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>, (3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B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базовая норма расходов на обеспечение первичных мер пожарной безопасности на одного жителя i-го поселения (</w:t>
      </w:r>
      <w:r>
        <w:rPr>
          <w:rFonts w:eastAsia="Calibri"/>
          <w:sz w:val="28"/>
          <w:szCs w:val="28"/>
          <w:lang w:eastAsia="en-US"/>
        </w:rPr>
        <w:t xml:space="preserve">для поселений, расположенных на территории Идринского района </w:t>
      </w:r>
      <w:r>
        <w:rPr>
          <w:rFonts w:eastAsia="Calibri"/>
          <w:sz w:val="28"/>
          <w:szCs w:val="28"/>
          <w:lang w:val="en-US" w:eastAsia="en-US"/>
        </w:rPr>
        <w:t>B</w:t>
      </w:r>
      <w:r>
        <w:rPr>
          <w:rFonts w:eastAsia="Calibri"/>
          <w:sz w:val="28"/>
          <w:szCs w:val="28"/>
          <w:lang w:eastAsia="en-US"/>
        </w:rPr>
        <w:t xml:space="preserve"> = 120,48 рубле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Ni - численность жителей сельского населения i-го поселения по состоянию на 1 января 2015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С/∑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(4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– объем средств, предусмотренных Идринскому району на обеспечение первичных мер пожарной безопасности в краевом бюдже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Межбюджетные трансферты на обеспечение первичных мер пожарной безопасности направляются на следующие мероприят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обретение специальной и боевой одежды для пожарных добровольце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обретение передвижных пожарных комплексов или передвижных пожарно-спасательных комплек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обретение пожарных мотопомп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материальное стимулирование работы добровольных пожарных за участие в профилактике и тушении пожар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материальное стимулирование работы внештатных инструкторов пожарной профилактики за проведение обследования и проверки противопожарного состояния объектов жилого назначения, других объектов, проведение противопожарной агитации и пропаганды среди на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ремонт и профилактическое обслуживание сетей противопожарного водопров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монт, очистка от снега подъездов к источникам противопожарного водоснабжения (пожарным водоемам, пирсам, гидрантам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установка указателей гидрантов и водоемов (водоисточников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монтаж и ремонт в помещениях насосных станций противопожарного водопровода прямой телефонной связи с пожарной охрано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) устройство подъездов с площадками (пирсами) с твердым покрытием размерами не менее 12x12 м у пожарных водоисточников для установки пожарных автомобилей и забора вод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устройство и ремонт приспособлений в водонапорных башнях для отбора воды пожарной технико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установка наружных источников пожарного водоснабж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пополнение пожарных водоемов запасами вод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устройство незамерзающих прорубей в естественных водоисточник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приобретение емкостей для воды объемом более 0,2 куб. метра для каждого муниципального жилого стро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6) приобретение первичных средств пожаротушения: переносные и передвижные огнетушители (воздушно-пенные, порошковые, углекислотные), пожарные краны и средства обеспечения их использования (пожарные рукава, пожарные стволы, переходные головки, резиновые уплотнители), лом, багор, крюк с деревянной ручкой, ведро, комплект для резки электропроводов: ножницы, диэлектрические боты и коврик, асбестовое полотно, грубошерстная ткань или войлок (кошма, покрывало из негорючего материала), лопата штыковая, лопата совковая, вилы, топор пожарный, тележка для перевозки оборудования, емкость для хранения воды объемом 0,2 куб. метра; 0,02 куб. метра, ящик с песком 0,5 куб. метра, насос ручной, рукав Ду 18–20 длиной 5 метров, защитный экран 1,4x2 метра, стойки для подвески экран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приобретение средств индивидуальной защи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) перезарядка огнетушит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) ремонт и обслуживание автоматических установок пожарной сигнализ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) приобретение, монтаж, обслуживание и ремонт системы оповещения людей на случай пожа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) устройство минерализованных защитных противопожарных полос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) организация противопожарной пропаганды, обучение мерам пожарной безопас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предоставляются при условии софинансирования за счет средств местного бюджета расходов на первичные меры пожарной безопасности в размере не менее 5 процентов от объема предоставляемых межбюджетных трансфер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320" w:leader="none"/>
        </w:tabs>
        <w:ind w:firstLine="709"/>
        <w:jc w:val="both"/>
        <w:rPr/>
      </w:pPr>
      <w:r>
        <w:rPr>
          <w:sz w:val="28"/>
          <w:szCs w:val="28"/>
        </w:rPr>
        <w:t>4. Распределение иных межбюджетных трансфертов бюджетам поселений на обеспечение первичных мер пожарной безопасности, утверждается решением районного Совета депутатов о районном бюджете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 Иные межбюджетные трансферты бюджетам поселений на обеспечение первичных мер пожарной безопасности, предоставляется бюджетам поселений в пределах бюджетных ассигнований и лимитов бюджетных обязательств, предусмотренных решением районного Совета депутатов о районном бюджете на очередной финансовый год и плановый период, в соответствии со сводной бюджетной росписью район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Иные межбюджетные трансферты бюджетам поселений на обеспечение первичных мер пожарной безопасности, перечисляется в бюджеты поселений на счета, открытые в Управлении Федерального казначейства по Красноярскому краю для кассового обслуживания бюджетов посел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еречисление иных межбюджетных трансфертов бюджетам поселений на обеспечение первичных мер пожарной безопасности, осуществляется финансовым управлением администрации Идринского района в соответствии с утвержденным кассовым планом в срок до 20 числа текущего месяц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Ответственность за целевое и эффективное использование предоставленных средств возлагается на органы местного самоуправления сельсоветов Идринского района.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3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4:23:00Z</dcterms:created>
  <dc:creator>www.PHILka.RU</dc:creator>
  <dc:description/>
  <cp:keywords/>
  <dc:language>en-US</dc:language>
  <cp:lastModifiedBy>Gluhova</cp:lastModifiedBy>
  <cp:lastPrinted>2019-11-11T17:11:00Z</cp:lastPrinted>
  <dcterms:modified xsi:type="dcterms:W3CDTF">2019-12-10T06:38:00Z</dcterms:modified>
  <cp:revision>54</cp:revision>
  <dc:subject/>
  <dc:title>Утверждена</dc:title>
</cp:coreProperties>
</file>