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8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0.12.2019  № 30-232-р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 бюджету i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на финансирование расходов по осуществлению первичного воинского учета на территориях, где отсутствуют военные комиссариаты, определяется по следующей форму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бюджету i-го поселения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первичному воинскому учету на территориях, где отсутствуют военные комиссариаты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первичному воинскому учету на территориях, где отсутствуют военные комиссариаты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первичному воинскому учету на территориях, где отсутствуют военные комиссариаты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0T15:19:00Z</cp:lastPrinted>
  <dcterms:modified xsi:type="dcterms:W3CDTF">2019-12-10T06:38:00Z</dcterms:modified>
  <cp:revision>44</cp:revision>
  <dc:subject/>
  <dc:title>Утверждена</dc:title>
</cp:coreProperties>
</file>