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790" cy="7894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8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Cs/>
                <w:sz w:val="28"/>
                <w:szCs w:val="28"/>
                <w:lang w:eastAsia="ru-RU"/>
              </w:rPr>
            </w:pPr>
            <w:r>
              <w:rPr>
                <w:rFonts w:cs="Calibri"/>
                <w:b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к постановлению       администрации района</w:t>
              <w:tab/>
              <w:tab/>
              <w:t xml:space="preserve">                 от 08.11.2019  №  810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к постановлению       администрации района</w:t>
              <w:tab/>
              <w:t xml:space="preserve">                 от 10.11.2015  №  459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дринского района</w:t>
        <w:br/>
        <w:t>«Содействие развитию сельского хозяйства Идри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1. Паспорт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униципальной  программы Идринского района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Содействие развитию сельского хозяйства Идринского района»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6520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абзаца паспорта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действие развитию сельского хозяйства Идринского района»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, статья 179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дринского района  от 09.08.2013  № 303-п «Об утверждении Порядка принятия решений о разработке муниципальных программ Идринского района, их формировании и реализации» (в редакции от 16.03.2018 № 133-п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предприниматели и юридические лица, осуществляющие деятельность на территории Идринского район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администрации района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 мероприяти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.  Выполнение отдельных государственных полномочий по решению вопросов поддержки сельскохозяйственного произво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. Выполн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. Расходы на организацию и проведение мероприятия «День работника сельского хозяй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1. «Устойчивое развитие сельских территорий Идринского района Краснояр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2. «Улучшение жилищных условий граждан, проживающих в сельской местности, в том числе молодых семей и молодых специалис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0" w:leader="none"/>
                <w:tab w:val="left" w:pos="39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кращение численности безнадзорных животных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 и устойчивого развития производства, переработки и реализации сельскохозяйственной продукции, рост занятости и повышения уровня жизни сельского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комфортных условий жизнедеятельности в сельской местности </w:t>
            </w:r>
          </w:p>
        </w:tc>
      </w:tr>
      <w:tr>
        <w:trPr>
          <w:trHeight w:val="29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финансовыми ресурсами в рамках переданных отдельных государственных полномоч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упреждение возникновения и распространения заболеваний, опасных для человека и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вышение эффективности и устойчивого развития производства, переработки и реализации сельскохозяйственной продукции, рост занятости и повышения уровня жизни сельского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Создание условий для развития производства пищевых продуктов и расширения рынка сельскохозяйственной продукции, сырья и продовольствия на территории Идрин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оздание условий для устойчивого функционирования объектов  культуры на территории Идр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6-2030 гг.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иложение № 1 к Паспорту муниципальной программы «Содействие развитию сельского хозяйства Идринского район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51933584,21 рубль,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16 году – 2964071,74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17 году –30964750,0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18 году-3150840,05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19 году – 3532822,42 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0 году –3859900,0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1 году – 3730600,00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2022 году – 37306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 всего 2964071,74 руб.,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евой бюджет  - 2964071,7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 всего 30964750,00 руб.,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евой бюджет – 30254290,0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ый бюджет – 688460,0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 источники – 23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 всего 3150840,05 руб., в том 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евой бюджет – 3020840,05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ый бюджет- 130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всего 3532822,42 руб.,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евой бюджет – 3402822,42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йонный бюджет -130000,00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всего 3859900,00 руб.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евой бюджет – 3600600,0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ый бюджет- 259300,00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всего 3730600,00 руб.,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евой бюджет – 3600600,00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ый бюджет -130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всего 3730600,00 руб., 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евой бюджет-36006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ый бюджет – 130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иложение № 3 к муниципальной программе)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2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</w:tblGrid>
      <w:tr>
        <w:trPr>
          <w:trHeight w:val="71" w:hRule="atLeast"/>
        </w:trPr>
        <w:tc>
          <w:tcPr>
            <w:tcW w:w="5127" w:type="dxa"/>
            <w:tcBorders/>
          </w:tcPr>
          <w:p>
            <w:pPr>
              <w:pStyle w:val="Normal"/>
              <w:spacing w:lineRule="auto" w:line="240" w:before="100" w:after="200"/>
              <w:rPr>
                <w:rFonts w:ascii="Times New Roman" w:hAnsi="Times New Roman" w:eastAsia="Times New Roman" w:cs="Times New Roman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1                                                                                                                                      к паспорту муниципальной программы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развитию сельского хозяйства Идринского район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целевых показателей муниципальной  программы  с указанием планируемых к достижению значений в результате реализации муниципальной программы «Содействие развитию сельского хозяйства Идрин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0"/>
        <w:gridCol w:w="1456"/>
        <w:gridCol w:w="889"/>
        <w:gridCol w:w="709"/>
        <w:gridCol w:w="851"/>
        <w:gridCol w:w="850"/>
        <w:gridCol w:w="851"/>
        <w:gridCol w:w="1237"/>
        <w:gridCol w:w="1275"/>
        <w:gridCol w:w="1134"/>
        <w:gridCol w:w="48"/>
        <w:gridCol w:w="944"/>
        <w:gridCol w:w="20"/>
      </w:tblGrid>
      <w:tr>
        <w:trPr>
          <w:trHeight w:val="2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целевые  показатели муниципальной программ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реализации муниципальной программы, 2015 год</w:t>
            </w:r>
          </w:p>
        </w:tc>
        <w:tc>
          <w:tcPr>
            <w:tcW w:w="8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6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, 20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 й год, 20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, 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, 202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, 20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, 2022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9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1:  Сокращение численности безнадзорных живот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: Предупреждение возникновения  и  распространения заболеваний, опасных для человека и животных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езвреженных безнадзорных   животны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2:  Повышение эффективности и устойчивого развития производства, переработки и реализации сельскохозяйственной продукции, рост занятости и повышения уровня жизни сельского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КРС на конец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свиней на конец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кота и птицы на</w:t>
              <w:br/>
              <w:t>убой (в живом вес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яса и субпродук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: Создание условий для развития производства пищевых продуктов и расширения рынка сельскохозяйственной продукции, сырья и продоволь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роизводства полуфабрика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</w:tr>
      <w:tr>
        <w:trPr/>
        <w:tc>
          <w:tcPr>
            <w:tcW w:w="1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: Создание условий для устойчивого функционирования объектов культуры, комплексное развитие сельских терри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муниципальных учреждений культуры, здания которых находятся в аварийном состоянии или требуют капитального ремонта, в общ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е муниципальных учреждений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7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7</w:t>
            </w:r>
          </w:p>
        </w:tc>
      </w:tr>
      <w:tr>
        <w:trPr>
          <w:trHeight w:val="241" w:hRule="atLeast"/>
        </w:trPr>
        <w:tc>
          <w:tcPr>
            <w:tcW w:w="1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 3:  </w:t>
            </w:r>
            <w:r>
              <w:rPr>
                <w:rFonts w:cs="Times New Roman" w:ascii="Times New Roman" w:hAnsi="Times New Roman"/>
                <w:lang w:eastAsia="ru-RU"/>
              </w:rPr>
              <w:t>Создание комфортных условий жизнедеятельности в сельской местности</w:t>
            </w:r>
          </w:p>
        </w:tc>
      </w:tr>
      <w:tr>
        <w:trPr/>
        <w:tc>
          <w:tcPr>
            <w:tcW w:w="1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граждан, в том числе молодых семей и молодых специалистов улучшивших жилищные услов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площадь  приобретенного или построенного жилья для граждан, в том числе молодых семей и молодых специалис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Calibri" w:hAnsi="Calibri" w:eastAsia="Times New Roman" w:cs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59:00Z</dcterms:created>
  <dc:creator>Gluhova</dc:creator>
  <dc:description/>
  <cp:keywords/>
  <dc:language>en-US</dc:language>
  <cp:lastModifiedBy>Пользователь Windows</cp:lastModifiedBy>
  <dcterms:modified xsi:type="dcterms:W3CDTF">2019-11-15T06:43:00Z</dcterms:modified>
  <cp:revision>2</cp:revision>
  <dc:subject/>
  <dc:title/>
</cp:coreProperties>
</file>