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5740" cy="7533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Идринского район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11.2019 № 812-п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дринского района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15 № 463-п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 программа Идри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условий для развития культуры</w:t>
      </w:r>
      <w:r>
        <w:rPr>
          <w:b w:val="false"/>
          <w:sz w:val="28"/>
          <w:szCs w:val="28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43"/>
        <w:gridCol w:w="48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бзаца паспорта программ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здание условий для развития культуры» (далее – Программ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Идринского района от 09.08.2013 № 303-п  «Об утверждении Порядка принятия решений о разработке муниципальных программ Идринского района, их формировании и реализации» (в редакции от 16.03.2018 № 133-п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муниципального образования Идринский райо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спорта и молодежной политики администрации Идр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оддержка искусства   и народного творчеств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«Сохранение культурного наследия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е традиционной народной культуры, промыслов и ремесел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условий реализации муниципальной  программы и прочие мероприятия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Хозяйственно-техническое обеспечение деятельности обслуживаемых учреждений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«Укрепление единства и этнокультурное развитие народов, проживающих на территории Идрин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 программы               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муниципального образования Идринский район путем предоставления услуг культуры и дополнительного образования  в сфере культуры</w:t>
            </w:r>
          </w:p>
        </w:tc>
      </w:tr>
      <w:tr>
        <w:trPr>
          <w:trHeight w:val="45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хранение, развитие и формирование  культурных традиций в районе, традиций народной культуры как ресурса социально – экономического развития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дополнительного образования в сфере 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библиотечного дела: обеспечение доступа к информации и новым знаниям, организация информационно-библиотечного обслуживания пользователей библиотек; расширение спектра услуг за счет новых информационных технолог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4. Развитие музейного дела; о</w:t>
            </w:r>
            <w:r>
              <w:rPr>
                <w:sz w:val="28"/>
                <w:szCs w:val="28"/>
              </w:rPr>
              <w:t>беспечение с</w:t>
            </w:r>
            <w:r>
              <w:rPr>
                <w:bCs/>
                <w:sz w:val="28"/>
                <w:szCs w:val="28"/>
              </w:rPr>
              <w:t xml:space="preserve">охранности объектов культурного наследия Идринского района, </w:t>
            </w:r>
            <w:r>
              <w:rPr>
                <w:sz w:val="28"/>
                <w:szCs w:val="28"/>
              </w:rPr>
              <w:t>сохранение и развитие промыслов и ремесе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рганизация технического и хозяйственного обслуживания, ремонта обслуживаемых учреждени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. Расширение сферы и обеспечение доступности культурных услуг для всех социальных и возрастных категорий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Содействие укреплению единой российской гражданской н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филактика межнациональных (межэтнических) конфлик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- 2030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ей результативности программы с расшифровкой плановых значений по годам ее реализации                 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представлен в приложении № 1 к паспорту програ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630 545 137,48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 41 157 813,58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55 505 316,84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121 482 650,94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9 год – 94 961 264,12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0 год – 107 068 776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5 226 918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5 142 398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В том числе за счет средств федерального бюджета 2 098 478,00 руб., в том числе 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 100,00 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15 400,00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1 040 863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26 115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В том числе за счет средств краевого бюджета  93 338 446,82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 1 08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9,00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 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8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45,50 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55 253 702,2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9 год – 24 609 502,12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 067 458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25 60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309 200,00 руб.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В том числе за счет средств районного бюджета 529 682 686,66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 39 022 714,58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 4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9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05,34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64 304 085,74 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 775 647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0 год – 104 351 318,00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1 год – 104 251 318,00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2 год – 104 183 198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 средств внебюджетных источников  5 437 526,00  руб., в том числе 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032 660,00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08 866,00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884 00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50 00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50 00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50 000,00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50 000,00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81660</wp:posOffset>
                </wp:positionV>
                <wp:extent cx="979995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9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3924"/>
                              <w:gridCol w:w="835"/>
                              <w:gridCol w:w="94"/>
                              <w:gridCol w:w="861"/>
                              <w:gridCol w:w="37"/>
                              <w:gridCol w:w="236"/>
                              <w:gridCol w:w="861"/>
                              <w:gridCol w:w="992"/>
                              <w:gridCol w:w="992"/>
                              <w:gridCol w:w="1134"/>
                              <w:gridCol w:w="997"/>
                              <w:gridCol w:w="38"/>
                              <w:gridCol w:w="559"/>
                              <w:gridCol w:w="15"/>
                              <w:gridCol w:w="228"/>
                              <w:gridCol w:w="71"/>
                              <w:gridCol w:w="82"/>
                              <w:gridCol w:w="57"/>
                              <w:gridCol w:w="498"/>
                              <w:gridCol w:w="72"/>
                              <w:gridCol w:w="30"/>
                              <w:gridCol w:w="45"/>
                              <w:gridCol w:w="36"/>
                              <w:gridCol w:w="25"/>
                              <w:gridCol w:w="147"/>
                              <w:gridCol w:w="142"/>
                              <w:gridCol w:w="840"/>
                              <w:gridCol w:w="10"/>
                              <w:gridCol w:w="87"/>
                              <w:gridCol w:w="55"/>
                              <w:gridCol w:w="987"/>
                              <w:gridCol w:w="2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tbl>
                                  <w:tblPr>
                                    <w:tblW w:w="15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3"/>
                                    <w:gridCol w:w="4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иложение №1 к паспорту муниципальной программы «Создание условий для развития культуры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«Создание условий для развития культу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ли, целевые показат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диница  измерения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273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ды реализации муниципально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ды до конца реализации муниципальной программы в пятилетнем интерва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3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7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ль программы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Повышение качества жизни населения муниципального образования Идринский район путем предоставления услуг культуры и дополнительного образования  в сфере культ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дельный вес населения, участвующего в платных культурно - досуговых мероприятиях, проводимых государственными (муниципальными) учреждениями культуры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4.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4,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4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посещений  организаций культуры по отношению к уровню 2010 года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9,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1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экземпляров новых поступлений в библиотечные фонды общедоступных библиотек на 1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з.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дача 1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Сохранение, развитие и формирование  культурных традиций в районе, традиций народной культуры как ресурса социально – экономического развития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рограмма 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оддержка искусства и народного твор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посетителей муниципальных учреждений культурно-досугового типа на 1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9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0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590,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590,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59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59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590,4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59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Число клубных формирований на 1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Число участников клубных формирований на 1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4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5,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5,2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Число участников клубных формирований для детей в возрасте до 14 лет включительно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5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Задача 2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ддержка дополнительного образования в сфере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рограмма 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Поддержка искусства и народного твор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детей, обучающихся в образовательном учреждении дополнительного образования детей в сфере культуры и искусства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адача 3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азвитие библиотечного дела: обеспечение доступа к информации и новым знаниям, организация информационно-библиотечного обслуживания пользователей библиотек; расширение спектра услуг за счет новых информационных технолог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рограмма 2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Сохранение культурного наследия и развитие традиционной народной культуры, промыслов и ремес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еднее число книговыдач в расчёте на 1 тыс. человек населения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з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5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осещаемости библиотечных учреждений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Задача 4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Развитие музейного дела; 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печение с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хранности объектов культурного наследия Идринского района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хранение и развитие промыслов и ремес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рограмма 2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Сохранение культурного наследия и развитие традиционной народной культуры, промыслов и ремес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я объектов культурного наследия Идринского района, информация  о которых подготовлена для внесения                 в электронную базу данных единого государственного реестра объектов культурного наследия (памятников истории и культуры) народов  Российской Федерации, в общем количестве объектов культурного наследия Идринского района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я представленных (во всех формах) зрителю музейных  предметов в общем количестве музейных предметов основного фонда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осещаемости музейных учреждений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ещ. на 1 жителя в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дача 5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одпрограмма 3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 Обеспечение условий реализации муниципальной  программы и прочи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я библиотек, подключенных к сети Интернет, в общем количестве общедоступных библиотек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библиографических записей  в электронных каталогах муниципальных библиотек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е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я музеев, имеющих сайт в сети Интернет, в общем количестве музеев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дача 6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одпрограмма 3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. Обеспечение условий реализации муниципальной  программы и прочи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воевременность и качество  подготовленных  законопроектов (изменений в законопроекты),  проектов нормативных правовых актов, обусловленных изменениями федерального и региона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воевременность представления уточненного фрагмента реестра расходных обязательств главного распорядителя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ровень исполнения расходов главного распорядителя за счет средств районного бюджета (без учета межбюджетных трансфертов, имеющих целевое  назначение, из федерального бюджета)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блюдение сроков представления главным распорядителем 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Задача 7: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рганизация технического и хозяйственного обслуживания, ремонта обслуживаемых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программа  4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обслуживаемых учреждений в год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дача 9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Сохранение и развитие духовных и культурных традиций народностей, проживающих на территории Идринского 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дпрограмма 6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крепление единства и этнокультурное развитие народов, проживающих на территории Идр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ичество проведенных мероприятий, направленных на поддержание межнационального и межконфессионального согласи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дача 10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Содействие укреплению единой российской гражданской н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дпрограмма 6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крепление единства и этнокультурное развитие народов, проживающих на территории Идр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ичество проведенных мероприятий во взаимодействии с различными конфессиями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дача 11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 Профилактика межнациональных (межэтнических) конфликт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5412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дпрограмма 6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крепление единства и этнокультурное развитие народов, проживающих на территории Идр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ичество проявлений межнациональных, межконфессиональных конфликтов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65pt;height:595.3pt;mso-wrap-distance-left:0pt;mso-wrap-distance-right:9pt;mso-wrap-distance-top:0pt;mso-wrap-distance-bottom:0pt;margin-top:4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3924"/>
                        <w:gridCol w:w="835"/>
                        <w:gridCol w:w="94"/>
                        <w:gridCol w:w="861"/>
                        <w:gridCol w:w="37"/>
                        <w:gridCol w:w="236"/>
                        <w:gridCol w:w="861"/>
                        <w:gridCol w:w="992"/>
                        <w:gridCol w:w="992"/>
                        <w:gridCol w:w="1134"/>
                        <w:gridCol w:w="997"/>
                        <w:gridCol w:w="38"/>
                        <w:gridCol w:w="559"/>
                        <w:gridCol w:w="15"/>
                        <w:gridCol w:w="228"/>
                        <w:gridCol w:w="71"/>
                        <w:gridCol w:w="82"/>
                        <w:gridCol w:w="57"/>
                        <w:gridCol w:w="498"/>
                        <w:gridCol w:w="72"/>
                        <w:gridCol w:w="30"/>
                        <w:gridCol w:w="45"/>
                        <w:gridCol w:w="36"/>
                        <w:gridCol w:w="25"/>
                        <w:gridCol w:w="147"/>
                        <w:gridCol w:w="142"/>
                        <w:gridCol w:w="840"/>
                        <w:gridCol w:w="10"/>
                        <w:gridCol w:w="87"/>
                        <w:gridCol w:w="55"/>
                        <w:gridCol w:w="987"/>
                        <w:gridCol w:w="21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15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3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103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1 к паспорту муниципальной программы «Создание условий для развития культу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«Создание условий для развития культур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ели, целевые показатели муниципальной программы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диница  измерения</w:t>
                            </w:r>
                          </w:p>
                        </w:tc>
                        <w:tc>
                          <w:tcPr>
                            <w:tcW w:w="8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273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оды реализации муниципальной программы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оды до конца реализации муниципальной программы в пятилетнем интервале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30 год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87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ль программы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Повышение качества жизни населения муниципального образования Идринский район путем предоставления услуг культуры и дополнительного образования  в сфере культуры.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дельный вес населения, участвующего в платных культурно - досуговых мероприятиях, проводимых государственными (муниципальными) учреждениями культуры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4.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4,2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4,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4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4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4,9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личество посещений  организаций культуры по отношению к уровню 2010 года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1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1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1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9,5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,7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1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2,1</w:t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личество экземпляров новых поступлений в библиотечные фонды общедоступных библиотек на 1 тыс. человек населения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з.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дача 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Сохранение, развитие и формирование  культурных традиций в районе, традиций народной культуры как ресурса социально – экономического развития района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рограмма 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оддержка искусства и народного творчества</w:t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личество посетителей муниципальных учреждений культурно-досугового типа на 1 тыс. человек населения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9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0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590,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590,4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590,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590,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590,4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590,4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исло клубных формирований на 1 тыс. человек населения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2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5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исло участников клубных формирований на 1 тыс. человек населения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4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4,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5,0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5,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5,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5,2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5,3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исло участников клубных формирований для детей в возрасте до 14 лет включительно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5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дача 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ддержка дополнительного образования в сфере культуры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рограмма 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Поддержка искусства и народного творчества</w:t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личество детей, обучающихся в образовательном учреждении дополнительного образования детей в сфере культуры и искусства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1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дача 3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азвитие библиотечного дела: обеспечение доступа к информации и новым знаниям, организация информационно-библиотечного обслуживания пользователей библиотек; расширение спектра услуг за счет новых информационных технологий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рограмма 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Сохранение культурного наследия и развитие традиционной народной культуры, промыслов и ремесел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еднее число книговыдач в расчёте на 1 тыс. человек населения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з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5</w:t>
                            </w:r>
                          </w:p>
                        </w:tc>
                        <w:tc>
                          <w:tcPr>
                            <w:tcW w:w="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9</w:t>
                            </w:r>
                          </w:p>
                        </w:tc>
                        <w:tc>
                          <w:tcPr>
                            <w:tcW w:w="11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59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478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осещаемости библиотечных учреждений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1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дача 4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Развитие музейного дела;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еспечение с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хранности объектов культурного наследия Идринского рай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хранение и развитие промыслов и ремесел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рограмма 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Сохранение культурного наследия и развитие традиционной народной культуры, промыслов и ремесел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ля объектов культурного наследия Идринского района, информация  о которых подготовлена для внесения                 в электронную базу данных единого государственного реестра объектов культурного наследия (памятников истории и культуры) народов  Российской Федерации, в общем количестве объектов культурного наследия Идринского района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ля представленных (во всех формах) зрителю музейных  предметов в общем количестве музейных предметов основного фонда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6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осещаемости музейных учреждений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ещ. на 1 жителя в год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6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1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9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дача 5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.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одпрограмма 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 Обеспечение условий реализации муниципальной  программы и прочие мероприятия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ля библиотек, подключенных к сети Интернет, в общем количестве общедоступных библиотек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7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личество библиографических записей  в электронных каталогах муниципальных библиотек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ед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4,9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ля музеев, имеющих сайт в сети Интернет, в общем количестве музеев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дача 6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одпрограмма 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. Обеспечение условий реализации муниципальной  программы и прочие мероприятия</w:t>
                            </w:r>
                          </w:p>
                        </w:tc>
                      </w:tr>
                      <w:tr>
                        <w:trPr>
                          <w:trHeight w:val="197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воевременность и качество  подготовленных  законопроектов (изменений в законопроекты),  проектов нормативных правовых актов, обусловленных изменениями федерального и регионального законодательства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воевременность представления уточненного фрагмента реестра расходных обязательств главного распорядителя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ровень исполнения расходов главного распорядителя за счет средств районного бюджета (без учета межбюджетных трансфертов, имеющих целевое  назначение, из федерального бюджета)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блюдение сроков представления главным распорядителем  годовой бюджетной отчетности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дача 7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рганизация технического и хозяйственного обслуживания, ремонта обслуживаемых учреждений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дпрограмма  4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обслуживаемых учреждений в год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дача 9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Сохранение и развитие духовных и культурных традиций народностей, проживающих на территории Идринского  район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дпрограмма 6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крепление единства и этнокультурное развитие народов, проживающих на территории Идринского район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shd w:fill="FFFFFF" w:val="clear"/>
                              </w:rPr>
                              <w:t>Количество проведенных мероприятий, направленных на поддержание межнационального и межконфессионального согласи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дача 10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Содействие укреплению единой российской гражданской нации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дпрограмма 6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крепление единства и этнокультурное развитие народов, проживающих на территории Идринского район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shd w:fill="FFFFFF" w:val="clear"/>
                              </w:rPr>
                              <w:t>Количество проведенных мероприятий во взаимодействии с различными конфессиями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дача 11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Профилактика межнациональных (межэтнических) конфликтов.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5412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дпрограмма 6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крепление единства и этнокультурное развитие народов, проживающих на территории Идринского район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</w:rPr>
                              <w:t>количество проявлений межнациональных, межконфессиональных конфликтов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10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17:00Z</dcterms:created>
  <dc:creator>Gluhova</dc:creator>
  <dc:description/>
  <cp:keywords/>
  <dc:language>en-US</dc:language>
  <cp:lastModifiedBy>Пользователь Windows</cp:lastModifiedBy>
  <dcterms:modified xsi:type="dcterms:W3CDTF">2019-11-15T06:44:00Z</dcterms:modified>
  <cp:revision>4</cp:revision>
  <dc:subject/>
  <dc:title/>
</cp:coreProperties>
</file>