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1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капитальный ремонт и ремонт  автомобильных дорог общего пользования местного значения за счет средств дорожного фонда Красноярского края предоставляются бюджетам поселений за счет средств субсидии из краевого бюджета в целях проведения капитального ремонта и ремонта автомобильных дорог общего пользования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змер иных межбюджетных трансфертов каждому поселению определяется по следующим критериям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прав собственности на автомобильные дороги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оекта организаци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исания ГИ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комиссии 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е осво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нее предоставленные иные межбюджетные трансфер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тбора, предварительное распределение средств рассматривается на профильной комиссии районного совета депутатов, результаты рассмотрения оформляются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капитальный ремонт и ремонт  автомобильных дорог общего пользования местного значения за счет средств дорожного фонда Красноярского края направляются на следующи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монт троту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я колей глубиной до 50 мм,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изношенных верхних слоев асфальтобетонных покрытий на отдельных участках длиной до 100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 на 1 километ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резка, подсыпка, планировка и уплотнение неукрепленных обочин дренирующим грунтом толщиной до 10 см, подсыпка, планировка и уплотнение щебеночных и гравийных обочин, устранение деформаций и повреждений на укрепленных обочин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сстановление земляного полотна на участках с пучинистыми и слабыми грунтами на площади до 10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осстановление дорожной одежды на участках с пучинистыми и слабыми грунтами на площади до 100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капитальный ремонт и ремонт  автомобильных дорог общего пользования местного значения в размере не менее 1,2 процентов от объема предоставляемых межбюджетных трансфертов и централизации закупок товаров, работ, услуг для обеспечения муниципальных нужд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4T15:28:00Z</cp:lastPrinted>
  <dcterms:modified xsi:type="dcterms:W3CDTF">2019-11-15T02:22:00Z</dcterms:modified>
  <cp:revision>63</cp:revision>
  <dc:subject/>
  <dc:title>Утверждена</dc:title>
</cp:coreProperties>
</file>