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3390" cy="8085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6945</wp:posOffset>
                </wp:positionH>
                <wp:positionV relativeFrom="paragraph">
                  <wp:posOffset>-147320</wp:posOffset>
                </wp:positionV>
                <wp:extent cx="2322830" cy="1763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 08.11.2019 № 807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10.11.2015 № 466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38.85pt;mso-wrap-distance-left:9.05pt;mso-wrap-distance-right:9.05pt;mso-wrap-distance-top:0pt;mso-wrap-distance-bottom:0pt;margin-top:-11.6pt;mso-position-vertical-relative:text;margin-left:2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 райо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 08.11.2019 № 807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 райо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10.11.2015 № 466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й программы Идринского района «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Стимулировани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жилищного строительства на территории Идринского района»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заца паспорт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«Стимулирование жилищного строительства на территории Идринского района» (далее – програм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Идринского района от 09.08.2013 № 303-п  «Об утверждении Порядка принятия решений о разработке муниципальных программ Идринского района, их формировании и реализации» (в редакции от 16.03.2018 № 133-п)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дринского района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жильем молодых семей Идрин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документов для комплексного и устойчивого развития территор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документов территориального планир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1. Увеличение количества молодых семей Идринского района, обеспеченных жилье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чественное и надежное обеспечение коммунальными, транспортными и социальными  услугами потребите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и эффективное использование территории, создание предпосылок для застройки и благоустройств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и муниципальная поддержка в решении жилищной проблемы молодых семей, признанных в установленном порядке  нуждающихся в улучшении  жилищных услов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нженерно-техническая оптимизация систем коммунальной, транспортной и социальной  инфраструктуры, повышение качества предоставляемых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окументов территориального планирования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2017-2030 годы</w:t>
            </w:r>
          </w:p>
        </w:tc>
      </w:tr>
      <w:tr>
        <w:trPr>
          <w:trHeight w:val="1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ей 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ивност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с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фровк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х значен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одам е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 1 к паспорту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884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085544,0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325997,13р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498110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69110,00 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69110,00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69 110,00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едерального бюджет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36105,82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33545,75 р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310707,54р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507491,82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704991,13 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41474,46 р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район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41946,36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87460,25 р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498110,00 р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69110,00 р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69110,00 р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– 269110,00 р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ind w:left="9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 Идринского района «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Стимулировани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жилищного строительств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Идри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«Стимулирование жилищного строительства на территории Идринск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523"/>
        <w:gridCol w:w="1276"/>
        <w:gridCol w:w="1276"/>
        <w:gridCol w:w="1134"/>
        <w:gridCol w:w="1134"/>
        <w:gridCol w:w="1134"/>
        <w:gridCol w:w="1134"/>
        <w:gridCol w:w="992"/>
        <w:gridCol w:w="1276"/>
        <w:gridCol w:w="1417"/>
        <w:gridCol w:w="127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Цели, целевые показател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 Увеличение количества молодых семей Идринского района, обеспеченных жильем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-во молодых семей, улучшивших жилищные 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 Качественное и надежное обеспечение коммунальными услугами потребителей,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Кол-во подготовленных программ комплексного развития систем коммуналь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циональное и эффективное использование территории, создание предпосылок для застройки и благоустройства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-во подготовленных документов территориальн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7AB5FE7E7FC6AC5AFF1C56F30233C5310F8A22AF3E861BEADBDB83BDD2CB55E553C15BF08E0763E7DDDCDDj3gCD" TargetMode="External"/><Relationship Id="rId4" Type="http://schemas.openxmlformats.org/officeDocument/2006/relationships/hyperlink" Target="consultantplus://offline/ref=327AB5FE7E7FC6AC5AFF1C56F30233C5310F8A22AF3E861BEADBDB83BDD2CB55E553C15BF08E0763E7DDDCDDj3gC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35:00Z</dcterms:created>
  <dc:creator>Gluhova</dc:creator>
  <dc:description/>
  <cp:keywords/>
  <dc:language>en-US</dc:language>
  <cp:lastModifiedBy>Пользователь Windows</cp:lastModifiedBy>
  <dcterms:modified xsi:type="dcterms:W3CDTF">2019-11-15T06:19:00Z</dcterms:modified>
  <cp:revision>4</cp:revision>
  <dc:subject/>
  <dc:title/>
</cp:coreProperties>
</file>