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4229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0" r="-8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МИНИСТРАЦИЯ ИДРИНСКОГО РАЙОНА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pacing w:val="-15"/>
          <w:sz w:val="28"/>
          <w:szCs w:val="28"/>
        </w:rPr>
        <w:t xml:space="preserve">00.11.2019                     </w:t>
        <w:tab/>
        <w:tab/>
        <w:t xml:space="preserve">    с.  Идринское               </w:t>
        <w:tab/>
        <w:t xml:space="preserve">                                  № 000  - п   </w:t>
      </w:r>
    </w:p>
    <w:p>
      <w:pPr>
        <w:pStyle w:val="Normal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етодики распределения иных межбюджетных трансфертов на поддержку мер по обеспечению сбалансированности бюджетов поселений Идринского района и правил их предоставления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9, 33 Устава района, решением районного Совета депутатов от 03.11.2010 № ВН-41-р «О межбюджетных отношениях в Идринском районе», ПОСТАНОВЛЯЮ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етодику распределения иных межбюджетных трансфертов на поддержку мер по обеспечению сбалансированности бюджетов поселений Идринского района и правила их предоставления согласно приложению № 1.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первого заместителя главы района, руководителя финансового управления администрации Идринского района Н.П. Антипову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Опубликовать постановление на официальном сайте муниципального образования Идринский район (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www.idra-rayon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становление вступает в силу со дня подписания </w:t>
      </w:r>
      <w:r>
        <w:rPr>
          <w:rFonts w:cs="Times New Roman" w:ascii="Times New Roman" w:hAnsi="Times New Roman"/>
          <w:sz w:val="28"/>
          <w:szCs w:val="28"/>
        </w:rPr>
        <w:t>и применяется к правоотношениям, возникшим с 01.01.2020 год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9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928" w:hanging="3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</w:t>
        <w:tab/>
        <w:tab/>
        <w:tab/>
        <w:t xml:space="preserve">                            А.В. Кир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0.11.2019  №  000 -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иных межбюджетных трансфертов на поддержку мер по обеспечению сбалансированности бюджетов поселений Идринского района и правила их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 Методика распределения иных межбюджетных трансфертов на поддержку мер по обеспечению сбалансированности бюджетов поселений Идринского района и правила их предоставления определяют порядок распределения иных межбюджетных трансфертов на поддержку мер по обеспечению сбалансированности местных бюджетов, а также процедуру их предоставления бюджетам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Иные межбюджетные трансфертов на поддержку мер по обеспечению сбалансированности бюджетов поселений предоставляются бюджетам поселений Идр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распределения 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 Размер иных межбюджетные трансфертов на поддержку мер по обеспечению сбалансированности бюджетов поселений, предоставляемых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мтОС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Д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Дкбi - Дрбi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тОС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объем иных межбюджетных трансфертов на поддержку мер по обеспечению сбалансированности бюджетов поселений бюджету i-го поселения на очередной финансовый год,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счетный объем расходов бюджета i-го поселения на очередной финансовый год, определенный как расчетный объем расходов бюджета i-го поселения на текущий финансовый год с учетом изменения расходных обязательств муниципальных образований на очередной финансовый год,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рогнозируемый объем суммарных налоговых и неналоговых доходов бюджета i-го поселения на очередной финансовый год, определенный исходя из прогноза социально-экономического развития района,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кбi – объем дотации на выравнивание бюджетной обеспеченности поселений за счет средств субвенции из краевого бюджета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.11.2005 г № 16-4081), предусмотренных бюджету i-го поселения на очередной финансовый год,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рбi – объем дотации на выравнивание бюджетной обеспеченности поселений за счет средств районного бюджета предусмотренных бюджету i-го поселения на очередной финансовый год,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</w:t>
      </w:r>
      <w:r>
        <w:rPr>
          <w:b/>
          <w:sz w:val="28"/>
          <w:szCs w:val="28"/>
        </w:rPr>
        <w:t>имтОС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принимает отрицательное значение, иные межбюджетные трансферты на поддержку мер по обеспечению сбалансированности бюджетов поселений бюджету i-го поселения не предусматрива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2.2.  Объем иных межбюджетных трансфертов на поддержку мер по обеспечению сбалансированности бюджетов поселений на первый и второй годы планового периода определяется аналогично по формуле указанной в пункте 2.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Распределение иных межбюджетных трансфертов на поддержку мер по обеспечению сбалансированности бюджетов поселений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ъем иных межбюджетных трансфертов на поддержку мер по обеспечению сбалансированности бюджетов поселений бюджету i-го поселения в текущем финансовом году может быть изменен путем внесения изменений в решение районного Совета депутатов о районном бюджете на очередной финансовый год и плановый период, в случа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изменения оценки поступлений суммарных налоговых и неналоговых доходов бюджета поселения (учтенной при определении объема иных межбюджетных трансфертов на поддержку мер по обеспечению сбалансированности бюджетов поселений на отчетный и текущий финансовый год), определенной с учетом фактического исполнения бюджетов посе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изменения объемов расходных обязательств поселений, учтенных при определении расчетного объема расходов бюджетов посе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изменения объемов источников финансирования дефицита бюджетов поселений по отношению к учтенным при определении объемов иных межбюджетных трансфертов на поддержку мер по обеспечению сбалансированности бюджетов поселений на теку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авила предоставления иных межбюджетных трансфертов на поддержку мер по обеспечению сбалансированности бюджетов поселений бюджетам посел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 Иные межбюджетные трансферты на поддержку мер по обеспечению сбалансированности бюджетов поселений предоставляю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 Иные межбюджетные трансферты на поддержку мер по обеспечению сбалансированности бюджетов поселений перечисляю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еречисление иных межбюджетных трансфертов на поддержку мер по обеспечению сбалансированности бюджетов поселений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dra-ray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4:20:00Z</dcterms:created>
  <dc:creator>Gluhova</dc:creator>
  <dc:description/>
  <cp:keywords/>
  <dc:language>en-US</dc:language>
  <cp:lastModifiedBy>Gluhova</cp:lastModifiedBy>
  <cp:lastPrinted>2019-11-10T12:55:00Z</cp:lastPrinted>
  <dcterms:modified xsi:type="dcterms:W3CDTF">2019-11-14T03:23:00Z</dcterms:modified>
  <cp:revision>7</cp:revision>
  <dc:subject/>
  <dc:title/>
</cp:coreProperties>
</file>