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8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  №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субвенции бюджетам поселений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0 год и плановый период 2021-2022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государственных полномочий по созданию и обеспечению деятельности административ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р субвен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j</w:t>
      </w:r>
      <w:r>
        <w:rPr>
          <w:rFonts w:cs="Times New Roman" w:ascii="Times New Roman" w:hAnsi="Times New Roman"/>
          <w:sz w:val="28"/>
          <w:szCs w:val="28"/>
        </w:rPr>
        <w:t xml:space="preserve">) на финансирование расходов на осуществление государственных полномочий по созданию и обеспечению деятельности административных комиссий, определяется по следующей формуле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j= Si * (Nij/Ni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 xml:space="preserve">где: Sij - объем субвенции бюджету j- го поселения i- го муниципального района; 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Si – объём субвенции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Ni - численность постоянного населения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Nij - численность постоянного населения j- го поселения i- го муниципального образования на 1 января текущего года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созданию и обеспечению деятельности административных комиссий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субвенции направляются на финансирование трудозатрат, связанных с возбуждением и рассмотрением дел об административных правонарушениях, и материальных затрат (почтовые расходы, услуги связи, транспортные расходы, канцелярские принадлежности и др.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созданию и обеспечению деятельности административных комиссий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созданию и обеспечению деятельности административных комиссий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созданию и обеспечению деятельности административных комиссий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1T10:14:00Z</cp:lastPrinted>
  <dcterms:modified xsi:type="dcterms:W3CDTF">2019-11-13T12:00:00Z</dcterms:modified>
  <cp:revision>46</cp:revision>
  <dc:subject/>
  <dc:title>Утверждена</dc:title>
</cp:coreProperties>
</file>