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54229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0" r="-8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РАСНОЯРСКИЙ КРАЙ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ДМИНИСТРАЦИЯ ИДРИНСКОГО РАЙОНА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5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00.00.2019                                                       с.  Идринское                                            №  000-п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Title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Con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 внесении изменения в постановление администрации Идринского района от 17.04.2017 № 187-п «Об утверждении бюджетного прогноза Идринского района на период до 2030 года»</w:t>
            </w:r>
          </w:p>
          <w:p>
            <w:pPr>
              <w:pStyle w:val="Normal"/>
              <w:spacing w:before="0" w:after="1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170.1 Бюджетного кодекса Российской Федерации, пунктом «Ч10» статьи 7 Закона Красноярского края от 18.12.2008 №7-2617 «О бюджетном процессе в Красноярском крае», постановлением администрации Идринского района от 01.10.2015 № 400-п «Об утверждении Порядка разработки и утверждения, период действия, а также требований к составу и содержанию бюджетного прогноза Идринского района на долгосрочный период» 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постановление администрации Идринского района от 17.04.2017 № 187-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бюджет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гноза Идрин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ериод до 2030 год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следующее изменение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бюджетном прогнозе Идринского района на период до 2030 года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зац третий подпункта 3.2 дополнить подпунктом «6)»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6) </w:t>
      </w:r>
      <w:r>
        <w:rPr>
          <w:rFonts w:cs="Times New Roman" w:ascii="Times New Roman" w:hAnsi="Times New Roman"/>
          <w:sz w:val="28"/>
          <w:szCs w:val="28"/>
        </w:rPr>
        <w:t>обеспечение исполнения указа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4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4.</w:t>
      </w:r>
      <w:r>
        <w:rPr>
          <w:rFonts w:cs="Times New Roman" w:ascii="Times New Roman" w:hAnsi="Times New Roman"/>
          <w:sz w:val="28"/>
          <w:szCs w:val="28"/>
        </w:rPr>
        <w:t> Прогноз основных характеристик бюджета Идринского района, а также расходы на финансовое обеспечение реализации муниципальных программ Идринского района на период их действия, а также прогноз расходов районного бюджета на осуществление непрограммных направлений деятельности приведен в таблицах 2-3.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основных характеристик районного бюджета в 2017-2019 года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768"/>
        <w:gridCol w:w="1520"/>
        <w:gridCol w:w="1740"/>
        <w:gridCol w:w="1701"/>
      </w:tblGrid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бюджет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9 869 769,7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9 756 553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3 397 911,8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налоговые и неналоговые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290 993,2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467 110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 496 38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9 854 348,8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9 576 678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2 601 621,32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за счет собственных расход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 519 762,4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 2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 643 768,0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финансовое обеспечение реализации муниципальных програм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 197 811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 913 886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 860 242,37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Создание условий для развития образования Идринского района"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8 789 751,8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 042 508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 249 105,14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Система социальной защиты населения Идринского района"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100 8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403 379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546 879,0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Обеспечение жизнедеятельности территории Идринского района"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587 137,9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999 782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 241 858,66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Создание условий для развития культуры"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 459 278,2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 274 480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052 451,66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Создание условий для развития физической культуры и спорта"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53 485,1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23 400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33 364,0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 Молодежь Идринского района"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61 513,8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95 216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45 268,49</w:t>
            </w:r>
          </w:p>
        </w:tc>
      </w:tr>
      <w:tr>
        <w:trPr>
          <w:trHeight w:val="10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Содействие в развитии и поддержка малого и среднего предпринимательства в Идринском районе"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1 625,0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Содействие развитию сельского хозяйства Идринского района"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560 409,9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97 355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32 822,42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Управление муниципальными финансами Идринского района"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 099 89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649 766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406 576,00</w:t>
            </w:r>
          </w:p>
        </w:tc>
      </w:tr>
      <w:tr>
        <w:trPr>
          <w:trHeight w:val="10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Стимулирование жилищного строительства на территории Идринского района"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85 544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25 997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50 292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епрограммные расходы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 656 537,8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 662 79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 741 378,9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овно утвержденные расходы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фицит/профици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20,9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179 874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9 203 709,46</w:t>
            </w:r>
          </w:p>
        </w:tc>
      </w:tr>
    </w:tbl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основных характеристик районного бюджета в 2020-2030 года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410"/>
        <w:gridCol w:w="1640"/>
        <w:gridCol w:w="1640"/>
        <w:gridCol w:w="1720"/>
        <w:gridCol w:w="1662"/>
      </w:tblGrid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 011 28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7 385 41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 090 598,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6 860 110,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налоговые и неналоговые дохо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903 571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176 769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116 176,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330 026,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бюджет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 183 211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7 485 41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 204 298,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6 985 750,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за счет собственных расход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 093 811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6 867 11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 594 755,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 661 419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финансовое обеспечение реализации государственных програм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 912 517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 158 80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5 260 628,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511 294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270 694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326 61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351 674,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519 257,00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фицит/профици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71 92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13 700,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25 640,00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долг (на конец года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ервого заместителя главы района, руководителя финансового управления администрации Идринского района Н.П. Антипову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публиковать постановление на официальном сайте муниципального образования Идринский район (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www.idra-rayon.ru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Постановление вступает в силу в день,</w:t>
      </w:r>
      <w:r>
        <w:rPr>
          <w:rFonts w:cs="Times New Roman" w:ascii="Times New Roman" w:hAnsi="Times New Roman"/>
          <w:sz w:val="28"/>
          <w:szCs w:val="28"/>
        </w:rPr>
        <w:t xml:space="preserve"> следующий за днем его официального опубликования.</w:t>
      </w:r>
    </w:p>
    <w:p>
      <w:pPr>
        <w:pStyle w:val="Style17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</w:t>
        <w:tab/>
        <w:tab/>
        <w:tab/>
        <w:t xml:space="preserve">                            А.В. Киреев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dra-rayon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10:00Z</dcterms:created>
  <dc:creator>Gluhova</dc:creator>
  <dc:description/>
  <cp:keywords/>
  <dc:language>en-US</dc:language>
  <cp:lastModifiedBy>Gluhova</cp:lastModifiedBy>
  <dcterms:modified xsi:type="dcterms:W3CDTF">2019-11-13T12:21:00Z</dcterms:modified>
  <cp:revision>15</cp:revision>
  <dc:subject/>
  <dc:title/>
</cp:coreProperties>
</file>