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7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  №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я, порядок предоставления и использова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0 год и плановый период 2021-2022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субвенции бюджету i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 на финансирование расходов по осуществлению первичного воинского учета на территориях, где отсутствуют военные комиссариаты, определяется по следующей форму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бюджету i-го поселения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+Куi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Куi - норматив расходов на оплату коммунальных услуг в расчете на 1 военно-учетного работника 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первичному воинскому учету на территориях, где отсутствуют военные комиссариаты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первичному воинскому учету на территориях, где отсутствуют военные комиссариаты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первичному воинскому учету на территориях, где отсутствуют военные комиссариаты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0T15:19:00Z</cp:lastPrinted>
  <dcterms:modified xsi:type="dcterms:W3CDTF">2019-11-13T11:59:00Z</dcterms:modified>
  <cp:revision>42</cp:revision>
  <dc:subject/>
  <dc:title>Утверждена</dc:title>
</cp:coreProperties>
</file>