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090" cy="823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9г. № 811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р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1.2015 №464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развития физической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аспорт муниципальной программы «Создание условий для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6202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Идринского района от 09.08.2013 № 303-п  «Об утверждении Порядка принятия решений о разработке муниципальных программ Идринского района, их формировании и реализации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от 16.03.2018 № 133-п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О Идринская ДЮСШ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«Альтаи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Идри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 и отдельных мероприяти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Проведение физкультурно-спортив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  <w:tab/>
              <w:t xml:space="preserve">Обеспечение работы муниципального центра тестирования ГТО (готов к труду и обороне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Развитие зимних видов спорта в Идринск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Обеспечение деятельности физкультурно- спортивных клубов по месту жительств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выполнения норм ВФСК ГТО,  развития зимних видов спорт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звитие массовой физической культуры на территории Идр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мероприятий по внедрению ВФСК ГТ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звитие зимних видов спорта в Идринском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держку деятельности физкультурно-спортивных клубов по месту ж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спортивного движения на территории Идринского район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х № 1 к настоящему паспорту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38 091 439,56 руб.,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1 887 569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3 387 569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5 854 867,56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9 114 644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6 081 734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5 882 528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5 882 52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за счет средств федерального бюджета в размере 3 134 997,64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 3 134 997,64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 0,0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в размере 3 557 977,44 рублей,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1 500 00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1 206 434,08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 652 337,36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 199 206,0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районного бюджета в размере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 198 464,48  руб.,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1 887 569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1 887 569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4 648 433,48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5 277 309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5 832 528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5 832 528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5 832 52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внебюджетных источников: 200 000,00 руб.,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50 000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50 000,00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50 000,0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50 000,00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аспорту муниципальной  Программы «Создание условий для развития физической культуры и  спорта в Идринском районе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физической культуры и спорта в Идринском районе»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tbl>
      <w:tblPr>
        <w:tblW w:w="181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851"/>
        <w:gridCol w:w="1417"/>
        <w:gridCol w:w="850"/>
        <w:gridCol w:w="850"/>
        <w:gridCol w:w="907"/>
        <w:gridCol w:w="907"/>
        <w:gridCol w:w="907"/>
        <w:gridCol w:w="907"/>
        <w:gridCol w:w="907"/>
        <w:gridCol w:w="1278"/>
        <w:gridCol w:w="1418"/>
        <w:gridCol w:w="850"/>
        <w:gridCol w:w="850"/>
        <w:gridCol w:w="850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предшествующий реализации муниципальной программы, 2015</w:t>
            </w:r>
          </w:p>
        </w:tc>
        <w:tc>
          <w:tcPr>
            <w:tcW w:w="8931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ы реализации муниципальной программы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 год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муниципальной программы: Создание условий, обеспечивающих возможность гражданам систематически заниматься физической культурой и спортом, выполнения норм ВФСК ГТО,  развития зимних видов спорт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спортивных сооружений Идри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граждан Идринского района, систематически занимающихся физической  культурой и спортом, в общей численности населения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00</w:t>
            </w:r>
            <w:bookmarkStart w:id="0" w:name="_GoBack"/>
            <w:bookmarkEnd w:id="0"/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ленность занимающихся в муниципальных образовательных учреждениях дополнительного образования детей физкультурно-спортивной направ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овременная пропускная способность спортивных сооружений Идри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учащихся  Идринского района, систематически занимающихся физической культурой и спортом, в общей численности учащих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9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0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06:00Z</dcterms:created>
  <dc:creator>Gluhova</dc:creator>
  <dc:description/>
  <cp:keywords/>
  <dc:language>en-US</dc:language>
  <cp:lastModifiedBy>Пользователь Windows</cp:lastModifiedBy>
  <cp:lastPrinted>2019-11-15T13:43:00Z</cp:lastPrinted>
  <dcterms:modified xsi:type="dcterms:W3CDTF">2019-11-15T06:43:00Z</dcterms:modified>
  <cp:revision>3</cp:revision>
  <dc:subject/>
  <dc:title/>
</cp:coreProperties>
</file>