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0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беспечение первичных мер пожарной безопасности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беспечение первичных мер пожарной безопасности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Средства краевого бюджета на обеспечение первичных мер пожарной безопасности распределяются между бюджетами всех поселений район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i = ------------ * Ri,  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nary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i - объем межбюджетных трансфертов i-му поселению на обеспечение первичных мер пожарной безопасности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 - общий объем субсидии бюджету Идринского района из краевого бюджета на обеспечение первичных мер пожарной безопасности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асчетная потребность i-го поселения в средствах на обеспечение первичных мер пожарной безопасности, определяема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Ri =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обходимая 100-процентнтная потребность в бюджетных ассигнованиях  для обеспечения первичных мер пожарной безопасности i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нижающий коэффици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i 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базовая норма расходов на обеспечение первичных мер пожарной безопасности на одного жителя i-го поселения (</w:t>
      </w:r>
      <w:r>
        <w:rPr>
          <w:rFonts w:eastAsia="Calibri"/>
          <w:sz w:val="28"/>
          <w:szCs w:val="28"/>
          <w:lang w:eastAsia="en-US"/>
        </w:rPr>
        <w:t xml:space="preserve">для поселений, расположенных на территории Идринского района </w:t>
      </w:r>
      <w:r>
        <w:rPr>
          <w:rFonts w:eastAsia="Calibri"/>
          <w:sz w:val="28"/>
          <w:szCs w:val="28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 = 120,48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 - численность жителей сельского населения i-го поселения по состоянию на 1 января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С/∑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ъем средств, предусмотренных Идринскому району на обеспечение первичных мер пожарной безопасности в краев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обеспечение первичных мер пожарной безопасности направляются на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специальной и боевой одежды для пожарных доброволь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ередвижных пожарных комплексов или передвижных пожарно-спасательных комплек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пожарных мотопо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монт и профилактическое обслуживание сетей противопожарного водопров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монт, очистка от снега подъездов к источникам противопожарного водоснабжения (пожарным водоемам, пирсам, гидрант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ка указателей гидрантов и водоемов (водоисточ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онтаж и ремонт в помещениях насосных станций противопожарного водопровода прямой телефонной связи с пожарной охра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тройство подъездов с площадками (пирсами) с твердым покрытием размерами не менее 12x12 м у пожарных водоисточников для установки пожарных автомобилей и забора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стройство и ремонт приспособлений в водонапорных башнях для отбора воды пожарной техни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новка наружных источников пожар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полнение пожарных водоемов запасами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стройство незамерзающих прорубей в естественных водоисточни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обретение емкостей для воды объемом более 0,2 куб. метра для каждого муниципального жилого стро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приобретение первичных средств пожаротушения: переносные и передвижные огнетушители (воздушно-пенные, порошковые, углекислотные)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Ду 18–20 длиной 5 метров, защитный экран 1,4x2 метра, стойки для подвески экр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обретение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езарядка огнетуш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монт и обслуживание автоматических установок пожарной сигн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обретение, монтаж, обслуживание и ремонт системы оповещения людей на случай пож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устройство минерализованных защитных противопожарных пол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противопожарной пропаганды, обучение мерам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первичные меры пожарной безопасности в размере не менее 5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 обеспечение первичных мер пожарной безопасности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 обеспечение первичных мер пожарной безопасности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 обеспечение первичных мер пожарной безопасности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 обеспечение первичных мер пожарной безопасности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7:11:00Z</cp:lastPrinted>
  <dcterms:modified xsi:type="dcterms:W3CDTF">2019-11-13T12:10:00Z</dcterms:modified>
  <cp:revision>52</cp:revision>
  <dc:subject/>
  <dc:title>Утверждена</dc:title>
</cp:coreProperties>
</file>