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1415" cy="7305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704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района от 08.11.2019 № 814-п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к постановлению администрации района от 10.11.2015  №  460-п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дринского района</w:t>
        <w:br/>
        <w:t>«</w:t>
      </w:r>
      <w:r>
        <w:rPr>
          <w:rFonts w:cs="Times New Roman" w:ascii="Times New Roman" w:hAnsi="Times New Roman"/>
          <w:sz w:val="28"/>
          <w:szCs w:val="28"/>
        </w:rPr>
        <w:t>Обеспечение жизнедеятельности территории Идри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жизнедеятельности территории Идрин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51"/>
        <w:gridCol w:w="56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абзаца паспорта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знедеятельности территории Идринского района» (далее – программ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Идринского района от 09.08.2013 №303-п  «Об утверждении Порядка принятия решений о разработке муниципальных программ Идринского района, их формировании и реализации» (в редакции от 16.03.2018 № 133-п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ДДС Идринского района», МКУ «Межведомственная централизованная бухгалтерия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дринского район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спорта и молодежной политики администрации района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ИБДД МО МВД России «Краснотуран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дринского район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Обеспечение предупреждения, возникновения и развития чрезвычайных ситуаций природного и техногенного характе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Содействие развитию транспортной системы Идр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Содействие развитию жилищно-коммунального хозяйства на территории Идри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централизованной системы учета и отчет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5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Противодействие экстремизму и профилактика терроризма на территори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ого образования Идрин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6. Формирование законопослушного поведения участников дорожного движения на территории Идри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1. Развитие услуг связ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е 2. Обращение с отход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и безопасных условий для жизни на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рисков чрезвычайных ситуаций, повышение защищенности населения и территории Идринского района от угроз природного и техногенного характер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доступности транспортных услуг для населения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доступности предоставляемых коммунальных услуг для граждан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формирование полной, сопоставимой, достоверной, объективной информации о финансовой деятельности обслуживаемых учреждений, их имущественном положении, доходах и расходах, а также повышение качества бухгалтерского обслуживания муниципальных учреждений Идринский района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 возможности совершения террористических актов на территории района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 совершенствование системы профилактики детского дорожно- транспортного травматизма, формирование у детей навыков безопасного поведения на дорогах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заимодействия граждан, организаций и государства на основе информационных и телекоммуникационных технологий, создание информационно-телекоммуникационной инфраструктуры, обеспечивающей безопасность жизнедеятельности населения Идринского района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вершенствование системы обращения с отходами производства и потребления, уменьшение негативного воздействия отходов на окружающую среду и здоровье человек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2016-2030 г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 1 к паспорту муниципальной 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200 110,856 тыс. руб., в том числе: за счет средств краевого бюджета  38 422,760 тыс. руб. и за счет средств районного бюджета 161 688,096  тыс. руб., в том числе по годам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 215,038 тыс. руб. в том числе за счет средств районного бюджета 17 635,938 тыс. руб. за счет средств краевого бюджета 579,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 988,778 тыс. руб. в том числе за счет средств районного бюджета 20 266,578 тыс.руб. за счет средств краевого бюджета 10 722,2 тыс.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30 992,019 тыс. руб. в том числе за счет средств районного бюджета 21 002,823 тыс.руб. за счет средств краевого бюджета 9 989,200 тыс.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 38 256, 978 тыс. руб. в том числе за счет средств районного бюджета 24 821,910 тыс. руб. за счет средств краевого бюджета  13 435, 068 тыс.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2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2,341 тыс. руб. в том числе за счет средств районного бюджета 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,949 тыс. руб. за счет средств краевого бюджета  1 317,392 тыс.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27 172,849 тыс. руб. в том числе за счет средств районного бюджета 25 982,949 тыс.руб., за счет средств краевого бюджета  1 189,900 тыс.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27 172,849 тыс. руб. в том числе за счет средств районного бюджета 25 982,949 тыс. руб., за счет средств  краевого бюдже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89,900 тыс. руб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613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</w:tblGrid>
      <w:tr>
        <w:trPr>
          <w:trHeight w:val="1275" w:hRule="atLeast"/>
        </w:trPr>
        <w:tc>
          <w:tcPr>
            <w:tcW w:w="61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1                                                                                                                                      к паспорту муниципальной программы                                                                                                                                            «Обеспечение жизнедеятельности                                                                                                                                                территории Идринского района» 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«Обеспечение жизнедеятельности                                                                                             территории Идринского района»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69"/>
        <w:gridCol w:w="1084"/>
        <w:gridCol w:w="45"/>
        <w:gridCol w:w="941"/>
        <w:gridCol w:w="412"/>
        <w:gridCol w:w="730"/>
        <w:gridCol w:w="739"/>
        <w:gridCol w:w="9"/>
        <w:gridCol w:w="8"/>
        <w:gridCol w:w="13"/>
        <w:gridCol w:w="6"/>
        <w:gridCol w:w="818"/>
        <w:gridCol w:w="6"/>
        <w:gridCol w:w="8"/>
        <w:gridCol w:w="13"/>
        <w:gridCol w:w="6"/>
        <w:gridCol w:w="827"/>
        <w:gridCol w:w="17"/>
        <w:gridCol w:w="6"/>
        <w:gridCol w:w="834"/>
        <w:gridCol w:w="11"/>
        <w:gridCol w:w="6"/>
        <w:gridCol w:w="945"/>
        <w:gridCol w:w="40"/>
        <w:gridCol w:w="1102"/>
        <w:gridCol w:w="20"/>
        <w:gridCol w:w="13"/>
        <w:gridCol w:w="1124"/>
        <w:gridCol w:w="9"/>
        <w:gridCol w:w="15"/>
        <w:gridCol w:w="42"/>
        <w:gridCol w:w="942"/>
      </w:tblGrid>
      <w:tr>
        <w:trPr>
          <w:trHeight w:val="3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целевые  показатели муниципальной программы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, предшествующий реализации муниципальной программы, 2015 год</w:t>
            </w:r>
          </w:p>
        </w:tc>
        <w:tc>
          <w:tcPr>
            <w:tcW w:w="83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ы реализации муниципальной программы</w:t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-й год, 2016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- й год, 2017</w:t>
            </w:r>
          </w:p>
        </w:tc>
        <w:tc>
          <w:tcPr>
            <w:tcW w:w="8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-й год, 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кущий финансовый год, 2019</w:t>
            </w:r>
          </w:p>
        </w:tc>
        <w:tc>
          <w:tcPr>
            <w:tcW w:w="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чередной финансовый год, 2020</w:t>
            </w:r>
          </w:p>
        </w:tc>
        <w:tc>
          <w:tcPr>
            <w:tcW w:w="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4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вый год планового периода, 2021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33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торой год планового периода, 2022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4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33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30</w:t>
            </w:r>
          </w:p>
        </w:tc>
      </w:tr>
      <w:tr>
        <w:trPr/>
        <w:tc>
          <w:tcPr>
            <w:tcW w:w="159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: Создание комфортных и безопасных условий для жизни населения.</w:t>
            </w:r>
          </w:p>
        </w:tc>
      </w:tr>
      <w:tr>
        <w:trPr/>
        <w:tc>
          <w:tcPr>
            <w:tcW w:w="159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дача 1. Снижение рисков чрезвычайных ситуаций, повышение защищенности населения и территории Идринского района от угроз природного и техногенного характера</w:t>
            </w:r>
          </w:p>
        </w:tc>
      </w:tr>
      <w:tr>
        <w:trPr>
          <w:trHeight w:val="4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обращений граждан, их отработк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159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Повышение доступности транспортных услуг для насел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й на 1 пассажир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пасс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6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9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1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убсидируемых рейсов от общего числ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м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9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Обеспечение доступности предоставляемых коммунальных услуг для граж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2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5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</w:t>
            </w:r>
          </w:p>
        </w:tc>
      </w:tr>
      <w:tr>
        <w:trPr>
          <w:trHeight w:val="403" w:hRule="atLeast"/>
        </w:trPr>
        <w:tc>
          <w:tcPr>
            <w:tcW w:w="159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 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ое формирование полной, сопоставимой, достоверной, объективной информации о финансовой деятельности обслуживаемых учреждений, их имущественном положении, доходах и расходах, а также повышение качества бухгалтерского обслуживания муниципальных учреждений Идринский района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сть уплаты налоговых платежей, дней сверх установленного срок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й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сть выплаты заработной платы, дней сверх установленного срок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й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9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 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 возможности совершения террористических актов на территор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и совершения террористических актов на территории район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9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6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 совершенствование системы профилактики детского дорожно- транспортного травматизма, формирование у детей навыков безопасного поведения на дорога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right="62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личество зарегистрированных нарушений правил дорожного движения  на территории Идринского район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Количество учащ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ихся, задействованных в мероприятиях по профилактике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арушений ПДД и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ТП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6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5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регистрированных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ДТП на территории Идринског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йон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личество зарегистрированных ДТП с пострадавшими на территории Идринского район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ведение профилактических акций 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ассовых мероприятий, направленных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ведение на территории района целевых</w:t>
            </w:r>
          </w:p>
          <w:p>
            <w:pPr>
              <w:pStyle w:val="21"/>
              <w:shd w:fill="auto" w:val="clear"/>
              <w:spacing w:before="0" w:after="0"/>
              <w:ind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филактических операций по выявлению водителей, управляющих транспортными средствами в нетрезвом состоянии, операций «Автобус», «Внимание, дети!» и т.д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7. Повышение уровня взаимодействия граждан, организаций и государства на основе информационных и телекоммуникационных технологий, создание информационно-телекоммуникационной инфраструктуры, обеспечивающей безопасность жизнедеятельности населения Идринского района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селенных пунктов, в которых созданы условия для обеспечения жителей услугами доступа к сети Интернет, ранее не имевших эту возможност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селенных пунктов, в которых созданы условия для обеспечения жителей услугами сотовой связи, ранее не имевших эту возможност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8. Совершенствование системы обращения с отходами производства и потребления, уменьшение негативного воздействия отходов на окружающую среду и здоровье человека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(строительство) мест (площадок) накопления отходов потребления и приобретение контейнерного оборудовани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256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54" w:right="34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3360"/>
      <w:ind w:hanging="1600"/>
    </w:pPr>
    <w:rPr>
      <w:rFonts w:ascii="Times New Roman" w:hAnsi="Times New Roman"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36:00Z</dcterms:created>
  <dc:creator>Gluhova</dc:creator>
  <dc:description/>
  <cp:keywords/>
  <dc:language>en-US</dc:language>
  <cp:lastModifiedBy>Пользователь Windows</cp:lastModifiedBy>
  <dcterms:modified xsi:type="dcterms:W3CDTF">2019-11-15T06:45:00Z</dcterms:modified>
  <cp:revision>4</cp:revision>
  <dc:subject/>
  <dc:title/>
</cp:coreProperties>
</file>