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7904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района </w:t>
            </w:r>
          </w:p>
          <w:p>
            <w:pPr>
              <w:pStyle w:val="Normal"/>
              <w:rPr/>
            </w:pPr>
            <w:r>
              <w:rPr/>
              <w:t>от 08.11.2019 № 813-п</w:t>
            </w:r>
          </w:p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становлению</w:t>
            </w:r>
          </w:p>
          <w:p>
            <w:pPr>
              <w:pStyle w:val="Normal"/>
              <w:rPr/>
            </w:pPr>
            <w:r>
              <w:rPr/>
              <w:t xml:space="preserve">администрации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10.11.2016 № 415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Ид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Идр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6"/>
        <w:gridCol w:w="6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бзаца паспорта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Идринского района»  (далее – Программ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Идринского района от 09.08.2013 № 303-п  «Об утверждении Порядка принятия решений о разработке муниципальных программ Идринского района, их формировании и реализации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едакции от 16.03.2018 № 133-п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Молодежный центр «Альтаи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 и молодежной политики  администрации   Идри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 отдельных мероприятий муниципальной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 Создание условий для успешной социализации и эффективной самореализации молодёжи Идри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 Поддержка деятельности муниципальных молодежных центров в рамках отдель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 Развитие системы патриотического воспитания в рамках деятельности муниципальных молодёжных цент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. Обеспечение деятельности подведомствен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Поддержка социально ориентированных некоммерческих организаций в муниципальном образовании Идр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успешной социализации и эффективной самореализации молодежи Идри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дальнейшего развития и совершенствования системы патриотического воспитания молодежи Идринского района, вовлечение её в добровольческую деятель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держка деятельности социально ориентированных не коммерческих организаций и инициативных групп, осуществляющих деятельность на территории Идри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условий успешной социализации и эффективной самореализации молодежи Идри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условий для дальнейшего развития и совершенствования системы  патриотического воспитания молодёжи (и развитие добровольчества) на территории Идри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условий для дальнейшего развития гражданского общества, повышения социальной активности населения, развития социально ориентированных некоммерческих организаций  Идри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3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и № 1 к паспорту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21 233 559,64 руб.,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3 918 262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3 393 531,35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2 795 448,80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2 845 268,49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2 763 683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2 758 683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2 758 683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 в размере 390 784,04 руб.,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338 144,04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0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52 640,00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0,00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0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0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краевого бюджета в размере 3 302 151,26 руб.,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1 054 162,56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474 849,29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722 225,92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342 013,49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236 300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236 300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236 3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в размере 17 540 624,94 руб.,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2 525 956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2 918 682,06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2 020 582,88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2 503 255,00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2 527 383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2 522 383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2 522 383,00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7"/>
        <w:gridCol w:w="572"/>
      </w:tblGrid>
      <w:tr>
        <w:trPr/>
        <w:tc>
          <w:tcPr>
            <w:tcW w:w="15237" w:type="dxa"/>
            <w:tcBorders/>
          </w:tcPr>
          <w:tbl>
            <w:tblPr>
              <w:tblW w:w="15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3"/>
              <w:gridCol w:w="4678"/>
            </w:tblGrid>
            <w:tr>
              <w:trPr/>
              <w:tc>
                <w:tcPr>
                  <w:tcW w:w="103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аспорту муниципально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граммы Идринского района «Молодежь Идринскогорайона» 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 "Молодежь Идринского района"</w:t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682"/>
        <w:gridCol w:w="6"/>
        <w:gridCol w:w="12"/>
        <w:gridCol w:w="858"/>
        <w:gridCol w:w="1275"/>
        <w:gridCol w:w="850"/>
        <w:gridCol w:w="8"/>
        <w:gridCol w:w="845"/>
        <w:gridCol w:w="8"/>
        <w:gridCol w:w="986"/>
        <w:gridCol w:w="8"/>
        <w:gridCol w:w="986"/>
        <w:gridCol w:w="8"/>
        <w:gridCol w:w="704"/>
        <w:gridCol w:w="17"/>
        <w:gridCol w:w="19"/>
        <w:gridCol w:w="111"/>
        <w:gridCol w:w="9"/>
        <w:gridCol w:w="837"/>
        <w:gridCol w:w="7"/>
        <w:gridCol w:w="8"/>
        <w:gridCol w:w="839"/>
        <w:gridCol w:w="7"/>
        <w:gridCol w:w="8"/>
        <w:gridCol w:w="16"/>
        <w:gridCol w:w="9"/>
        <w:gridCol w:w="953"/>
        <w:gridCol w:w="7"/>
        <w:gridCol w:w="8"/>
        <w:gridCol w:w="873"/>
        <w:gridCol w:w="46"/>
        <w:gridCol w:w="7"/>
        <w:gridCol w:w="8"/>
        <w:gridCol w:w="12"/>
        <w:gridCol w:w="113"/>
        <w:gridCol w:w="1342"/>
        <w:gridCol w:w="8"/>
        <w:gridCol w:w="26"/>
        <w:gridCol w:w="7"/>
        <w:gridCol w:w="8"/>
        <w:gridCol w:w="14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 муниципальной программы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97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ды реализации муниципальной программы</w:t>
            </w:r>
          </w:p>
        </w:tc>
      </w:tr>
      <w:tr>
        <w:trPr>
          <w:trHeight w:val="35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: создание условий для успешной социализации и эффективной самореализации молодежи Идринского района</w:t>
            </w:r>
          </w:p>
          <w:p>
            <w:pPr>
              <w:pStyle w:val="Normal"/>
              <w:tabs>
                <w:tab w:val="clear" w:pos="708"/>
                <w:tab w:val="left" w:pos="119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 создание условий успешной социализации и эффективной самореализации молодежи Идринского района;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граждан, проживающих в Идринском районе, участвующих  в реализации  общерайонных молодежных проектов  и социальных акций;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озданных рабочих мест для несовершеннолетних граждан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х в Идринском районе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получателей - граждан, проживающих в Идринском районе и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граждан, принимающих участие в мероприятиях по молодежной политике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ежи систематически занимающейся в клубных формированиях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519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: создание условий для дальнейшего развития и совершенствования системы патриотического воспитания молодежи Идринского района, вовлечение её в добровольческую деятельность.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создание условий для дальнейшего развития и совершенствования системы  патриотического воспитания молодёжи (и развитие добровольчества) на территории Идринского района;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граждан,  являющихся членами или участниками патриотических объединений, участниками клубов патриотического воспитания муниципальных учреждений район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граждан, вовлеченных в добровольческую деятельност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: поддержка деятельности социально ориентированных не коммерческих организаций и инициативных групп осуществляющих деятельность на территории Идринского рай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создание условий для дальнейшего развития гражданского общества, повышения социальной активности населения, развития социально ориентированных некоммерческих организаций  Идринского района;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коммерческих организаций и инициативных групп Идринского района, получивших информационную, методическую и консультационную  поддержку организаций и груп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териалов по гражданской тематике, размещенных в средствах массовой информ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коммерческих общественных организаций, получивших финансовую поддержку на организацию уставной деятель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ушателей семинаров по вопросам  организации работы НКО и социального проектир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циальных проектов, реализованных на территории муниципального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коммерческих организаций и инициативных групп Идринского района, получивших имущественную поддерж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53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28:00Z</dcterms:created>
  <dc:creator>Gluhova</dc:creator>
  <dc:description/>
  <cp:keywords/>
  <dc:language>en-US</dc:language>
  <cp:lastModifiedBy>Пользователь Windows</cp:lastModifiedBy>
  <dcterms:modified xsi:type="dcterms:W3CDTF">2019-11-15T06:45:00Z</dcterms:modified>
  <cp:revision>3</cp:revision>
  <dc:subject/>
  <dc:title/>
</cp:coreProperties>
</file>