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9515" cy="7694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Идри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8.11.2019 №00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дри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15 № 461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др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образования Идринского рай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center"/>
        <w:rPr/>
      </w:pPr>
      <w:r>
        <w:rPr/>
        <w:t>Паспорт муниципальной программы</w:t>
      </w:r>
    </w:p>
    <w:tbl>
      <w:tblPr>
        <w:tblW w:w="1032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55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бзаца паспорта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развития образования Идринского района» (далее муниципальная программ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Идринского района от 09.08.2013 №303-п  «Об утверждении Порядка принятия решений о разработке муниципальных программ Идринского района, их формировании и реализации»(в редакции от 16.03.2018 № 133-п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 организации  Идри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дринского 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дри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Развитие дошкольного, общего и дополнительного образования дет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Государственная поддержка детей- сирот, расширение практики применения семейных форм воспитания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Обеспечение реализации муниципальной программы и прочие мероприятия в сфере образов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, соответствующего потребностям граждан Идри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оступности образования для различных категорий граждан независимо от места прожи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в системе дошкольного, общего и дополнительного образования равных возможностей для современного качественного образования, социализации детей и отдыха, оздоровления, занятости детей в летний пери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держка кадрового ресурса отрасли, обеспечивающего необходимое качество образования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разных форм воспитания детей, проведение профилактических мероприятий по антиобщественному поведению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здание условий для эффективной деятельности отдела образо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30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№ 1 к настоящему паспор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и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9 950 206,79 рублей, в том числе по годам реализ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4 723 911,77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3 010 509,62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8 544 976,26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450 436 661,14 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 404 310 781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395 993 521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392 929 846,0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1 807 908 396,40 рублей из средств краевого бюджета, в том числе по год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2 121654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40 368 175,00 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7 479 976,00 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19 620 706,40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-   266 007 985,00рублей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257 688 100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254 621 800,00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– 850137765,74 рублей, в том числе по год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8 264 086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107 842 055,00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13 969 445,00рублей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4 408 760,74 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  131 881 848,00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  131 884 473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131 887 098,00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источников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904 044,65  рублей, в том числе по год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 338171,77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 800279,62 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 095 555,26 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407 194 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6 420 948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6 420 948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6 420 948руб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0AD47"/>
          <w:sz w:val="28"/>
          <w:szCs w:val="28"/>
        </w:rPr>
      </w:pPr>
      <w:r>
        <w:rPr>
          <w:rFonts w:cs="Times New Roman" w:ascii="Times New Roman" w:hAnsi="Times New Roman"/>
          <w:color w:val="70AD47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70AD47"/>
          <w:sz w:val="28"/>
          <w:szCs w:val="28"/>
        </w:rPr>
      </w:pPr>
      <w:r>
        <w:rPr>
          <w:rFonts w:cs="Times New Roman" w:ascii="Times New Roman" w:hAnsi="Times New Roman"/>
          <w:color w:val="70AD47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 программы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Создание условий для развит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 Идринского район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муниципальной программы с указанием планируемых к достижению значений в результате</w:t>
      </w:r>
    </w:p>
    <w:p>
      <w:pPr>
        <w:pStyle w:val="Normal"/>
        <w:spacing w:before="0" w:after="0"/>
        <w:jc w:val="center"/>
        <w:rPr/>
      </w:pPr>
      <w:r>
        <w:rPr/>
        <w:t>реализации муниципальной программы «Создание условий для развития образования  Идринского района»</w:t>
      </w:r>
    </w:p>
    <w:tbl>
      <w:tblPr>
        <w:tblW w:w="15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5339"/>
        <w:gridCol w:w="708"/>
        <w:gridCol w:w="1276"/>
        <w:gridCol w:w="931"/>
        <w:gridCol w:w="25"/>
        <w:gridCol w:w="907"/>
        <w:gridCol w:w="18"/>
        <w:gridCol w:w="904"/>
        <w:gridCol w:w="25"/>
        <w:gridCol w:w="890"/>
        <w:gridCol w:w="9"/>
        <w:gridCol w:w="9"/>
        <w:gridCol w:w="760"/>
        <w:gridCol w:w="775"/>
        <w:gridCol w:w="22"/>
        <w:gridCol w:w="824"/>
        <w:gridCol w:w="983"/>
        <w:gridCol w:w="926"/>
      </w:tblGrid>
      <w:tr>
        <w:trPr>
          <w:trHeight w:val="287" w:hRule="atLeast"/>
          <w:cantSplit w:val="true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 целевые показатели муниципальной программы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реализации муниципальной программ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80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муниципальной программы</w:t>
            </w:r>
          </w:p>
        </w:tc>
      </w:tr>
      <w:tr>
        <w:trPr>
          <w:trHeight w:val="1485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88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3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1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еспечение высокого качества образования, соответствующего потребностям граждан Идр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 «Развитие дошкольного, общего и дополнительного образования детей»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1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детей дошкольного возраста местами в дошкольных образовательных учреждениях (количество мест в ДОУ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, не получивших аттестат о среднем (полном) общем образован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хваченных программами дополните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9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1" w:type="dxa"/>
            <w:gridSpan w:val="1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2 « Государственная поддержка детей сирот, расширение практики применения семейных форм воспитания» 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ставшихся без попечения родителей, из них под опекой и попечительством( в том числе в приемных семьях), по безвозмездному договору и по добровольной опе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40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-сирот, детей, оставшихся без попечения родителей, а так же лиц из их числа, которым необходимо приобрести жилые помещения в соответствии с соглашением о предоставлении субсиди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детей-сирот, детей, оставшихся без попечения родителей, а так же лиц из их числа по состоянию на начало финансового года, имеющих и не реализовавших своевременно право на обеспечение жилыми помещения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1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Обеспечение реализации муниципальной программы и прочие мероприятия в сфере образо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1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эффективной деятельности отдела образования</w:t>
            </w:r>
          </w:p>
        </w:tc>
      </w:tr>
      <w:tr>
        <w:trPr>
          <w:trHeight w:val="555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роков предоставления годовой отчетности (отдел образ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сть утверждения муниципальных заданий подведомственным образовательным учреждениям на текущий финансовый год и плановый период в установленные в муниципалитете сроки(отдел образ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сть предоставления месячной, квартальной, годовой бухгалтерской отчетности в установленные в муниципалитете сроки (отдел бухгалтерского учет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397" w:right="39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48:00Z</dcterms:created>
  <dc:creator>Gluhova</dc:creator>
  <dc:description/>
  <cp:keywords/>
  <dc:language>en-US</dc:language>
  <cp:lastModifiedBy>Пользователь Windows</cp:lastModifiedBy>
  <dcterms:modified xsi:type="dcterms:W3CDTF">2019-11-15T06:45:00Z</dcterms:modified>
  <cp:revision>3</cp:revision>
  <dc:subject/>
  <dc:title/>
</cp:coreProperties>
</file>