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1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0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0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районного бюджета в сумме 675 011 286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675 183 211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171 925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171 925 рублей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1 год и на 2022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1 год в сумме 672 070 835 рублей и на 2022 год в сумме 677 385 415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1 год в сумме 672170835 рублей, в том числе условно утвержденные расходы в сумме 9 698 450 рублей, и на 2022 год в сумме 677 485 415 рублей, в том числе условно утвержденные расходы в сумме 19 374 625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на 2021-2022 годы в сумме 100 000 рублей ежегодн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1-2022 годы в сумме 100 000 рублей ежегодно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доходы районного бюджета на 2020 год и плановый период 2021 – 2022 годов согласно приложению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-2022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0 год и плановый период 2021-2022 годов согласно приложению 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0 год и плановый период 2021-2022 годов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средств районного бюджета на исполнение публичных нормативных обязательств Идринского района на 2020 год и плановый период 2021-2022 годов в сумме 601 5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20 год и плановый период 2021-2022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0 года, которые направляются на финансирование расходов данных учреждений, в соответствии с бюджетной смето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на 3 процента с 1 октября 2020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21-2022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0 году на 3 процента с 1 октября 2020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21-2022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0 году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не использованные по состоянию на 1 января 2020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0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Остатки средств районного бюджета на 1 января 2020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0 год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районного бюджета, за счет утвержденных им бюджетных ассигнований на 2020 год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щий объем межбюджетных трансфертов, предоставляемых бюджетам поселений на 2020 в сумме 88 962 048 рублей, на 2021 год в сумме 87 966 739 рублей и на 2022 год в сумме 86 857 875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 Утвердить в составе расходов районного бюджета дотации бюджетам поселений района на 2020 год в сумме 38 784 643 рубля и плановый период 2021-2022 годов в сумме 35 539 843 рубля, в том числе за счет средств субвенций краевого бюджета на 2020 год в сумме 16 223 800 рублей и на 2021-2022 годы в сумме 12 979 0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0 год и плановый период 2021-2022 годов согласно приложению 8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0 год и плановый период 2021-2022 годов согласно приложению 9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0 год и плановый период 2021-2022 годов согласно приложению 10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0 год и плановый период 2021-2022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0 год и плановый период 2021 - 2022 годов согласно приложению 12 к настоящему Решению;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20 год и плановый период 2021-2022 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</w:rPr>
        <w:t xml:space="preserve"> иные </w:t>
      </w:r>
      <w:r>
        <w:rPr>
          <w:sz w:val="28"/>
          <w:szCs w:val="28"/>
        </w:rPr>
        <w:t>межбюджетные трансферты бюджетам поселений на обеспечение первичных мер пожарной безопасности</w:t>
      </w:r>
      <w:r>
        <w:rPr>
          <w:sz w:val="28"/>
        </w:rPr>
        <w:t xml:space="preserve"> на 2020 год и плановый период 2021-2022 годов согласно приложению 1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</w:t>
      </w:r>
      <w:r>
        <w:rPr>
          <w:sz w:val="28"/>
        </w:rPr>
        <w:t>на 2020 год и плановый период 2021-2022 годов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2020 год и плановый период 2021-2022 годов согласно приложению 16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предоставление социальных выплат молодым семьям на приобретение (строительство) жилья на 2020 год и плановый период 2021-2022 годов в сумме 269 11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7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0 году и плановом периоде 2021-2022 годов в сумме 1 612 450 рублей ежегодно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8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0 год и плановый период 2021-2022 годов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0 год и плановый период 2021-2022 годов согласно приложению 18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3)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20 год и плановый период 2021-2022 годов согласно приложению 19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обеспечение первичных мер пожарной безопасности</w:t>
      </w:r>
      <w:r>
        <w:rPr>
          <w:sz w:val="28"/>
        </w:rPr>
        <w:t xml:space="preserve"> на 2020 год и плановый период 2021-2022 годов согласно приложению 20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5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капитальный ремонт и ремонт  автомобильных дорог общего пользования местного значения за счет средств дорожного фонда Красноярского края</w:t>
      </w:r>
      <w:r>
        <w:rPr>
          <w:sz w:val="28"/>
        </w:rPr>
        <w:t xml:space="preserve"> на 2020 год и плановый период 2021-2022 годов согласно приложению 2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6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2020 год и плановый период 2021-2022 годов согласно приложению 22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20 году и плановом периоде 2021-2022 годов в сумме 1 310 700 рублей ежегодно согласно приложению 2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20 год и плановый период 2021-2022 годов в сумме  84 000 рублей ежегодно согласно приложению 2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 созданию условий для организации досуга и обеспечения жителей поселений услугами организаций культуры на 2020 год и плановый период 2021-2022 годов в сумме 18 417 815 рублей ежегодно  согласно приложению 25 к настоящему Решению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.    Установить, что в 2020 году и плановом периоде 2021 - 2022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06.02.2019 г № 72-п «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1 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расходной части районного бюджета предусматривается резервный фонд администрации Идринского района на 2020год и плановый период 2021-2022 годов в сумме 200 0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Идринского района на 2020 год и плановый период 2021-2022 годов согласно приложению 2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1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2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 0 рублей, в том числе верхний предел долга по муниципальным гарантиям Идринского района 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3 951 785 рублей на 2020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23 293 059 рублей на 2021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23 588 384 рубля на 2022 год.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предельный объем расходов на обслуживание муниципального внутреннего долга в 2020 и плановом периоде 2021-2022 годах не должен превышать 50 0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1 января 2020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___________А.Г. Букат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В. Кире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Gluhova</cp:lastModifiedBy>
  <cp:lastPrinted>2019-11-15T09:25:00Z</cp:lastPrinted>
  <dcterms:modified xsi:type="dcterms:W3CDTF">2019-11-15T02:27:00Z</dcterms:modified>
  <cp:revision>229</cp:revision>
  <dc:subject/>
  <dc:title>Текст документа  | Справка | Дополнительные ссылки</dc:title>
</cp:coreProperties>
</file>