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54229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7" t="-70" r="-8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АСНОЯРСКИЙ КРАЙ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ДМИНИСТРАЦИЯ ИДРИНСКОГО РАЙОНА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5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00.00.2017                                                       с.  Идринское                                            №  000-п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Con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 внесении изменения в постановление администрации Идринского района от 17.04.2017 № 187-п «Об утверждении бюджетного прогноза Идринского района на период до 2030 года»</w:t>
            </w:r>
          </w:p>
          <w:p>
            <w:pPr>
              <w:pStyle w:val="Normal"/>
              <w:spacing w:before="0" w:after="1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170.1 Бюджетного кодекса Российской Федерации, пунктом «Ч10» статьи 7 Закона Красноярского края от 18.12.2008 №7-2617 «О бюджетном процессе в Красноярском крае», постановлением администрации Идринского района от 01.10.2015 № 400-п «Об утверждении Порядка разработки и утверждения, период действия, а также требований к составу и содержанию бюджетного прогноза Идринского района на долгосрочный период» 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постановление администрации Идринского района от 17.04.2017 № 187-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бюджет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гноза Идрин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ериод до 2030 год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следующее изменени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бюджетном прогнозе Идринского района на период до 2030 год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4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4.</w:t>
      </w:r>
      <w:r>
        <w:rPr>
          <w:rFonts w:cs="Times New Roman" w:ascii="Times New Roman" w:hAnsi="Times New Roman"/>
          <w:sz w:val="28"/>
          <w:szCs w:val="28"/>
        </w:rPr>
        <w:t> Прогноз основных характеристик бюджета Идринского района, а также расходы на финансовое обеспечение реализации муниципальных программ Идринского района на период их действия, а также прогноз расходов районного бюджета на осуществление непрограммных направлений деятельности приведен в таблицах 2-3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районного бюджета в 2017-2019 годах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2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03"/>
        <w:gridCol w:w="1974"/>
        <w:gridCol w:w="1740"/>
        <w:gridCol w:w="1673"/>
      </w:tblGrid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бюджет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3 634 623,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2 592 898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5 249 441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налоговые и неналоговые доходы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 306 452,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651 859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576 26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4 316 037,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2 640 256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5 349 441,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ч. за счет собственных расходов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 519 762,4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215 256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 101 113,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 964 821,6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 672 348,9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 142 905,94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здание условий для развития образования Идринского района"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9 945 323,8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 903 868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 509 768,00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истема социальной защиты населения Идринского района"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155 5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053 8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053 800,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Обеспечение жизнедеятельности территории Идринского района"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23 878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36 223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736 223,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здание условий для развития культуры"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121 155,3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 919 716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 919 716,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здание условий для развития физической культуры и спорта"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87 569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06 896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506 896,0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 Молодежь Идринского района"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09 832,4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6 488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6 488,00</w:t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действие в развитии и поддержка малого и среднего предпринимательства в Идринском районе"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одействие развитию сельского хозяйства Идринского района"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884 75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46 00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24 800,00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Управление муниципальными финансами Идринского района"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271 269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879 992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972 849,00</w:t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Идринского района "Стимулирование жилищного строительства на территории Идринского района"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85 544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 365,9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 365,9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епрограммные расходы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 351 215,3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967 907,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 954 007,0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Условно утвержденные расходы    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52 528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фицит/профицит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681 413,5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47 358,0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00 000,00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районного бюджета в 2020-2030 года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/>
      </w:pPr>
      <w:r>
        <w:rPr/>
        <w:t>тыс. рублей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44"/>
        <w:gridCol w:w="1640"/>
        <w:gridCol w:w="1720"/>
        <w:gridCol w:w="2027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0</w:t>
            </w:r>
          </w:p>
        </w:tc>
      </w:tr>
      <w:tr>
        <w:trPr>
          <w:trHeight w:val="1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 409 2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8 110 45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7 015 995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налоговые и неналоговые до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609 39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 531 048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 869 215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 509 27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8 210 45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7 115 995,0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за счет собственных расход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 946 83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4 780 071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7 831 979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финансовое обеспечение реализации государственных програм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 019 024,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 896 208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 305 310,0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992 907,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87 372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866 740,0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фицит/профици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 000,0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 0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района, руководителя финансового управления администрации Идринского района Н.П. Антипову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публиковать постановление на официальном сайте муниципального образования Идринский район (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idra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остановление вступает в силу в день,</w:t>
      </w:r>
      <w:r>
        <w:rPr>
          <w:rFonts w:cs="Times New Roman" w:ascii="Times New Roman" w:hAnsi="Times New Roman"/>
          <w:sz w:val="28"/>
          <w:szCs w:val="28"/>
        </w:rPr>
        <w:t xml:space="preserve"> следующий за днем его официального опубликования.</w:t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</w:t>
        <w:tab/>
        <w:tab/>
        <w:tab/>
        <w:t xml:space="preserve">                            А.В. Киреев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dra.org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10:00Z</dcterms:created>
  <dc:creator>Gluhova</dc:creator>
  <dc:description/>
  <dc:language>en-US</dc:language>
  <cp:lastModifiedBy>Gluhova</cp:lastModifiedBy>
  <dcterms:modified xsi:type="dcterms:W3CDTF">2017-11-13T12:53:00Z</dcterms:modified>
  <cp:revision>3</cp:revision>
  <dc:subject/>
  <dc:title/>
</cp:coreProperties>
</file>