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ЕК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7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8-2019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7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5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7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523 261 027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8 3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8 300 рублей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8 год и на 2019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8 год в сумме 537 253 819 рублей и на 2019 год в сумме 544 052 768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18 год в сумме 537 353 819 рублей, в том числе условно утвержденные расходы в сумме 6 599 520 рублей, и на 2019 год в сумме 544 152 768 рублей, в том числе условно утвержденные расходы в сумме 13 208 56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18-2019 годы в сумме 100 000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18-2019 годы в сумме 100 000 рублей ежегодно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17 год и плановый период 2018 - 2019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—2019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7 год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районного бюджета на плановый период 2018—2019 годов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7 год согласно приложению 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плановый период 2018-2019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17 год и плановый период 2018-2019 годов в сумме 353 161 рубль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17 год и плановый период 2018—2019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17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в случае исполнения исполнительных документов (за исключением судебных актов) и решений налоговых органов о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проиндексированные в 2009, 2011, 2012, 2013, 2015 годах, увеличиваются (индексируются) в 2017 году и в плановом периоде 2018-2019 годов на коэффициент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Идринского района, принятая к финансовому обеспечению в 2017 году и плановом периоде 2018-2019 годов, составляет 45 штатных единиц, в том числе предельная штатная численность муниципальных служащих администрации Идринского района и её структурных подразделений 41 штатная еди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увеличивается (индексируется) в 2017 году и в плановом периоде 2018-2019 годов на коэффициент, равны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17 году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17 года остатки межбюджетных трансфертов, предоставленных бюджетам поселений за счет средств федерального бюджета в форме субвенций, и иных межбюджетных трансфертов, имеющих целевое назначение, подлежат возврату в районный бюджет в течение первых 5 рабочих дней 2017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17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7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районного бюджета за счет утвержденных им бюджетных ассигнований на 2017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17 в сумме 62 274 620 рублей, на 2018 год в сумме 59 841 695 рублей и на 2019 год в сумме 59 655 104 руб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районный фонд финансовой поддержки поселений на 2017 год в сумме 20 458 448 рублей и плановый период 2018-2019 годов в сумме 18 151 948 рублей, в том числе за счет средств субвенций краевого бюджета на 2017 год в сумме 11 532 500 рублей и на 2018-2019 годы в сумме 9 226 000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17год и плановый период 2018-2019 годов согласно приложению 10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17 год и плановый период 2018-2019 годов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распределение субвенций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7 год и плановый период 2018-2019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17 год и плановый период 2018 - 2019 годов согласно приложению 14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17 год и плановый период 2018-2019 годов согласно приложению 1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17 году и плановом периоде 2017-2019 годов в сумме 200 300 рублей ежегод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6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7 год и плановый период 2018-2019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методику распределения иных межбюджетных трансфертов на предоставление мер по обеспечению сбалансированности бюджетов поселений района на 2017 год и плановый период 2018 - 2019 годов согласно приложению 17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)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17 год и плановый период 2018-2019 годов согласно приложению 1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17 году и плановом периоде 2018-2019 годов в сумме 1 004 327 рублей ежегодно согласно приложению 1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17 год и плановый период 2018-2019 годов в сумме 84 000 рублей ежегодно согласно приложению 19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 Установить, что в 2017 году и плановом периоде 2018 - 2019 годов за счет средств районного бюджета предоставляются субсидии юридическим лицам и индивидуальным предпринимателям, осуществляющим перевозки пассажиров автомобильным транспортом на компенсацию расходов, возникающих в результате небольшой интенсивности пассажиропотоков между поселениями в границах муниципальн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по каждому маршруту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отбора организации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Идр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ной части районного бюджета предусматривается резервный фонд администрации Идринского района на 2017год и плановый период 2018-2019 годов в сумме 20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Идринского района на 2017 год и плановый период 2018-2019 годов согласно приложению 20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Идринского района по долговым обязательствам Идр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8 год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9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 года в сумме 0 рублей, в том числе верхний предел долга по муниципальным гарантиям Идринского района 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 рублей на 2017 год;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17 569 387 рублей на 2018 год;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18 235 511 рублей на 2019 год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предельный объем расходов на обслуживание муниципального внутреннего долга в 2017 и плановом периоде 2018-2019 годах не должен превышать 5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__________А.Г. Букат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В. Кире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Gluhova</cp:lastModifiedBy>
  <cp:lastPrinted>2016-11-13T11:43:00Z</cp:lastPrinted>
  <dcterms:modified xsi:type="dcterms:W3CDTF">2016-11-18T04:49:00Z</dcterms:modified>
  <cp:revision>194</cp:revision>
  <dc:subject/>
  <dc:title>Текст документа  | Справка | Дополнительные ссылки</dc:title>
</cp:coreProperties>
</file>