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872" w:hRule="atLeast"/>
        </w:trPr>
        <w:tc>
          <w:tcPr>
            <w:tcW w:w="9356" w:type="dxa"/>
            <w:tcBorders/>
          </w:tcPr>
          <w:p>
            <w:pPr>
              <w:pStyle w:val="Heading2"/>
              <w:spacing w:lineRule="auto" w:line="240" w:before="240" w:after="0"/>
              <w:ind w:right="-108" w:firstLine="60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drawing>
                <wp:inline distT="0" distB="0" distL="0" distR="0">
                  <wp:extent cx="542925" cy="68516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3"/>
              <w:gridCol w:w="3468"/>
              <w:gridCol w:w="2512"/>
            </w:tblGrid>
            <w:tr>
              <w:trPr>
                <w:trHeight w:val="1702" w:hRule="atLeast"/>
              </w:trPr>
              <w:tc>
                <w:tcPr>
                  <w:tcW w:w="97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>КРАСНОЯРСКИЙ КРАЙ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9773" w:type="dxa"/>
                  <w:gridSpan w:val="3"/>
                  <w:tcBorders/>
                </w:tcPr>
                <w:p>
                  <w:pPr>
                    <w:pStyle w:val="Heading2"/>
                    <w:spacing w:before="0" w:after="0"/>
                    <w:jc w:val="center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>АДМИНИСТРАЦИЯ ИДРИНСКОГО РАЙОНА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9773" w:type="dxa"/>
                  <w:gridSpan w:val="3"/>
                  <w:tcBorders/>
                </w:tcPr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lang w:val="ru-RU" w:eastAsia="ru-RU"/>
                    </w:rPr>
                    <w:t>П О С Т А Н О В Л Е Н И Е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793" w:type="dxa"/>
                  <w:tcBorders/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>10.11.2016</w:t>
                  </w:r>
                </w:p>
              </w:tc>
              <w:tc>
                <w:tcPr>
                  <w:tcW w:w="3468" w:type="dxa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>с. Идринское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Heading2"/>
                    <w:spacing w:before="24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b w:val="false"/>
                      <w:i w:val="false"/>
                      <w:lang w:val="ru-RU" w:eastAsia="ru-RU"/>
                    </w:rPr>
                    <w:t>413 - п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района от 10.11.2015 № 461-п «Об утверждении муниципальной программы «Создание условий для развития образования Идринского района»</w:t>
            </w:r>
          </w:p>
        </w:tc>
      </w:tr>
      <w:tr>
        <w:trPr>
          <w:trHeight w:val="3471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соответствии со статьей 17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кодекса Российской Федерации, руководствуясь статьями 19, 33 Устава Идринского района, постановлением администрации Идринского района от 09.08.2013 № 303–п «Об утверждении Порядка принятия решений о разработке муниципальных программ Идринского района, их формировании и реализации», ПОСТАНОВЛЯЮ:</w:t>
            </w:r>
          </w:p>
          <w:p>
            <w:pPr>
              <w:pStyle w:val="Normal"/>
              <w:spacing w:lineRule="auto" w:line="240" w:before="0" w:after="0"/>
              <w:ind w:right="-108" w:firstLine="601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Внести в постановление администрации района от 10.11.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461-п «Об утверждении муниципальной программы «Создание условий для развития образования Идринского района»  следующее изменение:</w:t>
            </w:r>
          </w:p>
          <w:p>
            <w:pPr>
              <w:pStyle w:val="Normal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изложить в новой редакции согласно приложению к настоящему постановлению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руководителя управления образования администрации Идринского района Н.И.Черкасо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на официальном сайте муниципального образования  Идринский район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, и применяется к правоотношениям возникшим  с 01.01.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А.В. Кире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Идринского района  </w:t>
      </w:r>
    </w:p>
    <w:p>
      <w:pPr>
        <w:pStyle w:val="Normal"/>
        <w:autoSpaceDE w:val="false"/>
        <w:spacing w:lineRule="atLeas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16     № 413-п</w:t>
      </w:r>
    </w:p>
    <w:p>
      <w:pPr>
        <w:pStyle w:val="Normal"/>
        <w:autoSpaceDE w:val="false"/>
        <w:spacing w:lineRule="atLeas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autoSpaceDE w:val="false"/>
        <w:spacing w:lineRule="atLeas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от 10.11.2015 № 461-п</w:t>
      </w:r>
    </w:p>
    <w:p>
      <w:pPr>
        <w:pStyle w:val="Normal"/>
        <w:autoSpaceDE w:val="false"/>
        <w:spacing w:lineRule="atLeas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Идри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развития образования Идринского района»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/>
        <w:t>1. Паспорт 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образования Идринского района» (далее муниципальная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 постановление администрации Идринского района  от 09.08.2013  № 303-п «Об утверждении Порядка принятия решений о разработке муниципальных программ Идринского района, их формировании и реализации»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дошкольного, общего и дополнительного образован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Государственная поддержка детей сирот, расширение практики применения семейных форм воспит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 «Обеспечение реализации муниципальной программы и прочие мероприятия в сфере образования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, соответствующего потребностям граждан Идри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доступности образования для различных категорий граж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езависимо от места прожи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оддержка кадрового ресурса отрасли, обеспечивающего необходимое качество образов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витие разных форм воспитания детей, проведение профилактических мероприятий по антиобщественному по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здание условий для эффективного управления отрасль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30 годы</w:t>
            </w:r>
          </w:p>
        </w:tc>
      </w:tr>
      <w:tr>
        <w:trPr>
          <w:trHeight w:val="9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шифровкой плановых значений по годам ее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едставлены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и 1 к паспорту муниципальной програ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ит </w:t>
              <w:br/>
              <w:t>1 350 740,240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4 807,8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9 393,86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8 269,2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8 269,241 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краевой бюджет: 904 739,87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 258,07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4 101,2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4 190,3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4 190,30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–  278,900 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8,90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 428 852,336 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8 285,1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 812,26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09 877,441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9 877,441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 –16869,133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264,6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 201,5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 201,5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 201,500  тыс. 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образова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Идринского района представлена муниципальными бюджетными и казенными дошкольными образовательными организациями,  общеобразовательными организациями и учреждениями дополнительного образования. На 01.09.2016 г. на территории района функционируют 24 учрежде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6  дошкольных образовательных организаций,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бщеобразовательных организаций, предоставляющих начальное, основное, среднее образование; в них 4 филиала начальной школы и 2 филиала дошкольных  образовательных организаций,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реждения системы дополнительного образования детей и МКОУ для детей, нуждающихся в психолого-педагогической и медико – социальной помощи Центр диагностики и консультирования «Идринский».   Образовательные учреждения  имеют лицензию на право ведения образовательной деятельности и аккредитованы в соответствии с требованиями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предстоящие годы продолжится повышение эффективности  системы образования Идринского района. В этих целях утвержден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 кра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в 2016-2017 учебном году обучается 1516 учащихся, из них 112 детей с ограниченными возможностями здоровья.  Все дети включены в процесс общего образования в рамках общеобразовательных классов интегрированно. Инклюзивное образование должно получить в районе свое дальнейшее развитие. Кроме того модернизация программ общего образования реализуется в соответствии с федеральными государственными стандартами и должна быть закончена в 2020 году. Уже сейчас дети обучаются в школах с оборудованными предметными кабинетами, с организацией горячего школьного питания, с условиями для занятий физической культурой. Однако полностью решить задачу обеспечения равного качества образовательных услуг независимо от места жительства пока не удалось. Устойчиво ежегодно 1-2 выпускника района не получают аттестат об окончании среднего общего образова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проводится определенная работа по выявлению, сопровождению и поддержке одаренных детей и мотивированных к получению образования. Около 90% учащихся района охвачены олимпиадным и конкурсным движением. Наряду с этим, в силу того, что работа с одаренными детьми еще не носит системный характер, результаты незначитель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повышения стартовых возможностей и жизненных шансов выпускников образовательных учреждений района рассматривается дополнительное образование. К сожалению, в силу удаленности населенных пунктов и образовательных учреждений и отсутствия районного центра, реализовать дополнительное образование в учреждениях дополнительного образования не представляется возможным. Поэтому на базе 15 школ функционируют 113 кружков различной направленности,  обеспечена деятельность 12 физкультурно-спортивных клубов. Результаты дополнительной образовательной деятельности презентуются через многоуровневую систему конкурсов, соревнований, фестивалей, конференций и выставок. Охват дополнительным образованием составляет  96</w:t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от общей численности школьников Идринского 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ратегическая 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 в области образования в Идринском районе - это  о</w:t>
      </w:r>
      <w:r>
        <w:rPr>
          <w:rFonts w:cs="Times New Roman" w:ascii="Times New Roman" w:hAnsi="Times New Roman"/>
          <w:sz w:val="28"/>
          <w:szCs w:val="28"/>
        </w:rPr>
        <w:t>беспечение высокого качества образования, соответствующего потребностям граждан Идр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ение доступности образования для различных категорий граждан</w:t>
      </w:r>
      <w:r>
        <w:rPr>
          <w:rFonts w:cs="Times New Roman" w:ascii="Times New Roman" w:hAnsi="Times New Roman"/>
          <w:sz w:val="28"/>
          <w:szCs w:val="28"/>
        </w:rPr>
        <w:t xml:space="preserve">  не зависимо от места про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держка кадрового ресурса отрасли, обеспечивающего необходимое качество образования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здание условий для эффективного управления отрасль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 п.1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ункционирование 24 учреждений образования. Открыто новое дошкольное образовательное учреждение в селе Идринс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ация подвоза учащихся из населенных пунктов, где нет образовательных учреждений на обучение к школам, на мероприятия, обеспечивающие развитие детей и обеспечивающие их права на равный доступ к площадкам, организуемым в районе, регионе для развития интеллектуальных, спортивных, художественно – эстетических, коммуникативных одарен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оздание условий для равного доступа к получению образования детям, имеющих ограниченные возможности здоровь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лучения горячего питания всем школьн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 п.2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стема </w:t>
      </w:r>
      <w:r>
        <w:rPr>
          <w:rFonts w:cs="Times New Roman" w:ascii="Times New Roman" w:hAnsi="Times New Roman"/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ступности и качества дошкольного образования, в том числе за счет работы групп кратковременного пребывания при школах, открытия консультационных пунктов для детей и родителей, имеющих возможности получить консультации по месту жительства у специалистов, внедрение системы оценки качества дошкольного образования, услуги учреждений дополнительного образования по реализации программ для дошколь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овых мест   и получении лицензии на услуги по дошкольному образованию в филиалах дошкольных образовательных учреждени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подвоза учащихс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пункта проведения государственной итоговой аттестации в форме основного государственного экзамена. Обеспечение своевременной доставки учащихся для прохождения итоговой аттестации за курс основной и средней школ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обучения детям, имеющим ограниченные возможности здоровь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ение здоровья детей через 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дополнительного образования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ей качество услуг </w:t>
        <w:br/>
        <w:t xml:space="preserve"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создание </w:t>
        <w:br/>
        <w:t>на территории района условий дистанционного обучения в предоставлении услуг дополнительного образования детей, разработку, внедрение механизмов эффективного сотрудничества с педагогическими работниками и руководителями школ, учреждений дополнительного образования детей в Красноярском крае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лощадок для развития интеллектуальных, спортивных, художественно – эстетических, коммуникативных одаренностей детей района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тнего отдыха, оздоровления, занятости учащихся в летний период, включая образовательные модули для детей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.3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вершенствование кадровой политики чере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дрение новых подходов к своевременной подготовки, переподготовки и повышения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дров; укрепление </w:t>
      </w:r>
      <w:r>
        <w:rPr>
          <w:rFonts w:cs="Times New Roman" w:ascii="Times New Roman" w:hAnsi="Times New Roman"/>
          <w:sz w:val="28"/>
          <w:szCs w:val="28"/>
        </w:rPr>
        <w:t>кадрового потенциала отрасли за счет новой системы оплаты труда, внедрение механизмов эффективного контракта; поддержка лучших учителей, воспитателей, педагогов дополнительного образования, внедряющих инновационные образовательные программы; поддержка педагогических работников, имеющих высокие достижения в работе с одаренными детьм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.4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азных форм воспитания детей, разработка концепции воспитания детей в общеобразовательном учреждении. Усиление роли патриотического воспитания и воспитания граждан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профилактических мероприятий среди несовершеннолетних: по безопасности дорожного движения, осторожного обращения с огнем, осторожного поведения на воде, на участках повышенной опасности, употребления алкоголя, наркотических средств,  поведения в общественных мест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.5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управления отраслью. Своевременный статистический отчет, ведение электронных баз учета, мониторин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витие оказания методической помощи педагогам района через районный межшкольный методический центр. Обеспечение участия педагогов, руководителей в региональных мероприятиях по развитию современного качественно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казание услуги по консультированию специалистами дефектологами, логопедами, психологами: педагогам, родителям, детям через Центр психолого-педагогической, медицинской и социальной помощи, психолого-медико-педагогическую комиссию при ЦППМС и консилиумы при школах. Своевременное определение образовательного маршрута детям, имеющим ограниченные возможности здоровья, разработку и реализацию адаптированных 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мониторинга оказания образовательных услуг на территории района, осуществление мониторинга системы образования по правилам осуществления мониторинга и согласно перечню обязательной информации о системе образования, подлежащей мониторингу, утвержденных постановлением Правительств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межведомственного взаимодействия при решении вопросов обучения, развития  и воспитания детей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доступность образования для различных категорий граждан и не зависимо от места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в системе дошкольного, общего и дополнительного образования равные возможности для современного качественного образования, позитивной социализации детей и отдыха, оздоровления, занятости детей в летний пери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ть доступность дошкольного образования, соответствующего федеральному государственному образовательному стандарту дошкольного образования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условия и качество обучения, соответствующие федеральным государственным образовательным стандартам начального общего, основного общего, среднего общего образования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ить поступательное развитие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<w:tab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держать кадровый ресурс отрасли, обеспечивающий необходимое качеств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ддержать развитие разных форм воспитания детей, проведение профилактических мероприятий среди несовершеннолетн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нтиобщественному повед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ть условия для эффективного управления отрасл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.</w:t>
      </w:r>
    </w:p>
    <w:p>
      <w:pPr>
        <w:pStyle w:val="Style2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3-х подпрограмм. Механизмы реализации мероприятий подпрограмм Муниципальной программы приведены в подпрограммах, включенных в Муниципальную программу. Реализация мероприятий подпрограммы осуществляется во исполнение пункта 11 статьи 15 Федерального закона от 06.10.2003 № 131-ФЗ «Об общих принципах организации местного самоуправления в Российской Федерации»,  Федерального закона от 29.12.2012 № 273-ФЗ «Об образовании в Российской Федерации». Подпрограммные мероприятия осуществляется за счет средств краевого и районного бюджета учреждениями дополнительного образования и образовательными учреждениями подведомственными управлению образования. Финансирование мероприятия осуществляется путем выделения субсидии на иные цели учреждениям являющимся исполнителями мероприятий и выделением сметного финансирования казённым образовательным учрежден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осящие воспитательный, развивающий характер, реализующие профилактику, обеспечиваются учреждениями дополнительного образования, назначаемые управлением образования операторами распорядительным актом в части подготовки, проведения, подведения итогов. По организации доставки детей на обучение и на мероприятия образовательные учреждения проводят специальные мероприятия по безопасному подвозу детей, экспертизе школьных маршрутов, открытия их на начало учебно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горячего питания обучающихся как без взимания  оплаты в соответствии с законом Красноярского края от 02.11.2000 № 12-961 «О защите прав ребенка», так и за родительскую плату проводятся образовательными организациями в соответствии с требованиям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о ст.41 закона РФ от 29.12.2012 № 273-ФЗ «Об образовании в Российской Федерации», образовательные учреждения проводят мероприятия, направленные на охрану здоровья обучающихся. Здравоохранение обеспечивает медицинское обслуживание обучающихся, воспитан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чету детей, подлежащих обучению, закрепление муниципальных образовательных организаций за территориями района проводятся по отдельным муниципальным локальным акт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истеме образования Идринского рай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финансируемая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доступное образование детям до 18 лет, проживающих на территории района, повысить удовлетворенность населения качеством образовательных услуг; 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обеспечить с</w:t>
      </w:r>
      <w:r>
        <w:rPr>
          <w:rFonts w:eastAsia="Arial Unicode MS" w:cs="Times New Roman" w:ascii="Times New Roman" w:hAnsi="Times New Roman"/>
          <w:sz w:val="28"/>
          <w:szCs w:val="28"/>
        </w:rPr>
        <w:t>оздание  дополнительных мест  для детей 1,5-3-х лет для получения дошкольного образ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обеспечить охват не менее 95,0 процентов школьников программами дополнительного образ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во всех общеобразовательных организациях для развития одаренности детей, сохранения здоровья школьник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ривлекательность педагогической профессии и уровень квалификации кадр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 период с 2016 по 2030 годы будут реализованы 3 под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фере образования, направленные на достижение цели с обоснованием основных положений и сроков принятия необходимых нормативных правовых ак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в сфере образования, направленные на достижение цели осуществляется в соответствии с законом РФ от 29.12.2012  № 273-ФЗ «Об образовании в Российской Федерации», нормативными актами на уровне региона (ст.7 закона РФ «Об образовании в Российской Федерации), локальными актами на уровне муниципалитета и управления образования (ст.9 закона РФ «Об образовании в Российской Федерации»), локальными актами на уровне образовательного учреждения  (ст. 28 закона РФ «Об образовании в Российской Федерации») (приложение 3 к настоящей Программе)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1 к настоящей Программе. Обеспечение выполнения перечня мероприятий, проводимых сферой образования, проводится управлением образования, как главного распорядителя средств районного бюджета по образованию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2 к настояще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 Прогноз сводных показателей муниципальных заданий, в случае оказания районными муниципаль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районным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приведен в приложении 3 к настоящей программе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 програм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развития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82"/>
        <w:gridCol w:w="1417"/>
        <w:gridCol w:w="1276"/>
        <w:gridCol w:w="1276"/>
        <w:gridCol w:w="1134"/>
        <w:gridCol w:w="992"/>
        <w:gridCol w:w="284"/>
        <w:gridCol w:w="708"/>
        <w:gridCol w:w="142"/>
        <w:gridCol w:w="850"/>
        <w:gridCol w:w="851"/>
        <w:gridCol w:w="283"/>
        <w:gridCol w:w="567"/>
      </w:tblGrid>
      <w:tr>
        <w:trPr>
          <w:trHeight w:val="23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10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еспечение высокого качества образования, соответствующего потребностям граждан Идр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 «Развитие дошкольного, общего и дополнительного образования детей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в ДОУ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, не получивших аттестат о среднем (полном) общем образовани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программами дополнительного образован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« Государственная поддержка детей сирот, расширение практики применения семейных форм воспитания на 2015-2017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«Государственная поддержка детей сирот, расширение практики применения семейных форм воспит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из них под опекой и попечительством( в том числе в приемных семьях), по безвозмездному договору и по добровольной опе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.стат.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.статистическ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, детей, оставшихся без попечения родителей, а так же лиц из их числа, которым необходимо приобрести жилые помещения в соответствии с соглашением о предоставлении субсидий из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детей-сирот, детей, оставшихся без попечения родителей, а так же лиц из их числа по состоянию на начало финансового года, имеющих и не реализовавших своевременно право на обеспечение жилыми помещ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Обеспечение реализации муниципальной программы и прочие мероприятия в сфере образования»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редоставления годовой отчетности (управление обра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е обра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я месячной, квартальной, годовой бухгалтерской отчетности в установленные в муниципалитете сроки (отдел бухгалтерского учет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99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60"/>
        <w:gridCol w:w="2268"/>
        <w:gridCol w:w="787"/>
        <w:gridCol w:w="713"/>
        <w:gridCol w:w="683"/>
        <w:gridCol w:w="510"/>
        <w:gridCol w:w="1476"/>
        <w:gridCol w:w="1476"/>
        <w:gridCol w:w="1476"/>
        <w:gridCol w:w="1476"/>
        <w:gridCol w:w="1596"/>
      </w:tblGrid>
      <w:tr>
        <w:trPr>
          <w:trHeight w:val="30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bookmarkStart w:id="0" w:name="RANGE!A1%3AL27"/>
            <w:bookmarkEnd w:id="0"/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й программе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Создание условий для развития образования</w:t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ринского района"</w:t>
            </w:r>
          </w:p>
        </w:tc>
      </w:tr>
      <w:tr>
        <w:trPr>
          <w:trHeight w:val="225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пределение планируемых расходов по мероприятиям и подпрограммам муниципальной программы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5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</w:tr>
      <w:tr>
        <w:trPr>
          <w:trHeight w:val="240" w:hRule="atLeast"/>
        </w:trPr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, годы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з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азвития образования Идринского района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777,890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393,868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269,241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269,241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10,2400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704,39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320,36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187,4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187,44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4399,640</w:t>
            </w:r>
          </w:p>
        </w:tc>
      </w:tr>
      <w:tr>
        <w:trPr>
          <w:trHeight w:val="248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Идринского района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0,600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дошкольного, общего и дополнительного образования детей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59,88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553,6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310,81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310,8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5035,158</w:t>
            </w:r>
          </w:p>
        </w:tc>
      </w:tr>
      <w:tr>
        <w:trPr>
          <w:trHeight w:val="225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59,88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553,63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310,81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310,819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5035,158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0,600</w:t>
            </w:r>
          </w:p>
        </w:tc>
      </w:tr>
      <w:tr>
        <w:trPr>
          <w:trHeight w:val="270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0,600</w:t>
            </w:r>
          </w:p>
        </w:tc>
      </w:tr>
      <w:tr>
        <w:trPr>
          <w:trHeight w:val="296" w:hRule="atLeast"/>
        </w:trPr>
        <w:tc>
          <w:tcPr>
            <w:tcW w:w="1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 в сфере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4,5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64,482</w:t>
            </w:r>
          </w:p>
        </w:tc>
      </w:tr>
      <w:tr>
        <w:trPr>
          <w:trHeight w:val="240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4,5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64,48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99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97"/>
        <w:gridCol w:w="3260"/>
        <w:gridCol w:w="1356"/>
        <w:gridCol w:w="1356"/>
        <w:gridCol w:w="1356"/>
        <w:gridCol w:w="1356"/>
        <w:gridCol w:w="1663"/>
      </w:tblGrid>
      <w:tr>
        <w:trPr>
          <w:trHeight w:val="225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№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й программе</w:t>
            </w:r>
          </w:p>
        </w:tc>
      </w:tr>
      <w:tr>
        <w:trPr>
          <w:trHeight w:val="225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"Создание условий для развития </w:t>
            </w:r>
          </w:p>
        </w:tc>
      </w:tr>
      <w:tr>
        <w:trPr>
          <w:trHeight w:val="225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я Идринского района"</w:t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сурсное обеспечение и прогнозная оценка расходов на реализацию целей муниципальной  программыс учетом </w:t>
            </w:r>
          </w:p>
        </w:tc>
      </w:tr>
      <w:tr>
        <w:trPr>
          <w:trHeight w:val="225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ов финансирования, в том числе по уровням бюджетной системы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соисполнители</w:t>
            </w:r>
          </w:p>
        </w:tc>
        <w:tc>
          <w:tcPr>
            <w:tcW w:w="70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</w:t>
            </w:r>
          </w:p>
        </w:tc>
      </w:tr>
      <w:tr>
        <w:trPr>
          <w:trHeight w:val="60" w:hRule="atLeast"/>
        </w:trPr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од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од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8 год 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9 год 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образованияИдринского района»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807,8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393,8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269,2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269,24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40,24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9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90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58,0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101,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190,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190,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739,871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85,1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12,2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877,4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877,44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852,336</w:t>
            </w:r>
          </w:p>
        </w:tc>
      </w:tr>
      <w:tr>
        <w:trPr>
          <w:trHeight w:val="18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4,6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,5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9,133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89,8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553,6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310,8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310,81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5065,158</w:t>
            </w:r>
          </w:p>
        </w:tc>
      </w:tr>
      <w:tr>
        <w:trPr>
          <w:trHeight w:val="13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160,3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306,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08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08,5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683,951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64,9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45,5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00,8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00,81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512,074</w:t>
            </w:r>
          </w:p>
        </w:tc>
      </w:tr>
      <w:tr>
        <w:trPr>
          <w:trHeight w:val="16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4,6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,5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9,133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осударственная поддержка детей сирот, расширение практики применения семейных форм воспитания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0,60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9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90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4,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1,700</w:t>
            </w:r>
          </w:p>
        </w:tc>
      </w:tr>
      <w:tr>
        <w:trPr>
          <w:trHeight w:val="21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 в сфере образования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4,5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64,482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0,2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40,262</w:t>
            </w:r>
          </w:p>
        </w:tc>
      </w:tr>
      <w:tr>
        <w:trPr>
          <w:trHeight w:val="21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20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914"/>
        <w:gridCol w:w="3260"/>
        <w:gridCol w:w="1040"/>
        <w:gridCol w:w="786"/>
        <w:gridCol w:w="2138"/>
        <w:gridCol w:w="2369"/>
      </w:tblGrid>
      <w:tr>
        <w:trPr>
          <w:trHeight w:val="22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3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й программе</w:t>
            </w:r>
          </w:p>
        </w:tc>
      </w:tr>
      <w:tr>
        <w:trPr>
          <w:trHeight w:val="22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"Создание условий для развития </w:t>
            </w:r>
          </w:p>
        </w:tc>
      </w:tr>
      <w:tr>
        <w:trPr>
          <w:trHeight w:val="22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я Идринского района"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931"/>
        <w:gridCol w:w="883"/>
        <w:gridCol w:w="917"/>
        <w:gridCol w:w="717"/>
        <w:gridCol w:w="735"/>
        <w:gridCol w:w="900"/>
        <w:gridCol w:w="883"/>
        <w:gridCol w:w="917"/>
        <w:gridCol w:w="1106"/>
        <w:gridCol w:w="1279"/>
      </w:tblGrid>
      <w:tr>
        <w:trPr>
          <w:trHeight w:val="30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41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5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оказание (выполнение) муниципальной услуги (работы), тыс. руб.</w:t>
            </w:r>
          </w:p>
        </w:tc>
      </w:tr>
      <w:tr>
        <w:trPr>
          <w:trHeight w:val="30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149" w:hRule="atLeast"/>
        </w:trPr>
        <w:tc>
          <w:tcPr>
            <w:tcW w:w="12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      Организация предоставления общедоступного дошкольного образования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дошкольного образования общеразвивающей направленности детей 3-7 л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8</w:t>
            </w:r>
          </w:p>
        </w:tc>
      </w:tr>
      <w:tr>
        <w:trPr>
          <w:trHeight w:val="540" w:hRule="atLeast"/>
        </w:trPr>
        <w:tc>
          <w:tcPr>
            <w:tcW w:w="7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7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дошкольного образования в группах общеразвивающей, компенсирующей, оздоровительной и комбенированной направленности в разном сочетан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</w:tr>
      <w:tr>
        <w:trPr>
          <w:trHeight w:val="192" w:hRule="atLeast"/>
        </w:trPr>
        <w:tc>
          <w:tcPr>
            <w:tcW w:w="15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рганизация предоставления начального общего, основного общего, среднего общего образования</w:t>
            </w:r>
          </w:p>
        </w:tc>
      </w:tr>
      <w:tr>
        <w:trPr>
          <w:trHeight w:val="14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адаптированных основных образовательных программ начального общего, основного общего образ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дополнительного образования детей общеразвивающей направленн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       Организация предоставления общедоступного дополнительного образования 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дополнительного образования детей художественно-эстетической, туристско-краеведческой, военно- патриотической, эколого-биологической, научно-технической, социально-педагогической направленносте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89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дополнительного образования детей физкультурно-спортивной направленн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Идринского района « Создание условий для развития образования  Идринского 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1 «Развитие дошкольного, общего и дополнительного образования детей» 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образования Идр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Идр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ить доступность дошкольного образования, соответствующего единому стандарту качества дошко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ить развитие районной системы дополните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овать выявлению и поддержке одарен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ить безопасный, качественный отдых и оздоровлени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азных форм воспитания детей, проведение профилактических мероприятий по антиобщественному поведе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едставлен в приложении № 1 к подпрограмм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краевого и местного бюджетов, внебюджет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 1 295 065,158 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898 683,951  тыс. рублей за счет средств краевого бюджета, 379 512,074 тыс. рублей за счет средств  местного бюджета, средств внебюджетных источников – 16 869,133 тыс.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28 889,885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 160,351  тыс. рублей краев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464,901 тыс. рублей местн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264,633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15 553,635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2 306,600  тыс. рублей краев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 045,535 тыс. рублей местн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201,500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5 310,819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 108,500  тыс. рублей краев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 000,819 тыс. рублей местного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201,500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25 310,819 тыс. рублей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 108,500  тыс. рублей краевого бюдж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 000,819 тыс. рублей местного бюдж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201,500 тыс. рублей из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;</w:t>
              <w:tab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управление администрации Идринского район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подпрограммы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общерайонной проблемы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-2017 учебном году сеть образовательных организаций Идринского района включает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 дошкольных образовательных организац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бщеобразовательных организаций, предоставляющих начальное, основное, среднее общее образование; в них 4 филиала начальной школы и 2 филиала дошкольных образовательных учрежден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реждения системы дополнительного образовани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 - и трудозатрат, концентрации материальных ресурсов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 системы образования Идринского района. В этих целях утвержден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 кра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школьное образова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дошкольного образования Идринского района по состоянию на 01.09.2016 г. функционировали 6 дошкольных образовательных организаций, в том числе: 3 муниципальных бюджетных и 3 муниципальных казенных образовательных организаций. В 2 муниципальных казенных общеобразовательных учреждениях открыто 2 филиала дошкольных образователь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 в районе работают 16 групп кратковременного пребывания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9.2016  в Идринском районе проживает 1410 детей в возрасте от 0 до 7 лет. В связи с положительной динамикой рождаемости численность детей от 0 до 7 лет с 2016 по 2030 год будет неуклонно р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2017 году- 1410  детей, 2018 году- 1420 детей, 2019 году – 1420 детей, 2030 году- 145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9.2016 года составляет  544 мест.  Посещают  дошкольные образовательные организации  456 детей, средний уровень укомплектованности детских садов составляет 9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6г. в районе в очереди для определения в детские сады составляет 230 детей в возрасте  от 0 до 3 лет. Очередь  от 3 до 7 лет в муниципалитете отсутству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программе «Развитие образования»  построено дошкольное  образовательное учреждение на  95 мест в с. Идринск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е образование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23 образовательных организаций, в том числ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униципальных общеобразовательных учреждений, в том числе 4 – фил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4 по 2017 годы будет расти в связи с положительной динамикой рождаемости в 2004-2007 годах. В 2014 году численность учащихся составила 1472 ребенка, в 2015 году – 1459 человек, в 2016 году – 1516 человек, в 2017 году - 1567 Увеличение общего контингента обучающихся в общеобразовательных учреждениях связано с общей демографической ситуацией в район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</w:t>
        <w:br/>
        <w:t>и основного общего образования осуществляется оснащение общеобразовательных организаций  района учебным оборудованием, обеспечение учебниками и повышение квалификации учителей</w:t>
        <w:br/>
        <w:t>и руководителей общеобразовательных организаций 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-2016 учебном году  100% школьников первых-четвертых классов общеобразовательных организаций обучались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5-2016 учебном году  100% школьников пятых классов общеобразовательных организаций района  обучались по федеральному государственному образовательному стандарту  основного общего образования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бучающиеся с первого по одиннадцатый класс общеобразовательных организаций района 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чальные классы общеобразовательных организаций района 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йоне  проживает 112 детей, которые относятся к категории детей с ограниченными возможностями здоровья. Все дети с ограниченными возможностями здоровья включены в процесс общего образования в рамках общеобразовательных школ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ю обеспечения современных комфортных и безопасных условий обучения в районе  с 2016 по 2018 год действует целевая программа «Обеспечение  жизнедеятельности образовательных учреждений Идринского района». Программа позволит закрыть потребность в обеспечении пищеблоков и медицинских кабинетов общеобразовательных организаций  Идринского района в технологическом и медицинском оборудовании, в оснащении приборами искусственного освещения, установками  автоматической охранно-пожарной сигнализации и системами оповещения и управления эвакуацией людей при пожаре. Основные мероприятия программы «Обеспечение жизнедеятельности образовательных учреждений Идринского района» направлены на устранение нарушений санитарных норм, пожарной и антитеррористической безопасности, выявленных в общеобразовательных организациях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, состоящая из специалистов управления образования администрации Идринского района, осуществляет проведение постоянного мониторинга технического состояния зданий и сооружений общеобразовательных организаций Идринского района. В настоящее время в рамках мероприятий государственной программы Красноярского края «Развитие образования» ведется капитальный ремонт МКОУ Центральная ООШ и спортивного зала МБОУ Идринская СОШ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ое образование детей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</w:rPr>
        <w:t>В Идринском районе функционируют 2 организации  дополнительного образования детей,  подведомственные управлению образования администрации района: МБОУ ДО Идринский  Дом детского творчества, МБОУ ДО Идринская детско-юношеская спортивная школа.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</w:rPr>
        <w:t>В учреждениях дополнительного образования детей    занимаются  640  школьника, что составляет   42%  от   общего числа школьников, проживающих на территории, в том числе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ЮСШ – 270 уч-ся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- ДДТ – 370 уч-ся</w:t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На базе общеобразовательных школ в объединениях дополнительного образования занимается  1263 воспитанников, что составляет 91% от всех детей в возрасте от 5 до 18 ле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о 113 объединений  художественно-эстетической, социально - педагогической, научно-технической, туристко-краеведческой и эколого-биологической направленности. В 14 общеобразовательных организациях района (93%) реализуется 16 программ научно - технической направленности, охвачено  254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ополнительного образования для детей,  независимо от их социального статуса и места проживания в  районе,   развивается практика организации участия детей в краевых круглогодичных интенсивных школах, дистанционных программах и проектах. 128 одаренных детей (19%) прошли обучение в краевых дистанционных школах (51 школьник) и  в интенсивных школах (77 школьников) из 13 образовательны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 работает многоуровневая система предъявления результатов образовательной деятельности детей: школьные и районные этапы краевых конкурсов, выставок, фестивалей, конференций, спортивных соревнований ШСЛ. Организована работа по предъявлению результатов детей на краевом уров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района от развитых культурных и образовательных центр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удовлетворения образовательных потребностей нового поколения в рамках существующей инфраструктуры район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СК занимаются 698 учащихся, из них 279 девочек, 9 детей СМГ, 40 ребенка с ограниченными возможностями здоровья, 24 ребенка с девиантным поведением, 205 взрослых:  75 учителей, 66 родителей, 64-общественност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ействуют 2 дворовые команды по футболу  (группы свободного посещения), в них занимается 32 учащих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образовательных учреждениях, в которых нет ФСК, 101 учащийся занимается в спортивных секциях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систематически посещают спортивные секции 799 учащихся, что составляет 54% от общего числа учащихся района. </w:t>
      </w:r>
    </w:p>
    <w:p>
      <w:pPr>
        <w:pStyle w:val="Normal"/>
        <w:spacing w:before="0" w:after="0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массовыми мероприятиями в школах охвачено 97% учащихся, в том числе дети с ограниченными возможностями здоровь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-2016  учебном году в соревнованиях «Школьная спортивная лига» на школьном уровне   приняли  участие  93%  учащих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этапе школьной спортивной лиги приняли участие 15 образовательных учреждений, 810 учащихся, что составляет 93 % от общего числа обучающихся 5-11 класс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ьном этапе «Президентских состязаний» приняли участие  1427 уч-ся, что составляет 97% от общего числа обучающихся 5-11 класс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этапе «Президентских состязаний» приняли участие 280 детей, что составляет 19% от общего числа обучающихся 5-11 класс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ыми видами спорта остаются коньки и хоккей. В зимний период 340  учащихся систематически были заняты этими видам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ДОД «Идринская ДЮСШ» было организовано  и  проведено  20 традиционных районных соревнований  по видам спорта, в которых приняло участие  1218  человек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в районе необходимо создать условия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Российской Федерации на период до 2020г (распоряжение Правительства РФ от 17.11.2008 № 1662-р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аксимально благоприятных условий, обеспечивающих выявление и развитие одарённых детей, реализацию их потенциальных возможностей, является одной из приоритетных задач современного общества. Поэтому организация работы с одарёнными детьми является одним из главных направлений в работе педагогических коллективов образовательных организац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49 </w:t>
      </w:r>
      <w:r>
        <w:rPr>
          <w:rFonts w:cs="Times New Roman" w:ascii="Times New Roman" w:hAnsi="Times New Roman"/>
          <w:color w:val="000000"/>
          <w:sz w:val="28"/>
          <w:szCs w:val="28"/>
        </w:rPr>
        <w:t>одаренных школьников  района внесены в  базу данных «Одаренные дети Красноярья», содержащую информацию о победителях, призерах конкурсов и олимпиад и о педагогах, успешно работающих с одаренными детьми, ставшую инструментом для принятия управленческих решений как на уровне школы, так и на уровне района (например, в вопросах стимулирования лучших педагогов и дет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еличивается количество участников районных мероприятий Подпрограммы: 2015 год – 933 человек, 2016 – 994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образовательных организациях Идринского района в 2015-2016 учебном году обучалось 663 одаренных детей. Доля интеллектуально одаренных школьников составляет 38%, творчески одаренных – 37%, спортивно-одаренных  - 48%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ями  и призерами интеллектуальных районных мероприятий  стали  83 одаренных ребенка, творческих мероприятий – 274 школьника, спортивных мероприятий – 231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раевых мероприятиях приняли участие 204 школьника.  34  школьников стали победителями и призерами краевых очных и заочных интеллектуальных мероприятий,  45 победителей и призеров краевых очных и заочных творческих мероприятий и 63 победителя и призера  спортивных  мероприятий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сероссийских мероприятиях приняли участие 275 детей. 124 школьника являются победителями  и призерами  интеллектуального направления и  творческого направлени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российских дистанционных предметных конкурсах принял участие 661 школьни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фолио ученических достижений имеют 99% одаренных школьников. Доля одаренных детей,  имеющих индивидуальную образовательную программу развития,  составляет всего 71% 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ы района предоставляют одаренным детям возможность выбора большого количества элективных курсов, учитывающих их склонности. В 2015-2016 в школах  реализовывалось 65факультативных часов и  элективных курсов  и 126 программ психолого - педагогического сопровождения одаренных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нтеллектуально одаренными детьми осуществляется через олимпиадное движение,  дополнительные конкурсные мероприятия муниципального уровня, способствующие поиску и выявлению талантливых детей, поддержку участия одаренных детей в краевых и всероссийских конкурсах и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учебном году   проведено  54  районных конкурсов для творчески, интеллектуально  и спортивно одаренных детей. Результаты муниципальных конкурсов систематически вносились в  базу данных «Одаренные дети Красноярья»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эффективным способом выявления интеллектуально одаренных детей были и остаются всероссийские предметные олимпиады. Участие в таких олимпиадах предоставляет школьникам широкие возможности для творческой самореализации и развития своих способностей. В районе проводится плановая целенаправленная работа по данному напра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с целью подготовки к Всероссийской олимпиаде школьников на базе МБОУ ДО ДДТ  была проведена интенсивная школа «Гимнастика ума», в которой приняли участие 36 школь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в работе с одаренными детьми является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организация исследователь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Районное научное общество учащихся «Созвездие»  функционирует 3 года. В 2015-2016 учебном году  функционировали 12 школьных научных обществ. Всего районное научное общество насчитывает 237 учащихся,  78 педагогов (в 2014-2015 учебном  году – 106 и 65 соответственно, 10 ШНОУ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ся районная научно-практическая конференция учащихся «В мир поиска, в мир творчества, в мир науки», в 2015-2016 учебном году в это мероприятие было вовлечено  57 учащихся (АППГ – 48) из 15 общеобразовательных учреждений и ДДТ, презентовали  49  исследовательских  работ (АППГ – 4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станционном этапе краевого форума «Молодежь и наука» приняли участие 10 учащихся 6-11 классов, победители и призеры  муниципальной научно-практической конференции,  в очном  этапе  краевого  форума «Молодежь и наука» участие школьники  не приним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аевом конкурсе исследовательских работ младших школьников «Страна чудес – страна исследователей»  приняли участие 13 учащихся 1-5 классов, представлено 10 работ. По результатам конкурса  специальный приз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убликация в сборнике «Страна чудес – страна исследований»)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учили 5 учащихся.</w:t>
      </w:r>
    </w:p>
    <w:p>
      <w:pPr>
        <w:pStyle w:val="22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ежегодно   проводится районный конкурс «Ученик года», который перерос в образовательный проект, захватывающий временной промежуток с сентября по апрель.  Участие в конкурсе для детей района престижно и востреб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м  ежегодным мероприятием в рамках Подпрограммы  стал  районный форум одаренных детей Идринского района «Новые имена», в котором принимают участие  более 250 одаренных детей из образовательных организаций нашего района.   В 2015-2016 учебном году     86 детей - победителей и призеров  краевых и всероссийских мероприятий   из 13 общеобразовательных организаций района, были награждены   ценными подарками.   Педагогами образовательных организаций Идринского района  было проведено 14 мастер–классов для детей. 10 одаренным школьникам были присуждены персональные стипен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но участие школьников во всероссийских, международных дистанцио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ах: «Русский медвежонок – языкознание для всех», «КИТ - компьютеры, информатика, технологии, «British Bulldog» («Британский бульдог», «Золотое руно», «Кенгуру» и др. В 2015-2016 учебном году в них приняли участие 598 школь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вающаяся конкуренция среди обучающихся в вопросе  получения качественного профессионального образования, дальнейшего преуспевания в профессии,  вызывает заинтересованность у школьников в обучении  по предметам краевых  летних школ  для одаренных учащихся «Перспектива», «Летняя академия» по гуманитарному, естественнонаучному, физико-математическому напра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3-х лет активизировалась работа с одаренными детьми дошкольного возраста. Дети показывают хорошие результаты в конкурсах и мероприятиях, ежегодно участников районного уровня становится больш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, сопровождение и развитие спортивно одаренных школь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 чере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 дополнительного образования Идринской детско-юношеской спортивной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12 физкультурно-спортивных клубов, 2 туристско-спортивных  клубов , 1 физкультурно-спортивного  клуба  с направлением «Туризм» в обще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дополнительного образования физкультурно-спортивной направленности в общеобразовательных учреждениях, где нет Ф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этой деятельности является  МБОУ ДОД  «Идринская детско-юношеская  спортивная  школа».  Ежегодно организуются и проводятся школьные и районные этапы всех краевых спортивных соревнований и мероприятий. Острой проблемой остается подвоз учащихся на районные и краевые соревнования, средства на подвоз в Подпрограмме  заложены не был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лась работа по спорту  как в МБОУ ДОД  Идринская  ДЮСШ, так и в общеобразовательных организациях. Имеются высокие результаты по футболу, шахматам, волейболу, баскетболу, легкой атле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я в спортивных учебно-тренировочных сборах, дети совершенствуют свое мастерство и показывают лучшие результаты. Существует необходимость участия спортивно одаренных детей  в летних сменах, необходимо финансирование на оплату 30% стоимости путевки детям, находящимся в трудной жизненной ситу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 принимают участие школьники в краевых соревнованиях «Юный спасатель», «Дружины юных пожарных». Команда юных пожарных района в 2014  году была победителем и  приняла участие во всероссийских соревнованиях в 2015 году, защищая честь региона и района, и заняла 4 мест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в работе с одаренными детьми в настоящее время имеются проблемы, эффективно решить которые позволит программный мет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стипендий для одаренных детей – учащихся образовательных организаций,  добавить   выплату именных  стипендий Главы района победителям и призерам регионального этапа всероссийской олимпиады  (на данный момент победители и призеры регионального этапа олимпиады не поощрялись стипенди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 оплату  проезда и питания одаренных детей в краевых интенсивных школах,  тем самым увеличить участие одаренных детей района в краевых интенсивных школах через Подпрограмму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ить количество одаренных  детей,  получающих  поощрение за высокие достижения  в учебе, творчестве, 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частие спортивно одаренных школьников в  учебно-тренировочных сбор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ых и оздоровление детей в летний период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тдыха и оздоровления детей нуждается </w:t>
        <w:br/>
        <w:t xml:space="preserve">в долгосрочном государственном регулировании, связанном, прежде всего, </w:t>
        <w:br/>
        <w:t xml:space="preserve">с созданием современных, отвечающих всем требованиям санитарного законодательства, требованиям противопожарной безопасности условий для отдыха, оздоровления и занятости детей. </w:t>
      </w:r>
    </w:p>
    <w:p>
      <w:pPr>
        <w:pStyle w:val="Normal"/>
        <w:snapToGrid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ям 14 и 16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организация отдыха и оздоровления детей </w:t>
        <w:br/>
        <w:t xml:space="preserve">в каникулярное время относится к вопросам местного значения муниципальных район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статье 14 часть 1 Федерального закона от </w:t>
      </w:r>
      <w:r>
        <w:rPr>
          <w:rFonts w:cs="Times New Roman" w:ascii="Times New Roman" w:hAnsi="Times New Roman"/>
          <w:sz w:val="28"/>
          <w:szCs w:val="28"/>
        </w:rPr>
        <w:t>24.06.1999 № 120-ФЗ «Об основах системы профилактики безнадзорности и правонарушений несовершеннолетних», органы, осуществляющие управление в сфере образования, в пределах своей компетенции  участвуют в организации летнего отдыха, досуга и занятости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тдыха, оздоровления и занятости детей, подростков и молодежи в настоящее время является одним из приоритетных направлений работы управления образования администрации Идр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в Идринском районе  проживает  1782 ребенка  в возрасте от 7 до 17 лет, из них 1516  школьник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, оздоровления, занятости детей и подростков осуществляется по следующим основным направлениям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еря с дневным пребыванием при общеобразовательных учреждениях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тационарный палаточный лагерь при  МБОУ ДО Идринский Дом детского творчества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дневные и однодневные походы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ая трудовая занятость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детей в загородных оздоровительных лагерях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последних четырех  лет доля оздоровленных учащихся сохраняется на уровне 86%. Сеть муниципальных организаций отдыха детей и их оздоровления остается стабильной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городных лагерях  в течение лета отдохнули  93 ребенка, в 14  лагерях с дневным пребыванием отдохнули 500 детей, санаторно-курортное лечение в течение лета прошли 16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ий период 2016 года в районе работал стационарный палаточный лагерь «Меридиан», было организовано и проведено три смены, в которых отдохнуло 150 детей. В краевом палаточном  лагере «Багульн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. Красноярск), в сменах «Дружины юных пожарных» приняли участие 9 детей. В краевом палаточном лагере «ТИМ-ЮНИОР» отдохнули  10 дет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его периода 2015 года  походами было охвачено 615 детей: многодневными походами было  охвачено  280 детей,  однодневными – 335 дете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в июне  работали 13  трудовых отрядов старшеклассников при 12 ОУ, трудоустроено  95 детей.  </w:t>
      </w:r>
    </w:p>
    <w:p>
      <w:pPr>
        <w:pStyle w:val="Normal"/>
        <w:tabs>
          <w:tab w:val="clear" w:pos="708"/>
          <w:tab w:val="left" w:pos="4808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0 детей были  трудоустроены  по линии молодежной политики в с. Большой Хабык (10 чел.), с. Никольское (5 чел.), с. Идринское (5 чел.).</w:t>
      </w:r>
    </w:p>
    <w:p>
      <w:pPr>
        <w:pStyle w:val="Normal"/>
        <w:tabs>
          <w:tab w:val="clear" w:pos="708"/>
          <w:tab w:val="left" w:pos="4808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илактика безнадзорности и правонарушений несовершеннолетни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В.В. Путиным от 01.06.2012 года №761 утверждена Национальная стратегия действий в интересах детей на 2012-2017 годы. Национальная стратегия призвана обеспечить достижение существующих международных стандартов в области прав ребенка, формирование единого подхода органов государственной власти Российской Федерации, органов местного самоуправления, институтов гражданского общества и граждан к определению целей и задач, направленной деятельности и первоочередных мер по решению наиболее актуальных проблем дет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 статьей 14 Федерального закона от </w:t>
      </w:r>
      <w:r>
        <w:rPr>
          <w:rFonts w:cs="Times New Roman" w:ascii="Times New Roman" w:hAnsi="Times New Roman"/>
          <w:sz w:val="28"/>
          <w:szCs w:val="28"/>
        </w:rPr>
        <w:t xml:space="preserve">24.06.1999 № 120-ФЗ «Об основах системы профилактики безнадзорности и правонарушений несовершеннолетних», управление образования администрации Идринского района и образовательные организации осуществляют деятельность по профилактике безнадзорности и правонарушений несовершеннолетних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го неблагополучия остаётся актуальной в общей структуре государственных задач, направленных на решение социальных вопросов, связанных с демографической политикой, улучшением качества жизни, созданием необходимых и достаточных условий для формирования и развития полноценной личности.   Приоритетное значение приобретает защита детей от любых проявлений жестокости и насилия, нарушений их прав и законных интересов, особенно связанных с безнадзорностью и социальным сиротством. Именно поэтому наиболее значимыми являются меры, направленные на оказание адресной социально-реабилитационной помощи семьям и несовершеннолетним, оказавшимся в трудной жизненной ситуации или социально-опасном положении, применение индивидуальных методик работы и инновационных технологий, на основе четко скоординированной межведомственной деятельности специалистов органов и учреждений системы профилактики безнадзорности и правонарушений несовершеннолетни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раннего выявления  детско-семейного  неблагополучия и оказание помощи семьям группы риска  стала актуальной, т.к. появилась немало  семей (несовершеннолетних), оказавшихся в трудной жизненной ситуации. К этой категории относятся  многодетные и малообеспеченные семьи, бюджет которых не позволяет  создать условия для полноценного содержания и воспитани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управлении социальной зашиты населения  Идринского района в 2016 году состоят на учете 1418 семей, находящихся в трудной жизненной ситуации, в  них  1793 ребенка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 районе продолжает наблюдаться детско-семейное неблагополучие.  Сохраняется тенденция  ненадлежащего исполнения   родителями  своих  обязанностей  по  воспитанию,  обучению,  охране  жизни  и  здоровья  детей,  что  создает  угрозу  для  их   полноценного  физического  и  психического  развития,  повышает  риск  вовлечения в преступную  деятельность  и  употребление  алкоголя.  Отсутствие родительской заботы и внимания, нежелание родителями создавать нормальные условия для воспитания своих несовершеннолетних детей являются главными причинами социального сиротства и нередко приводят к детскому неблагополучию.  Комиссией по делам несовершеннолетних и защите их прав к административной ответственности за ненадлежащее исполнение родительских обязанностей  по содержанию, воспитанию и обучению несовершеннолетних в части 1 ст. 5.35 ч.1 КоАП РФ в 2015 году  привлечено 36 родителей (в 2014 – 35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филактическом учете в  комиссии по делам несовершеннолетних и защите их прав состоит 41 семья,   находящаяся в социально опасном положении, в них 70 детей. На раннем профилактическом (картотечном ) учете в КДН и ЗП  в 2016 году состоит  15 семей, в них 24 ребенка. С данными семьями организована индивидуальная  профилактическая рабо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ановке семей на учет СОП значительную долю составляют следующие основания: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адлежащее исполнение родителями обязанностей по воспитанию, обучению, содержанию и защите прав детей - </w:t>
      </w:r>
      <w:r>
        <w:rPr>
          <w:rFonts w:cs="Times New Roman" w:ascii="Times New Roman" w:hAnsi="Times New Roman"/>
          <w:sz w:val="28"/>
          <w:szCs w:val="28"/>
        </w:rPr>
        <w:t>44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е своим поведением и образом жизни отрицательного влияния родителей на своих детей (злоупотребление спиртными напитками, аморальный образ жизни) - 4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факторов семейного неблагополучия можно выделить: нарушение структуры и функций семьи, асоциальный образ жизни родителей, падение жизненного уровня и как результат ухудшение условий содержания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конец учебного года на профилактическом учете состоял 71 несовершеннолетний, из них:  26 - в образовательных учреждениях, 36 – в комиссии по делам несовершеннолетних, 9 – в органах внутренних дел. За весь период летней оздоровительной кампании дети и подростки из выше указанных категорий были привлечены в различные виды отдых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-2016 учебном  году   преступления  учащимися школ района не были совершены,   общественно опасные  деяния  совершили 4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уменьшение количества детей, совершивших правонарушения, в то же время остается проблемой  совершение  детьми административных правонарушений, в том числе по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в рамках Программы позволит обеспе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ное  решение  проблемы  профилактики  безнадзорности  и  правонарушений  несовершеннолетних  в  2015-2017 г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меющихся поручений Президента Российской Федерации и Правительства Российской Федерации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" w:firstLine="9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еспечить развитие районной системы дополните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одействовать выявлению и поддержке одаренных д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ить безопасный, качественный отдых и оздоровление детей.</w:t>
      </w:r>
    </w:p>
    <w:p>
      <w:pPr>
        <w:pStyle w:val="Normal"/>
        <w:spacing w:lineRule="auto" w:line="240" w:before="0" w:after="0"/>
        <w:ind w:left="708" w:firstLine="14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выполнения подпрограммы 2016-2030 год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индикаторов подпрограммы представлен в приложении № 1 к подпрограмме 1 «Развитие дошкольного, общего и дополнительного образования»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Управлением образования администрации Идринского района и подведомственными образовательными учреждениями в соответствии с законодательством РФ и переданными полномочиями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Управление образования администрации Идринского района как главный распорядитель бюджетных средств, которое несет ответственность за выполнение ее мероприятий и целевое использование средств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ют финансовое управление администрации Идринского района. 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социально-экономической эффективности проводится Управлением образования администрации Идрин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 представлены в приложении № 2 к подпрограмме 1 «Развитие дошкольного, общего и дополнительного образования детей».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х затрат (ресурсное обеспечение подпрограммы)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подпрограммы осуществляется за счет средств краевого и местного бюджетов, внебюджетных источников, информация о ресурсном обеспечении расходов изложена в приложении № 2 к настоящей подпрограмме. </w:t>
      </w:r>
    </w:p>
    <w:p>
      <w:pPr>
        <w:pStyle w:val="Style17"/>
        <w:spacing w:lineRule="auto" w:line="24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Развитие дошкольного, общего и дополнительного образования детей», реализуемой в рамках муниципальной  программы «Создание условий для развития образования  Идрин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программы, с указанием планируемых к достижению значений в результате реализации программы </w:t>
      </w:r>
    </w:p>
    <w:tbl>
      <w:tblPr>
        <w:tblW w:w="1551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6"/>
        <w:gridCol w:w="1417"/>
        <w:gridCol w:w="1276"/>
        <w:gridCol w:w="1276"/>
        <w:gridCol w:w="1134"/>
        <w:gridCol w:w="1417"/>
        <w:gridCol w:w="1276"/>
        <w:gridCol w:w="1276"/>
        <w:gridCol w:w="1276"/>
        <w:gridCol w:w="1116"/>
      </w:tblGrid>
      <w:tr>
        <w:trPr>
          <w:trHeight w:val="23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5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:</w:t>
            </w:r>
            <w:r>
              <w:rPr>
                <w:rFonts w:cs="Times New Roman" w:ascii="Times New Roman" w:hAnsi="Times New Roman"/>
              </w:rPr>
              <w:t xml:space="preserve"> Обеспечить доступность дошкольного образования, соответствующего единому стандарту качества дошкольного обра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детей дошкольного возраста местами в дошкольных образовательных учреждениях (количество мест в ДОУ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охвата детей от 3 до 7 лет, стоящих в очереди в муниципальные дошкольные образовательные учреждения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с 1,5 до 3-х лет, охваченных услугами дошкольного образован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полняемость групп дошкольного  возраста (3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на одного воспит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получающих логопедическую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выпускников, не получивших аттестат о среднем (полном) общем образова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 учащих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ля выпускников  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 обучающихся с ОВЗ, в общей численности педагогических работников, работающих с детьми с ОВ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бразовательных организаций, реализующих  образовательные программы, в которых созданы современные материально-технические условия в соответствии с ФГОС ОВЗ, в общем количестве  О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ить развитие районной системы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детей, охваченных программами дополните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бучающихся по программам дополнительного образования, участвующих в мероприятиях и конкурсах различной направл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имеющие достижения на муниципальном и более высоком уровнях, охваченных программами дополните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одействовать выявлению и поддержке одаренн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детей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 ОО, победителей и призёров зональных, региональных и всероссийских творческих и интеллектуальных  мероприятий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ОО, занимающихся научно-исследовательской деятельнос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 ОО, победителей и призёров зональных, региональных   спортивных мероприятий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ить безопасный, качественный отдых и оздоровление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здоровленных детей школьного возра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О, обеспечивающих качественный отдых и оздоровление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оля ОО, осуществляющих организацию отдыха и оздоровления детей, дополнительного образования детей в рамках образовательных программ, реализуемых в каникулярные пери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здоровленных в муниципальном стационарном палаточном лагере, от общего количества школь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</w:t>
            </w:r>
            <w:r>
              <w:rPr>
                <w:rFonts w:cs="Times New Roman" w:ascii="Times New Roman" w:hAnsi="Times New Roman"/>
                <w:color w:val="000000"/>
              </w:rPr>
              <w:t>Развитие разных форм воспитания детей, проведение профилактических мероприятий по антиобщественному поведен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оспитанников и обучающихся, вовлечённых  в  активную социальную практику в общем количеств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О, реализующих программы развития воспитания в рамках муниципальной программы на основе взаимодействия образовательных организаций, учреждений дополнительного образования, учреждений культуры, родительской обще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О, имеющих систематически работающие службы медиац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О, реализующих в образовательном процессе программы охраны и укрепления здоровь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ОО, охваченных профилактическими мероприят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540"/>
        <w:gridCol w:w="597"/>
        <w:gridCol w:w="564"/>
        <w:gridCol w:w="1027"/>
        <w:gridCol w:w="560"/>
        <w:gridCol w:w="1180"/>
        <w:gridCol w:w="976"/>
        <w:gridCol w:w="1021"/>
        <w:gridCol w:w="1360"/>
        <w:gridCol w:w="1192"/>
        <w:gridCol w:w="1300"/>
      </w:tblGrid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  <w:bookmarkStart w:id="1" w:name="RANGE!A1%3AM124"/>
            <w:bookmarkStart w:id="2" w:name="RANGE!A1%3AL98"/>
            <w:bookmarkStart w:id="3" w:name="RANGE!A1%3AM124"/>
            <w:bookmarkStart w:id="4" w:name="RANGE!A1%3AL98"/>
            <w:bookmarkEnd w:id="3"/>
            <w:bookmarkEnd w:id="4"/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одпрограмме 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школьного, общег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полнительного образования дете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уемой в рамках муниципаль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раммы «Создание условий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я образования Идринского района"</w:t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63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мероприятий подпрограммы с казанием объема средств на их реализацию и ожидаемых результатов</w:t>
            </w:r>
          </w:p>
        </w:tc>
      </w:tr>
      <w:tr>
        <w:trPr>
          <w:trHeight w:val="420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РБС </w:t>
            </w:r>
          </w:p>
        </w:tc>
        <w:tc>
          <w:tcPr>
            <w:tcW w:w="2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тыс. руб.), год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30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1. 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19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5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и инвалиды</w:t>
            </w:r>
          </w:p>
        </w:tc>
      </w:tr>
      <w:tr>
        <w:trPr>
          <w:trHeight w:val="48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 в части обеспечения деятельности административного и учебно 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75,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6,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6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6,7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93,19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1,9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3,6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3,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3,6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2,74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1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18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2,1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3,0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3,0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3,0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79,2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90,7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66,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66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66,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690,2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Ежегодно 416 ребенка получат услуги дошкольного образования </w:t>
            </w:r>
          </w:p>
        </w:tc>
      </w:tr>
      <w:tr>
        <w:trPr>
          <w:trHeight w:val="48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5,4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4,2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4,2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4,2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08,067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,8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4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4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4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,11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75,4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8,8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8,8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8,8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462,02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деятельности (оказание услуг) подведомственных учреждений в рамках подпрограммы "Развитие дошкольного общего и дополнительного образования детей" муниципальной программы Идринского района "Создание 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74,2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34,5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40,3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40,3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89,569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60,0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3,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3,9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3,99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22,013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3,1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3,2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9,5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9,5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35,614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9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0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2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50,90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06,97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86,5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86,5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330,92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беспечение деятельности (оказание услуг)  за счет средств от приносящей доход деятельности в рамках  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08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8,7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8,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8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8,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74,20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7,9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7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7,9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8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0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0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0,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75,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1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1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1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,5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,5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,5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,5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ыплата и доставка компенсации части родительской платы за присмотр и уход за детьми  в образовательных организациях края, реализующую  образовательную программу дошкольного образования в рамках подпрограммы "Развития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,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8,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8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8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5,80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ю части родительской платы получат 354 человек ежемесячно</w:t>
            </w:r>
          </w:p>
        </w:tc>
      </w:tr>
      <w:tr>
        <w:trPr>
          <w:trHeight w:val="43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5,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70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7,30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40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50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задаче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1551,6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418,3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7924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7924,18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0266,7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2. 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>
          <w:trHeight w:val="360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443,7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13,9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351,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351,5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660,60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годно свыше 1459 школьников района получат услуги общего образования</w:t>
            </w:r>
          </w:p>
        </w:tc>
      </w:tr>
      <w:tr>
        <w:trPr>
          <w:trHeight w:val="3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809,2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816,04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816,0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816,0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257,409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,2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2,4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2,4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2,4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55,696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31,2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75,3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12,9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12,96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32,496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26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22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22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22,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93,90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12,0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84,3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84,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84,3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64,965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4,0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8,29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8,2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8,29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28,935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деятельности (оказание услуг) подведомственных учреждений в рамках подпрограммы "Развитие дошкольного общего и дополнительного образования детей" муниципальной программы Идринского района "Создание 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1000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343,7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423,524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664,13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664,13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095,514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998,3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62,2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62,2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62,2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884,9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54,8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23,2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49,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49,2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876,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,5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6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6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6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,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80,8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8,4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73,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73,0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5,29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беспечение деятельности (оказание услуг)  за счет средств от приносящей доход деятельности в рамках  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08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6,6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5,67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ы горячим питанием  за счет родительской платы 237 школьников</w:t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9,4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,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3,279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7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,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,4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2,40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убвенция 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93,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8,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82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82,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76,6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22 детей из малообеспеченных семей получают бесплатное школьное питание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9,5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,0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,0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,09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85,87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8,6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0,1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0,1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0,1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58,973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5,2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5,9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0,2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0,2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31,755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1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6,8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6,8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,6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,6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1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1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убсидии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77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3,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3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S7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5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5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756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,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,5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,5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4,9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4,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финансирование расходов на развитие инфраструктуры общеобразовательных учреждений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S56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6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6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3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финансирование расходов на проведение мерроприятий,направленных на обеспечение безопасного участия детей в дорожном движении, рамках подпрограммы "Развитие дошкольного, общего и дополнительного образования детей" муниципальной программы Идринского района "Развитие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S39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убсидия на проведение мерроприятий,направленных на обеспечение безопасного участия детей в дорожном движении, рамках подпрограммы "Развитие дошкольного, общего и дополнительного образования детей" муниципальной программы Идринского района "Развитие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864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01100739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6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6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4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задаче 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4849,7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8721,2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4763,7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4763,73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23098,4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3. Обеспечить развитие районной системы дополнительного образования</w:t>
            </w:r>
          </w:p>
        </w:tc>
      </w:tr>
      <w:tr>
        <w:trPr>
          <w:trHeight w:val="435" w:hRule="atLeast"/>
        </w:trPr>
        <w:tc>
          <w:tcPr>
            <w:tcW w:w="3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деятельности (оказание услуг) подведомственных учреждений в рамках подпрограммы "Развитие дошкольного общего и дополнительного образования детей" муниципальной программы Идринского района "Создание  условий для развития образования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3,7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4,8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3,7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3,7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6,06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  <w:t xml:space="preserve">Ежегодное оказывают дополнительные услуги 640 детям </w:t>
            </w:r>
          </w:p>
        </w:tc>
      </w:tr>
      <w:tr>
        <w:trPr>
          <w:trHeight w:val="46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3,7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4,8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3,7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3,7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6,06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1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9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9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ерсональные выплаты,установливаемые в целях повышения оплаты труда молодым специалистам,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103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задаче 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57,2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04,8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13,7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13,7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989,5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4. Содействовать выявлению и поддержке одаренных детей</w:t>
            </w:r>
          </w:p>
        </w:tc>
      </w:tr>
      <w:tr>
        <w:trPr>
          <w:trHeight w:val="9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ведение мероприятий по работе с одаренными детьми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1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2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азработаны и реализуются индивидуальные программы развития 225 детей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задаче 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8,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8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2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5. Обеспечить безопасный, качественный отдых и оздоровление детей</w:t>
            </w:r>
          </w:p>
        </w:tc>
      </w:tr>
      <w:tr>
        <w:trPr>
          <w:trHeight w:val="1185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ведение мероприятий по отдыху и оздоровлению детей в каникулярное время за счет средств местного бюджета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1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3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5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рганизация отдыха детей в каникулярное время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73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5,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,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05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,1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,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79,9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,4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,4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финансирование расходов на организацию отдыха детей в каникулярное время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S3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,3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,9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,9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,2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,2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,9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,9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,9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0,1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,0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,0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беспечение деятельности (оказание услуг) за счет средств от приносящей доход деятельности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снкого района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08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2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6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6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,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задаче 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435,1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3,1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3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3,1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381,7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№6 Профилактика безнадзорности и правонарушений несовершеннолетних</w:t>
            </w:r>
          </w:p>
        </w:tc>
      </w:tr>
      <w:tr>
        <w:trPr>
          <w:trHeight w:val="108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оведение мероприятий   по безопаснности дорожного движения  в рамках подпрограммы подпрограммы "Развитие дошкольного,общего и дополнительного образования детей" муниципальной программы Идринского района " Создание условий для развития образова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19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оведение мероприятий  по профилактике безнадзорности и правонарушений несовершеннолетнних на территории Идринского района в рамках подпрограммы "Развитие дошкольного, общего и дополнительного образования детей"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0082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задаче 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7,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ИТОГО ПО ПОДПРОГРАММ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8859,8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5553,6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5310,8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5310,8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42752,6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434,9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045,5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000,8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000,8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8751,2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КРАЕВ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0160,3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2306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3108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3108,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4141,8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64,6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01,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01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01,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869,1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ринского района «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ловий для развития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ринского райо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а 2 «Государственная поддержка детей сирот, расширение практики применения семейных форм воспита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Паспорт подпрограммы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948"/>
      </w:tblGrid>
      <w:tr>
        <w:trPr>
          <w:trHeight w:val="72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сударственная поддержка детей сирот, расширение практики применения семейных форм воспитания</w:t>
            </w:r>
          </w:p>
        </w:tc>
      </w:tr>
      <w:tr>
        <w:trPr>
          <w:trHeight w:val="72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развития образования Идринского района» </w:t>
            </w:r>
          </w:p>
        </w:tc>
      </w:tr>
      <w:tr>
        <w:trPr>
          <w:trHeight w:val="145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дринского район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>
          <w:trHeight w:val="652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>
          <w:trHeight w:val="481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ить реализацию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тие в Идринском районе семейных форм воспитания детей-сирот и детей, оставшихся без попечения родителей;</w:t>
            </w:r>
          </w:p>
        </w:tc>
      </w:tr>
      <w:tr>
        <w:trPr>
          <w:trHeight w:val="72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 представлены в приложении 1 к Подпрограмме 2</w:t>
            </w:r>
          </w:p>
        </w:tc>
      </w:tr>
      <w:tr>
        <w:trPr>
          <w:trHeight w:val="72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-2030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 краевого бюджета  и федерального бюджета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6310,600 тыс.рублей, в том числе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1,700 тыс.рублей за счет средств краевого бюджета; 278,900 тыс.рублей за счет средств федераль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073,500 тыс.рублей, в том числе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73,500   тыс.рублей краевого бюджета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073,500  тыс.рублей, в том числе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4,600  тыс.рублей краевого бюджета,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,900  тыс.рублей федерального бюджета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081,800 тыс.рублей, в том числе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1,800   тыс.рублей краевого бюджета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081,8 тыс.рублей, в том числ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1,8 тыс.рублей краевого бюджета,</w:t>
            </w:r>
          </w:p>
        </w:tc>
      </w:tr>
      <w:tr>
        <w:trPr>
          <w:trHeight w:val="1291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 проблемы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10.2016 в Идринском районе проживало 157 детей-сирот и детей, оставшихся без попечения родителей, из н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 опекой и попечительствомна безвозмездной основе – 91 ребенок, под опекой на безваозмездной основе – 58 детей, под предварительной опекой – 8 детей. </w:t>
      </w:r>
      <w:r>
        <w:rPr>
          <w:rFonts w:cs="Times New Roman" w:ascii="Times New Roman" w:hAnsi="Times New Roman"/>
          <w:sz w:val="28"/>
          <w:szCs w:val="28"/>
        </w:rPr>
        <w:t>В последние годы в Идринском районе отмечается тенденция сохран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наблюдается рост числа детей, оставшихся без попечения родителей, воспитывающихся в семьях граждан с 141 ребенка в 2015 году до 165  в 2016 году. Формой опеки, которой отдается в настоящее время предпочтение гражданами, является приемная семья. По состоянию на 01.01.2016 в 28 приемных семьях воспитывались 91 ребе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дринском районе на 01.10.2016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47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left="33" w:firstLine="8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ind w:left="33" w:firstLine="8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ить реализацию мероприятий, направленны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в Идринском районе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подпрограммы: 2016-2030 го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едставлен в приложении № 1 к подпрограмме 2 </w:t>
      </w:r>
      <w:r>
        <w:rPr>
          <w:rFonts w:cs="Times New Roman" w:ascii="Times New Roman" w:hAnsi="Times New Roman"/>
          <w:kern w:val="2"/>
          <w:sz w:val="28"/>
          <w:szCs w:val="28"/>
        </w:rPr>
        <w:t>«Господдержка детей сирот, расширение практики применения семейных форм воспитания».</w:t>
      </w:r>
    </w:p>
    <w:p>
      <w:pPr>
        <w:pStyle w:val="Normal"/>
        <w:ind w:left="175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подпрограммы осуществляется управлением образования администрации Идринского района,  муниципальными органами опеки и попечительства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 реализацией подпрограммы осуществляет Управление образования Идрин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ю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Идр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985" w:leader="none"/>
        </w:tabs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условий выделения, получения, целевого использования и возврата средств краевого, федерального бюджетов осуществляет служба финансово-экономического контроля Красноя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</w:t>
        <w:br/>
        <w:t>и экономностью) использования средств краевого бюджета осуществляет Счетная палата Красноя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министерством образования и наук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ind w:lef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патронатные семьи),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Идри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 2 «</w:t>
      </w:r>
      <w:r>
        <w:rPr>
          <w:rFonts w:cs="Times New Roman" w:ascii="Times New Roman" w:hAnsi="Times New Roman"/>
          <w:kern w:val="2"/>
          <w:sz w:val="28"/>
          <w:szCs w:val="28"/>
        </w:rPr>
        <w:t>Государственная поддержка детей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обеспечение реализации подпрограммы осуществляется за счет средств краевого, федерального бюджетов, информация о ресурсном обеспечении расходов изложена в приложении №2 к настоящей подпрограмме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Государственная поддержка детей сирот, расширение практики применения семейных форм воспитания», реализуемой в рамках муниципальной  программы «Создание условий для развития образования  Идрин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 xml:space="preserve">Перечень целевых индикаторов подпрограммы </w:t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862"/>
        <w:gridCol w:w="993"/>
        <w:gridCol w:w="1134"/>
        <w:gridCol w:w="1134"/>
        <w:gridCol w:w="1134"/>
        <w:gridCol w:w="992"/>
        <w:gridCol w:w="992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2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</w:tc>
      </w:tr>
      <w:tr>
        <w:trPr>
          <w:trHeight w:val="508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Задача 1. Обеспечить реализацию мероприятий, направленных на </w:t>
            </w:r>
            <w:r>
              <w:rPr>
                <w:rFonts w:eastAsia="Arial Unicode MS" w:cs="Times New Roman" w:ascii="Times New Roman" w:hAnsi="Times New Roman"/>
                <w:shd w:fill="FFFFFF" w:val="clear"/>
              </w:rPr>
              <w:t>развитие в Идринском районе семейных форм воспитания детей-сирот и детей, оставшихся без попечения родителей;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из них под опекой и попечительством( в том числе в приемных семьях), по безвозмездному договору и по добровольной опе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стат.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2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статистическ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-сирот, детей, оставшихся без попечения родителей, а так же лиц из их числа, которым необходимо приобрести жилые помещения в соответствии с соглашением о предоставлении субсидий из федераль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 детей-сирот, детей, оставшихся без попечения родителей, а так же лиц из их числа по состоянию на начало финансового года, имеющих и не реализовавших своевременно право на обеспечение жилыми помещения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559"/>
        <w:gridCol w:w="787"/>
        <w:gridCol w:w="738"/>
        <w:gridCol w:w="1457"/>
        <w:gridCol w:w="665"/>
        <w:gridCol w:w="1130"/>
        <w:gridCol w:w="1130"/>
        <w:gridCol w:w="1130"/>
        <w:gridCol w:w="1130"/>
        <w:gridCol w:w="1130"/>
        <w:gridCol w:w="2457"/>
      </w:tblGrid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дпрограмме "Государ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держка детей сирот, расширен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и применения семейных форм воспитания», реализуемой в рамках муниципальной программы «Создание условий для развития  образования Идринского района"</w:t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225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95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тие семейных форм воспитания детей-сирот и детей, оставшихся без попечения родителей, оказание государственной поддержки детям- сиротам и детям, оставшимся без попечения родителей, а также лицам из их числа.</w:t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</w:t>
            </w:r>
            <w:r>
              <w:rPr>
                <w:rFonts w:eastAsia="Arial Unicode MS" w:cs="Times New Roman" w:ascii="Times New Roman" w:hAnsi="Times New Roman"/>
              </w:rPr>
              <w:t xml:space="preserve"> Обеспечить реализацию мероприятий, направленных на </w:t>
            </w:r>
            <w:r>
              <w:rPr>
                <w:rFonts w:eastAsia="Arial Unicode MS" w:cs="Times New Roman" w:ascii="Times New Roman" w:hAnsi="Times New Roman"/>
                <w:shd w:fill="FFFFFF" w:val="clear"/>
              </w:rPr>
              <w:t>развитие в Идринском районе семейных форм воспитания детей-сирот и детей, оставшихся без попечения родителей;</w:t>
            </w:r>
          </w:p>
        </w:tc>
      </w:tr>
      <w:tr>
        <w:trPr>
          <w:trHeight w:val="690" w:hRule="atLeast"/>
        </w:trPr>
        <w:tc>
          <w:tcPr>
            <w:tcW w:w="2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 муниципальной программы Идринского района "Создание условий для развития образования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75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7,200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эффективности работы в сфере защиты прав и основных гарантий </w:t>
            </w:r>
          </w:p>
        </w:tc>
      </w:tr>
      <w:tr>
        <w:trPr>
          <w:trHeight w:val="690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7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7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7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7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,100</w:t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100</w:t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25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"Государственная поддержка детей-сирот, расширение практики применения семейных форм воспитания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508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9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беспечение жилыми помещениями детей-сирот и детей оставшихся без попечения родителей, лиц из числа детей-сирот и детей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R08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99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5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0,6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10,6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73,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94,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1,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31,7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8,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8,9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3924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муниципальной программе Идринск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«Создание условий для развития образования  Идринского  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 3 «Обеспечение реализации муниципальной программы и прочие мероприятия в сфере образования» </w:t>
      </w:r>
    </w:p>
    <w:p>
      <w:pPr>
        <w:pStyle w:val="Style17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 в сфере образова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образования Идр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управления отрас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, показатели подпрограммы представлены в прило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 подпрограмм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окиреализации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 местного бюджета и краевого бюджета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49364,482 тыс.рублей, в том числе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40,262 тыс.рублей за счет средств местного бюджета; 24,220 тыс.рублей за счет средств краев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3844,505 тыс.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20,285 тыс.рублей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,220 тыс.рублей краев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1766,733 тыс.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766,733 тыс.рублей местного бюдж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1876,622 тыс.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76,622 тыс.рублей местного бюдж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1876,622 рублей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76,622 тыс.рублей местного бюджет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управление администрации Идрин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подпрограммы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.Постановка общерайонной пробл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Идринского района (далее – Управление) является структурным подразделением администрации Идринского района, осуществляющим деятельность по решению вопросов местного значения.В связи с этим Управление решает следующие задачи: 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обработку проектов правовых актов администрации Идринского  района в областях дошкольного, начального общего, основного общего, среднего общего образования, а также в сфере защиты прав и основных гарантий ребенка;</w:t>
      </w:r>
    </w:p>
    <w:p>
      <w:pPr>
        <w:pStyle w:val="Style17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ланирование, организацию, регулирование и контроль деятельности муниципальных образовательных учреждений, в отношении которых Управлению переданы функции и полномочия учреди</w:t>
      </w: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еля;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контроль за целевым использованием бюджетных средств муниципальными образовательными учреждениями, в отношении которых Управление выступает главным распорядителем бюджетных средств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правлением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реализует в пределах своей компетентности единую стратегию развития муниципальной системы образования, в том числе и развитие профессионального потенциала педагогических работников муниципальной системы образования.</w:t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</w:t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создание условий для эффективного управления отраслью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овать развитию профессионального потенциала педагогических работников муниципальной системы образования.</w:t>
      </w:r>
    </w:p>
    <w:p>
      <w:pPr>
        <w:pStyle w:val="Style17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подпрограммы: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№ 3 «Обеспечение реализации муниципальной программы и прочие мероприятия в сфере образования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Управлением образования администрации Идринского района.</w:t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Управление образования  администрации Идринского  района, которые несут ответственность за выполнение ее мероприятий, по которым являются главными распорядителями средств, и целевое использование средств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ет финансовое управление администрации Идринского района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 Управлением образования администрации Идринского района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, а также мероприятий в установленные срок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 3 «Обеспечение реализации муниципальной программы и прочие мероприятия в сфере образования».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</w:t>
      </w:r>
    </w:p>
    <w:p>
      <w:pPr>
        <w:pStyle w:val="Style17"/>
        <w:ind w:left="-142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х затрат (ресурсное обеспечение подпрограммы)</w:t>
      </w:r>
    </w:p>
    <w:p>
      <w:pPr>
        <w:pStyle w:val="Style17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 местного бюджета, информация о ресурсном обеспечении расходов изложена в  приложении №2 к настоящей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GoBack"/>
      <w:bookmarkStart w:id="6" w:name="_GoBack"/>
      <w:bookmarkEnd w:id="6"/>
    </w:p>
    <w:p>
      <w:pPr>
        <w:sectPr>
          <w:type w:val="nextPage"/>
          <w:pgSz w:w="11906" w:h="16838"/>
          <w:pgMar w:left="1701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 в сфере образования», реализуемой в рамках муниципальной программы «Создание условий для развития образования Идринского 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8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40"/>
        <w:gridCol w:w="1417"/>
        <w:gridCol w:w="1276"/>
        <w:gridCol w:w="1134"/>
        <w:gridCol w:w="1417"/>
        <w:gridCol w:w="1276"/>
        <w:gridCol w:w="1276"/>
        <w:gridCol w:w="1276"/>
        <w:gridCol w:w="1116"/>
        <w:gridCol w:w="18"/>
      </w:tblGrid>
      <w:tr>
        <w:trPr>
          <w:trHeight w:val="23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эффективного управления отраслью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адача 1. 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сроков предоставления годовой отчетности (управление образования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образования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сть предоставления месячной, квартальной, годовой бухгалтерской отчетности в установленные в муниципалитете сроки (отдел бухгалтерского учета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406"/>
        <w:gridCol w:w="787"/>
        <w:gridCol w:w="738"/>
        <w:gridCol w:w="1416"/>
        <w:gridCol w:w="849"/>
        <w:gridCol w:w="1236"/>
        <w:gridCol w:w="1236"/>
        <w:gridCol w:w="1236"/>
        <w:gridCol w:w="1236"/>
        <w:gridCol w:w="1236"/>
        <w:gridCol w:w="2079"/>
      </w:tblGrid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одпрограмме  «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прочие мероприятия в сф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ния», реализуемой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й программы «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ловий для развития 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ринского района"</w:t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87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525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0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оздание условий для эффективного управления отраслью</w:t>
            </w:r>
          </w:p>
        </w:tc>
      </w:tr>
      <w:tr>
        <w:trPr>
          <w:trHeight w:val="52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</w:t>
            </w:r>
          </w:p>
        </w:tc>
      </w:tr>
      <w:tr>
        <w:trPr>
          <w:trHeight w:val="270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4,5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64,482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эффективности управления финансами в части вопросов реализации программы, повышение качества межведомственного и межуровневого взаимодействия на 1 балл</w:t>
            </w:r>
          </w:p>
        </w:tc>
      </w:tr>
      <w:tr>
        <w:trPr>
          <w:trHeight w:val="675" w:hRule="atLeast"/>
        </w:trPr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,3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,9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,9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,9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1,208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0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3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546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8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4,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7,9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7,9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7,9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98,196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,8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8,5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2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2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3,977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36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00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Идринского района "Создание условий для развития образования Идринского района"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Идри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102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844,5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64,48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820,2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66,7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76,6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40,2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eastAsia="Calibri" w:cs="Times New Roman1;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.org.ru/" TargetMode="External"/><Relationship Id="rId4" Type="http://schemas.openxmlformats.org/officeDocument/2006/relationships/hyperlink" Target="consultantplus://offline/ref=C8E2257F1F926BD57CEA1AF853EBF0A5770DDAF95E17A59ED84B674E0A9D9349447D7D44FCF6E134FA9C89x2TDO" TargetMode="External"/><Relationship Id="rId5" Type="http://schemas.openxmlformats.org/officeDocument/2006/relationships/hyperlink" Target="consultantplus://offline/ref=C8E2257F1F926BD57CEA1AF853EBF0A5770DDAF95E17A59ED84B674E0A9D9349447D7D44FCF6E134FA9C89x2T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58:00Z</dcterms:created>
  <dc:creator>1</dc:creator>
  <dc:description/>
  <dc:language>en-US</dc:language>
  <cp:lastModifiedBy>Admin</cp:lastModifiedBy>
  <cp:lastPrinted>2016-11-16T09:12:00Z</cp:lastPrinted>
  <dcterms:modified xsi:type="dcterms:W3CDTF">2016-11-16T03:58:00Z</dcterms:modified>
  <cp:revision>2</cp:revision>
  <dc:subject/>
  <dc:title>Приложение</dc:title>
</cp:coreProperties>
</file>