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09600" cy="7924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ИДРИНСК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 xml:space="preserve"> </w:t>
      </w:r>
      <w:r>
        <w:rPr>
          <w:b/>
          <w:color w:val="000000"/>
          <w:spacing w:val="-15"/>
          <w:sz w:val="28"/>
          <w:szCs w:val="28"/>
        </w:rPr>
        <w:t xml:space="preserve">ПОСТАНОВЛЕНИЕ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324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324"/>
        <w:rPr/>
      </w:pPr>
      <w:r>
        <w:rPr>
          <w:color w:val="000000"/>
          <w:spacing w:val="-15"/>
          <w:sz w:val="28"/>
          <w:szCs w:val="28"/>
        </w:rPr>
        <w:t>10.11.2016                                                    с. Идринское                                                    №  411 - п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428" w:hRule="atLeast"/>
        </w:trPr>
        <w:tc>
          <w:tcPr>
            <w:tcW w:w="95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я в постановление администрации района от 10.11.2015 № 462-п «Об утверждении муниципальной программы Идринского района «Система социальной защиты граждан Идринского района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атьями 19,33 Устава Идринского района, постановлением 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, 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10.11.2015 № 462-п «Об утверждении муниципальной программы Идринского района «Система социальной защиты граждан Идринского района» следующее изменени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ложение к постановлению изложить в новой 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постановления возложить на руководителя управления социальной защиты населения администрации Идринского района Сарычеву Т.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3. Опубликовать постановление на официальном сайте муниципального образования Идринский район (</w:t>
      </w:r>
      <w:r>
        <w:rPr>
          <w:color w:val="000000"/>
          <w:spacing w:val="-2"/>
          <w:sz w:val="28"/>
          <w:szCs w:val="28"/>
          <w:lang w:val="en-US"/>
        </w:rPr>
        <w:t>www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idr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org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ru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4. Постановление вступает в силу со дня подписания </w:t>
      </w:r>
      <w:r>
        <w:rPr>
          <w:sz w:val="28"/>
          <w:szCs w:val="28"/>
        </w:rPr>
        <w:t>и применяется к правоотношениям, возникшим с 01.01.2017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</w:t>
        <w:tab/>
        <w:tab/>
        <w:tab/>
        <w:tab/>
        <w:t>А.В. Киреев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10.11.2016  № 411-п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Идри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стема социальной защиты граждан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ринского район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 Идринского района» (далее – муниципальная программа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 и реализации»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Идринского района (далее - управление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435" w:leader="none"/>
                <w:tab w:val="left" w:pos="851" w:leader="none"/>
              </w:tabs>
              <w:autoSpaceDE w:val="false"/>
              <w:ind w:left="75" w:hanging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.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435" w:leader="none"/>
              </w:tabs>
              <w:autoSpaceDE w:val="false"/>
              <w:ind w:left="45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2.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ачества и доступности предоставления услуг по социальному обслужива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воевременное и качественное  исполнение переданных государственных полномочий в сфере социальной поддержки и социального обслуживания граждан</w:t>
            </w:r>
          </w:p>
        </w:tc>
      </w:tr>
      <w:tr>
        <w:trPr>
          <w:trHeight w:val="197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граждан Идринского район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6- 2030 годы без деления на этап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и внебюджетных источников за период с 2016 по 2019 гг. 151312,7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768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6914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6914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6914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50,0 тыс. руб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текущего состояния в сфере «Социальная защита </w:t>
      </w:r>
      <w:r>
        <w:rPr>
          <w:sz w:val="28"/>
          <w:szCs w:val="28"/>
        </w:rPr>
        <w:t>населения</w:t>
      </w:r>
      <w:r>
        <w:rPr>
          <w:color w:val="000000"/>
          <w:sz w:val="28"/>
          <w:szCs w:val="28"/>
        </w:rPr>
        <w:t>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граждан. Категории граждан – получателей социальной поддержки, меры социальной поддержки и условия их предоставления, определены Федеральным законодательством, законодательством Красноярского края, в том числе, Законом Красноярского края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муниципальной  программы на 2016 - 2019 годы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образование Идринский район в области социальной политики наделено отдельными государственными полномочиями, </w:t>
        <w:br/>
        <w:t xml:space="preserve">в частности, законами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, от 06.03.2008 № 4-1381 «О наделении органов местного самоуправления муниципальных районов </w:t>
        <w:br/>
        <w:t xml:space="preserve">и городских округов края отдельными государственными полномочиями </w:t>
        <w:br/>
        <w:t>по обеспечению социальным пособием на погребение и возмещению стоимости услуг по погребению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выполняет государственные полномочия </w:t>
      </w:r>
      <w:r>
        <w:rPr>
          <w:rFonts w:eastAsia="Calibri"/>
          <w:bCs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  <w:lang w:eastAsia="en-US"/>
        </w:rPr>
        <w:t xml:space="preserve"> предоставлению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законами Красноярского края мер социальной поддержки и социальной помощи, по организации </w:t>
      </w:r>
      <w:r>
        <w:rPr>
          <w:rFonts w:eastAsia="Calibri"/>
          <w:sz w:val="28"/>
          <w:szCs w:val="28"/>
          <w:lang w:eastAsia="en-US"/>
        </w:rPr>
        <w:t>социального обслуживания граждан муниципального образования Идринский райо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бюджетное учреждение «Комплексный центр социального обслуживания населения Идринского района» (далее - Центр) осуществляет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требность граждан в мерах социальной поддержки формируется </w:t>
        <w:br/>
        <w:t>с учетом действия демографических, социальных, экологических факто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ующая система социальной защиты граждан основывается на принцип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уп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м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ости предоставления социальных услуг несовершеннолетним, находящимся в трудной жизнен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фиден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илактической направл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гражданам носит заявительный характер, предусматривающий обращение гражданина или его законного представителя в управ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а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,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 связи с трудной жизненной ситуацией – инвалидностью, малообеспеченность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</w:t>
        <w:br/>
        <w:t>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ете в управлении социальной защиты населения состоят 7738 человека, получающих различные виды социальной помощи, при этом удельный вес граждан пожилого возраста и лиц с ограниченными физическими возможностями и семей, имеющих несовершеннолетних детей находится в соотношении 40 и 60 процентов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годно, в силу естественных причин, отмечается снижение численности участников и инвалидов Великой Отечественной войны, в 2016 году по сравнению с 2013 годом, на 60 % (с 15 до 6 челове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льготников. </w:t>
        <w:br/>
        <w:t>К примеру, ежегодно уменьшается количество тружеников тыла, в 2016 году по сравнению с 2013 годом, на 36 % (с 367 до 235 человек), членов семей погибших (умерших) инвалидов (участников) ВОВ – на 27,3 %, с 66 до 48, количество реабилитированных лиц и лиц, признанных пострадавшими от политических репрессий –  на 16,1 %, с 223 до 187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лиц, фактически пользующихся  мерами социальной поддержки, составляет 4279 человек, что на 10,8 % больше, чем в 2013 год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благоприятной демографической политики в  муниципальном образовании Идринский район увеличивается количество многодетных семей, в 2016 году по сравнению с 2015 годом увеличение числа многодетных семей составило 3,5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мерами социальной поддержки на оплату жилого помещения и коммунальных услуг пользуются 1221 граждан из  многодетных семей. Особенностью сельской местности является наличие льготной категории специалистов, работающих и проживающих в сельской местности, пользующихся мерами социальной поддержки по оплате жилья и коммунальных услуг: педагогические работники, медицинские работники, работники культуры, социальные работники, педагоги – пенсионеры, имеющие стаж работы в сельской местности не менее 10 лет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– прежнему остается проблема малообеспеченности отдельных категорий граждан: на учете в управлении социальной защиты населения состоит 3593 человека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6-2019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учетом действующего законодательства социальная поддержка </w:t>
        <w:br/>
        <w:t>в муниципальном образовании Идринский район предоставляется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76</w:t>
      </w:r>
      <w:r>
        <w:rPr>
          <w:sz w:val="28"/>
          <w:szCs w:val="28"/>
        </w:rPr>
        <w:t xml:space="preserve"> льготополучателям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673</w:t>
      </w:r>
      <w:r>
        <w:rPr>
          <w:sz w:val="28"/>
          <w:szCs w:val="28"/>
        </w:rPr>
        <w:t xml:space="preserve"> льготополучателям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), нуждающиеся в социальной поддержк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50 пенсионерам, не имеющим льготного статуса, меры социальной поддержки которым установлены законом Красноярского кра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897 семей с детьми (с учетом детей-инвалидов), в которых проживает 3144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83 малообеспеченных семей – на оплату жилья и коммунальных услуг с учетом их доход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 семей, где оба родителя-инвали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вышеизложенного,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денежной форме - в виде ежегодных, ежемесячных выпла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форме услуг - социального обслуживания граждан пожилого возраста и инвали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требований административной реформы, программы </w:t>
        <w:br/>
        <w:t>по электронному правительству, концепции снижения административных барьеров и повышения доступности государственных услуг с февраля 2013 года управление перешло на предоставление государственных  услуг по принципу «одного окна».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менее важным направлением социальной поддержки является социальное обслуживание граждан, признанных в установленном законом порядке нуждающимися в социальном обслуживан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Социальное обслуживание граждан осуществляется Центром, который  состоит из 10 структурных подразделений, включая административный аппарат, координирующий работу всех подразделений, отделения, осуществляющие обслуживание на дому, отделение срочного социального обслуживания, социально-реабилитационное отделение, хозяйственный отдел, бухгалтерию, организационно-методическое отдел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беспечения доступности, повышения эффективности </w:t>
        <w:br/>
        <w:t>и качества предоставления гражданам услуг в сфере социального обслуживания, проводится системная работа, направленная на укрепление материально-технической базы учреждения социального обслуживания граждан и сокращение очерёдности на получение услуг социального обслужи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реализация всех мероприятий муниципальной программы позволит своевременно и в полном объеме выполнить все возложенные на отрасль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30 года, решений, принятых Президентом Российской Федерации </w:t>
        <w:br/>
        <w:t>и Правительством Российской Федерации, задач социально-экономического развития Красноярского края и муниципального образования Идринский</w:t>
        <w:tab/>
        <w:t xml:space="preserve"> район приоритетными направлениями социальной полити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ам пожилого возраста, в том числе инвали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вышение эффективности управления системой социальной защиты населения муниципального образования Идр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крытость деятельности управления, взаимодействие </w:t>
        <w:br/>
        <w:t>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ю в муниципальном образовании Идринский район </w:t>
      </w:r>
      <w:r>
        <w:rPr>
          <w:rFonts w:eastAsia="Calibri"/>
          <w:sz w:val="28"/>
          <w:szCs w:val="28"/>
          <w:lang w:eastAsia="en-US"/>
        </w:rPr>
        <w:t xml:space="preserve">мероприятий, направленных на улучшение демографической ситуации, повышение социального престижа материнства и статуса многодетных семей; </w:t>
        <w:tab/>
      </w:r>
      <w:r>
        <w:rPr>
          <w:sz w:val="28"/>
          <w:szCs w:val="28"/>
        </w:rPr>
        <w:t xml:space="preserve">повышение уровня и качества жизни отдельных категорий граждан, </w:t>
        <w:br/>
        <w:t xml:space="preserve">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вышение качества и доступности социального обслужива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вышение качества исполнения государственных полномочий </w:t>
        <w:br/>
        <w:t>по предоставлению государственных услуг 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" w:leader="none"/>
          <w:tab w:val="left" w:pos="4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е и качественное исполнение переданных государственных полномочий в сфере социальной поддержки и социального обслуживания граждан; </w:t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" w:leader="none"/>
          <w:tab w:val="left" w:pos="4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предоставления услуг по социальному обслуживанию.</w:t>
      </w:r>
    </w:p>
    <w:p>
      <w:pPr>
        <w:pStyle w:val="Style21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</w:t>
      </w:r>
      <w:r>
        <w:rPr>
          <w:sz w:val="28"/>
          <w:szCs w:val="28"/>
        </w:rPr>
        <w:t xml:space="preserve">целей </w:t>
      </w:r>
      <w:r>
        <w:rPr>
          <w:sz w:val="28"/>
          <w:szCs w:val="28"/>
          <w:lang w:val="ru-RU"/>
        </w:rPr>
        <w:t>муниципальной  программы необходимо</w:t>
      </w:r>
      <w:r>
        <w:rPr>
          <w:sz w:val="28"/>
          <w:szCs w:val="28"/>
        </w:rPr>
        <w:t xml:space="preserve"> решение следующих задач:</w:t>
      </w:r>
    </w:p>
    <w:p>
      <w:pPr>
        <w:pStyle w:val="Style21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беспечение потребностей граждан пожилого возраста, инвалидов, включая детей-инвалидов, семей и детей в социальном обслуживании;</w:t>
      </w:r>
    </w:p>
    <w:p>
      <w:pPr>
        <w:pStyle w:val="Style21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оздание условий эффективного развития сферы социальной поддержки и социального обслуживания граждан муниципального района.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ализация мероприятий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будет способствовать достижению следующих социально-экономических результатов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лное и своевременное исполнение переданных государственных полномочий по социальной поддержке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совершенствование организации предоставления социальных услуг </w:t>
        <w:br/>
        <w:t>в муниципальном учреждении социального обслуживания – повышению качества жизни 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Прогноз конечных результатов программы, характеризующих целевое состояние (изменение состояния) уровня и качества жизни граждан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рограммы должна привести к повышению эффективности мер социальной поддержки граждан за счет усиления адресного оказания социальной помощи и повышению качества и доступности предоставления государственных услуг по социальному обслужива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</w:r>
      <w:r>
        <w:rPr>
          <w:rFonts w:eastAsia="Calibri"/>
          <w:sz w:val="28"/>
          <w:szCs w:val="28"/>
          <w:lang w:eastAsia="en-US"/>
        </w:rPr>
        <w:t>В результате своевременной и в полном объеме реализации государствен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будут выполнены п</w:t>
      </w:r>
      <w:r>
        <w:rPr>
          <w:sz w:val="28"/>
          <w:szCs w:val="28"/>
        </w:rPr>
        <w:t xml:space="preserve">убличные обязательства по социальной поддержке отдельных категорий граждан в соответствии с федеральным и краевым законодательств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9,9%  граждан из числа обратившихся в учреждения социального обслуживания получат социальные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50% увеличится доля инвалидов, пользующихся услугами  муниципального учреждения, в общей численности инвалидов в Идринском район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муниципальном образовании Идринский райо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05" w:hanging="0"/>
        <w:outlineLvl w:val="2"/>
        <w:rPr>
          <w:sz w:val="28"/>
          <w:szCs w:val="28"/>
        </w:rPr>
      </w:pPr>
      <w:r>
        <w:rPr>
          <w:sz w:val="28"/>
          <w:szCs w:val="28"/>
        </w:rPr>
        <w:t>5.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left="405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686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ереданных государственных полномочий</w:t>
      </w:r>
      <w:r>
        <w:rPr/>
        <w:t xml:space="preserve"> </w:t>
      </w:r>
      <w:r>
        <w:rPr>
          <w:sz w:val="28"/>
          <w:szCs w:val="28"/>
        </w:rPr>
        <w:t>в сфере социальной поддержки и социального обслуживания граждан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 xml:space="preserve">Муниципальная программа включает 2 подпрограммы, реализация мероприятий которых в комплексе призвана обеспечить достижение целей </w:t>
        <w:br/>
        <w:t>и решение программных задач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ачества и доступности социальных услуг;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2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униципальной  программы рассчитана на 2016-2019 годы. В связи с тем, что основная часть ее мероприятий связана </w:t>
        <w:br/>
        <w:t xml:space="preserve">с реализацией переданных государственных полномочий по </w:t>
      </w:r>
      <w:r>
        <w:rPr>
          <w:sz w:val="28"/>
          <w:szCs w:val="28"/>
        </w:rPr>
        <w:t xml:space="preserve">приему граждан, сбору документов, ведению базы данных получателей социальной помощи и организации социального обслуживания, </w:t>
      </w:r>
      <w:r>
        <w:rPr>
          <w:rFonts w:eastAsia="Calibri"/>
          <w:sz w:val="28"/>
          <w:szCs w:val="28"/>
          <w:lang w:eastAsia="en-US"/>
        </w:rPr>
        <w:t>выделение этапов реализации государственной программы не предусмотр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 в 2016 - 2019 годах позволит достичь следующих результатов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по </w:t>
      </w:r>
      <w:hyperlink r:id="rId3">
        <w:r>
          <w:rPr>
            <w:rStyle w:val="InternetLink"/>
            <w:sz w:val="28"/>
            <w:szCs w:val="28"/>
          </w:rPr>
          <w:t>подпрограмме</w:t>
        </w:r>
      </w:hyperlink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</w:t>
      </w:r>
      <w:r>
        <w:rPr>
          <w:sz w:val="28"/>
          <w:szCs w:val="28"/>
        </w:rPr>
        <w:t>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хранение значения удовлетворенности жителей района качеством предоставления государственных и муниципальных  услуг на уровне не менее 90 % в 2016-2019 год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) по подпрограмме 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: 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>выявление граждан, имеющих право на меры социальной поддержки;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р социальной поддержки в соответствии с регламентом предоставления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 и Красноярского края.</w:t>
      </w:r>
    </w:p>
    <w:p>
      <w:pPr>
        <w:pStyle w:val="Normal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объем бюджетных ассигнований на обеспечение действующих расходных обязательств, объем которых обусловлен </w:t>
      </w:r>
    </w:p>
    <w:p>
      <w:pPr>
        <w:pStyle w:val="Normal"/>
        <w:jc w:val="both"/>
        <w:rPr/>
      </w:pPr>
      <w:r>
        <w:rPr>
          <w:sz w:val="28"/>
          <w:szCs w:val="28"/>
        </w:rPr>
        <w:t>Законами края от 20.12.2005 №17-4294 «О наделении органов местного самоуправлени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, от 09.12.2010 №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в части социального обслужива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мероприятиям муниципальной программы, подпрограммам с указанием главного распорядителя средств бюджета, а также по годам реализации привед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муниципальной программы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1288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на реализацию муниципальной программы по прогнозным данным, из средств краевого бюджета за период с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и внебюджетных источников за период с 2016 по 2019 гг. 151312,7 тыс. руб., в том числе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6 году – 36768,9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7 году – 36914,6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8 году – 36914,6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36914,6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внебюджетных источников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950,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950,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950,0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950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</w:t>
        <w:br/>
        <w:t>в том числе по уровням бюджетной системы, в разрезе мероприятий приведены в приложении № 3 к паспорту муниципальной 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, 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 представляется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ного мероприятия муниципальной программы направлено на оказание социальных услуг в соответствии </w:t>
        <w:br/>
        <w:t>с муниципальным  заданием, в том числе на:</w:t>
      </w:r>
    </w:p>
    <w:p>
      <w:pPr>
        <w:pStyle w:val="Normal"/>
        <w:numPr>
          <w:ilvl w:val="0"/>
          <w:numId w:val="13"/>
        </w:numPr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 ограничения жизнедеятельности, в том числе детей-инвалидов, срочных социальных услуг;</w:t>
      </w:r>
    </w:p>
    <w:p>
      <w:pPr>
        <w:pStyle w:val="Normal"/>
        <w:numPr>
          <w:ilvl w:val="0"/>
          <w:numId w:val="13"/>
        </w:numPr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 ограничения жизнедеятельности, в том числе детей-инвалидов, срочных социальных услуг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ого задания на оказание муниципальных услуг центром приведен в приложении № 4 к паспорту муниципальной программы.</w:t>
        <w:tab/>
        <w:tab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180"/>
        <w:gridCol w:w="900"/>
        <w:gridCol w:w="1744"/>
        <w:gridCol w:w="709"/>
        <w:gridCol w:w="567"/>
        <w:gridCol w:w="142"/>
        <w:gridCol w:w="1559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735" w:hRule="atLeast"/>
        </w:trPr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  <w:br/>
              <w:t xml:space="preserve">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Идр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Система социальной защиты граждан</w:t>
              <w:br/>
              <w:t xml:space="preserve">                                                                              Идрин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 Идринского  района «Система  социальной   защиты граждан Идринского района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5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Цель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57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30 год</w:t>
            </w:r>
          </w:p>
        </w:tc>
      </w:tr>
      <w:tr>
        <w:trPr>
          <w:trHeight w:val="678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ча 1: Обеспечение потребностей граждан пожилого возраста, инвалидов, включая детей-инвалидов, семей и детей в социальном обслуживании </w:t>
            </w:r>
          </w:p>
        </w:tc>
      </w:tr>
      <w:tr>
        <w:trPr>
          <w:trHeight w:val="678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и доступности социальных услуг</w:t>
            </w:r>
          </w:p>
        </w:tc>
      </w:tr>
      <w:tr>
        <w:trPr>
          <w:trHeight w:val="21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паспорт муниципального образования, форма № 6- соб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1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обоснованных жалоб на качество предоставления услуг муниципальным бюджетным учреждением «Комплексный центр социального обслуживания населения Идринского района» к общему количеству получателей данных услуг в календар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отчетность формы № 3,6- собес, форма № 1 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1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удовлетворенности граждан качеством предоставления услуг муниципальным бюджетным учреждением «Комплексным центром  социального обслуживания населения Идр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ультаты социологического опроса, проводимого в рамках «Декады кач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9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здание условий эффективного развития сферы социальной поддержки и социального обслуживания граждан Идринского района</w:t>
            </w:r>
          </w:p>
        </w:tc>
      </w:tr>
      <w:tr>
        <w:trPr>
          <w:trHeight w:val="426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: 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сполнения субвенц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реализацию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8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bookmarkStart w:id="1" w:name="RANGE!A1%3AI64"/>
      <w:bookmarkEnd w:id="1"/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6"/>
        <w:gridCol w:w="1434"/>
        <w:gridCol w:w="661"/>
        <w:gridCol w:w="1159"/>
        <w:gridCol w:w="22"/>
        <w:gridCol w:w="851"/>
        <w:gridCol w:w="635"/>
        <w:gridCol w:w="215"/>
        <w:gridCol w:w="105"/>
        <w:gridCol w:w="509"/>
        <w:gridCol w:w="506"/>
        <w:gridCol w:w="581"/>
        <w:gridCol w:w="553"/>
        <w:gridCol w:w="156"/>
        <w:gridCol w:w="1134"/>
        <w:gridCol w:w="1134"/>
        <w:gridCol w:w="1134"/>
        <w:gridCol w:w="1134"/>
        <w:gridCol w:w="819"/>
        <w:gridCol w:w="239"/>
        <w:gridCol w:w="76"/>
      </w:tblGrid>
      <w:tr>
        <w:trPr>
          <w:trHeight w:val="375" w:hRule="atLeast"/>
        </w:trPr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1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   паспорту      муниципальной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граммы  Идри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«Система   социальной   защ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раждан Идр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1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8" w:type="dxa"/>
            <w:gridSpan w:val="1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планируемых расходов по мероприятиям и подпрограммам  муниципальной программы Идринского района  «Система социальной защиты граждан Идринского района»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7"/>
                <w:szCs w:val="27"/>
              </w:rPr>
            </w:pPr>
            <w:r>
              <w:rPr>
                <w:rFonts w:cs="Calibri" w:ascii="Calibri" w:hAnsi="Calibri"/>
                <w:bCs/>
                <w:sz w:val="27"/>
                <w:szCs w:val="27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  <w:br/>
              <w:t>(тыс. руб.), годы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</w:t>
              <w:br/>
              <w:t>плано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стема социальной защиты граждан Идринского района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312,7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18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312,7</w:t>
            </w:r>
          </w:p>
        </w:tc>
      </w:tr>
      <w:tr>
        <w:trPr>
          <w:trHeight w:val="2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ачества и доступности социальных услуг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ные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46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045,0</w:t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2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10001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245,0</w:t>
            </w:r>
          </w:p>
        </w:tc>
      </w:tr>
      <w:tr>
        <w:trPr>
          <w:trHeight w:val="5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245,0</w:t>
            </w:r>
          </w:p>
        </w:tc>
      </w:tr>
      <w:tr>
        <w:trPr>
          <w:trHeight w:val="3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от иной приносящей доход деятельно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8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</w:tr>
      <w:tr>
        <w:trPr>
          <w:trHeight w:val="9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3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67,7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 мероприятие 1.1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22007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  <w:p>
            <w:pPr>
              <w:pStyle w:val="Normal"/>
              <w:jc w:val="right"/>
              <w:rPr/>
            </w:pPr>
            <w:r>
              <w:rPr/>
              <w:t>30,8</w:t>
            </w:r>
          </w:p>
          <w:p>
            <w:pPr>
              <w:pStyle w:val="Normal"/>
              <w:jc w:val="right"/>
              <w:rPr/>
            </w:pPr>
            <w:r>
              <w:rPr/>
              <w:t>841,7</w:t>
            </w:r>
          </w:p>
          <w:p>
            <w:pPr>
              <w:pStyle w:val="Normal"/>
              <w:jc w:val="right"/>
              <w:rPr/>
            </w:pPr>
            <w:r>
              <w:rPr/>
              <w:t>585,2</w:t>
            </w:r>
          </w:p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  <w:p>
            <w:pPr>
              <w:pStyle w:val="Normal"/>
              <w:jc w:val="right"/>
              <w:rPr/>
            </w:pPr>
            <w:r>
              <w:rPr/>
              <w:t>30,8</w:t>
            </w:r>
          </w:p>
          <w:p>
            <w:pPr>
              <w:pStyle w:val="Normal"/>
              <w:jc w:val="right"/>
              <w:rPr/>
            </w:pPr>
            <w:r>
              <w:rPr/>
              <w:t>841,7</w:t>
            </w:r>
          </w:p>
          <w:p>
            <w:pPr>
              <w:pStyle w:val="Normal"/>
              <w:jc w:val="right"/>
              <w:rPr/>
            </w:pPr>
            <w:r>
              <w:rPr/>
              <w:t>590,3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  <w:p>
            <w:pPr>
              <w:pStyle w:val="Normal"/>
              <w:jc w:val="right"/>
              <w:rPr/>
            </w:pPr>
            <w:r>
              <w:rPr/>
              <w:t>30,8</w:t>
            </w:r>
          </w:p>
          <w:p>
            <w:pPr>
              <w:pStyle w:val="Normal"/>
              <w:jc w:val="right"/>
              <w:rPr/>
            </w:pPr>
            <w:r>
              <w:rPr/>
              <w:t>841,7</w:t>
            </w:r>
          </w:p>
          <w:p>
            <w:pPr>
              <w:pStyle w:val="Normal"/>
              <w:jc w:val="right"/>
              <w:rPr/>
            </w:pPr>
            <w:r>
              <w:rPr/>
              <w:t>590,3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87,0</w:t>
            </w:r>
          </w:p>
          <w:p>
            <w:pPr>
              <w:pStyle w:val="Normal"/>
              <w:rPr/>
            </w:pPr>
            <w:r>
              <w:rPr/>
              <w:t>30,8</w:t>
            </w:r>
          </w:p>
          <w:p>
            <w:pPr>
              <w:pStyle w:val="Normal"/>
              <w:rPr/>
            </w:pPr>
            <w:r>
              <w:rPr/>
              <w:t>841,7</w:t>
            </w:r>
          </w:p>
          <w:p>
            <w:pPr>
              <w:pStyle w:val="Normal"/>
              <w:rPr/>
            </w:pPr>
            <w:r>
              <w:rPr/>
              <w:t>590,3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48,0</w:t>
            </w:r>
          </w:p>
          <w:p>
            <w:pPr>
              <w:pStyle w:val="Normal"/>
              <w:jc w:val="right"/>
              <w:rPr/>
            </w:pPr>
            <w:r>
              <w:rPr/>
              <w:t>123,2</w:t>
            </w:r>
          </w:p>
          <w:p>
            <w:pPr>
              <w:pStyle w:val="Normal"/>
              <w:jc w:val="right"/>
              <w:rPr/>
            </w:pPr>
            <w:r>
              <w:rPr/>
              <w:t>3366,8</w:t>
            </w:r>
          </w:p>
          <w:p>
            <w:pPr>
              <w:pStyle w:val="Normal"/>
              <w:jc w:val="right"/>
              <w:rPr/>
            </w:pPr>
            <w:r>
              <w:rPr/>
              <w:t>2356,1</w:t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е 1.2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6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,6</w:t>
            </w:r>
          </w:p>
        </w:tc>
      </w:tr>
      <w:tr>
        <w:trPr>
          <w:trHeight w:val="9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67,7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267"/>
        <w:gridCol w:w="255"/>
        <w:gridCol w:w="2085"/>
        <w:gridCol w:w="750"/>
        <w:gridCol w:w="1417"/>
        <w:gridCol w:w="1418"/>
        <w:gridCol w:w="1417"/>
        <w:gridCol w:w="1276"/>
        <w:gridCol w:w="283"/>
        <w:gridCol w:w="1276"/>
        <w:gridCol w:w="1134"/>
        <w:gridCol w:w="426"/>
      </w:tblGrid>
      <w:tr>
        <w:trPr>
          <w:trHeight w:val="315" w:hRule="atLeast"/>
        </w:trPr>
        <w:tc>
          <w:tcPr>
            <w:tcW w:w="18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5" w:hRule="atLeast"/>
        </w:trPr>
        <w:tc>
          <w:tcPr>
            <w:tcW w:w="18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2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83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 паспорту   муниципальной   программы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дринского района «Система 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защиты      граждан Идринского района»</w:t>
            </w:r>
          </w:p>
        </w:tc>
        <w:tc>
          <w:tcPr>
            <w:tcW w:w="15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4" w:right="-108"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304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сурсное обеспечение и прогнозная оценка расходов на реализацию целей муниципальной программы Идринского района «Система социальной защиты граждан Идринского района», в том числе по уровням бюджетной систе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</w:t>
              <w:br/>
              <w:t>планового 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5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стема социальной защиты граждан Идринского район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6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312,7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6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512,7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5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ачества и доступности социальных услуг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0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045,0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245,0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67,7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1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67,7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"/>
        <w:gridCol w:w="971"/>
        <w:gridCol w:w="447"/>
        <w:gridCol w:w="818"/>
        <w:gridCol w:w="599"/>
        <w:gridCol w:w="793"/>
        <w:gridCol w:w="767"/>
        <w:gridCol w:w="504"/>
        <w:gridCol w:w="913"/>
        <w:gridCol w:w="33"/>
        <w:gridCol w:w="1344"/>
        <w:gridCol w:w="182"/>
        <w:gridCol w:w="1142"/>
        <w:gridCol w:w="418"/>
        <w:gridCol w:w="567"/>
        <w:gridCol w:w="181"/>
        <w:gridCol w:w="669"/>
        <w:gridCol w:w="684"/>
        <w:gridCol w:w="181"/>
        <w:gridCol w:w="541"/>
        <w:gridCol w:w="25"/>
      </w:tblGrid>
      <w:tr>
        <w:trPr>
          <w:trHeight w:val="1442" w:hRule="atLeast"/>
        </w:trPr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bookmarkStart w:id="2" w:name="RANGE!A1%3AK71"/>
            <w:r>
              <w:rPr>
                <w:color w:val="FF0000"/>
                <w:sz w:val="21"/>
                <w:szCs w:val="21"/>
              </w:rPr>
              <w:t> </w:t>
            </w:r>
            <w:bookmarkEnd w:id="2"/>
          </w:p>
        </w:tc>
        <w:tc>
          <w:tcPr>
            <w:tcW w:w="12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2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3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  </w:t>
            </w:r>
          </w:p>
        </w:tc>
        <w:tc>
          <w:tcPr>
            <w:tcW w:w="593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794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4"/>
            </w:tblGrid>
            <w:tr>
              <w:trPr>
                <w:trHeight w:val="1617" w:hRule="atLeast"/>
              </w:trPr>
              <w:tc>
                <w:tcPr>
                  <w:tcW w:w="57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544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к    паспорту муниципальной программы Идринского района «Система социальной    защиты граждан Идринского района»</w:t>
                    <w:tab/>
                    <w:t xml:space="preserve">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4022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сводных показателей муниципального задания на оказание (выполнение) муниципальных услуг (работ) муниципальным бюджетным учреждением «Комплексный центр социального обслуживания населения Идринского района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2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3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9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1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5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, показателя объема услуги (работы)</w:t>
            </w:r>
          </w:p>
        </w:tc>
        <w:tc>
          <w:tcPr>
            <w:tcW w:w="58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объема услуги (работы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потребителей, чел. </w:t>
            </w:r>
          </w:p>
        </w:tc>
        <w:tc>
          <w:tcPr>
            <w:tcW w:w="59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ы на оказание (выполнение) муниципальной услуги (работы), тыс.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торой </w:t>
              <w:br/>
              <w:t>год планового период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торой</w:t>
              <w:br/>
              <w:t xml:space="preserve"> год планового период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4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услуги и ее</w:t>
            </w:r>
          </w:p>
          <w:p>
            <w:pPr>
              <w:pStyle w:val="Normal"/>
              <w:jc w:val="both"/>
              <w:rPr/>
            </w:pPr>
            <w:r>
              <w:rPr/>
              <w:t>содержание:</w:t>
            </w:r>
          </w:p>
        </w:tc>
        <w:tc>
          <w:tcPr>
            <w:tcW w:w="1175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азатель объема услуги (работы):</w:t>
            </w:r>
          </w:p>
        </w:tc>
        <w:tc>
          <w:tcPr>
            <w:tcW w:w="1175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чел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1</w:t>
              <w:br/>
              <w:t>«Повышение качества и доступности социальных услуг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6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4.1. Субвенции на реализацию полномочий по содержанию учреждений социального обслуживания на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5,7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129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услуги и ее содержание:</w:t>
            </w:r>
          </w:p>
        </w:tc>
        <w:tc>
          <w:tcPr>
            <w:tcW w:w="1175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 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очно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1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азатель объема услуги (работы):</w:t>
            </w:r>
          </w:p>
        </w:tc>
        <w:tc>
          <w:tcPr>
            <w:tcW w:w="1175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чел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6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1 «Повышение качества и доступности социальных ус-луг населению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6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4.1. Субвенции на реализацию полномочий по содержанию учреждений социального обслуживания насе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84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98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98,9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98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услуги и ее содержание:</w:t>
            </w:r>
          </w:p>
        </w:tc>
        <w:tc>
          <w:tcPr>
            <w:tcW w:w="1175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 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заочно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9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азатель объема услуги (работы):</w:t>
            </w:r>
          </w:p>
        </w:tc>
        <w:tc>
          <w:tcPr>
            <w:tcW w:w="1175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че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5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1 «Повышение качества и доступности со-циальных услуг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6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4.1. Субвенции на реализацию полномочий по содержанию учреждений социального обслуживания насе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425" w:top="1134" w:footer="0" w:bottom="79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Идрин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«Система социальной защиты граждан Идр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 1 «Повышение качества и доступности соци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autoSpaceDE w:val="false"/>
        <w:ind w:left="10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383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и доступности социальных услуг»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истема социальной защиты граждан Идринского района»</w:t>
            </w:r>
          </w:p>
        </w:tc>
      </w:tr>
      <w:tr>
        <w:trPr>
          <w:trHeight w:val="414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, реализующий подпрограмму (далее – исполнитель подпрограммы)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Идринского района (далее - управл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, качества и безопасности социального обслуживания населения  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 показатели подпрограммы муниципальной программы представлены в приложении № 1 к подпрограмме 1</w:t>
            </w:r>
          </w:p>
        </w:tc>
      </w:tr>
      <w:tr>
        <w:trPr>
          <w:trHeight w:val="1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– 2030 год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и внебюджетных источников за период с 2016 по 2019 гг. 134045,0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2455,8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2596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2596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2596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50,0 тыс. руб.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 реализации программы осуществляет управление социальной защиты населения администрации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 эффективным использованием средств краевого бюджета осуществляет служба финансово-экономического контроля Красноярского  края, Счетная палат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Социальное обслуживание населения является одной из составляющих социальной поддержки граждан и представляет собой деятельность социальной службы по оказанию социально-бытовых, социально-медицинских, социально-экономических, социально-правовых услуг, проведению социальной реабилитации граждан пожилого возраста и инвалидов. </w:t>
        <w:br/>
        <w:tab/>
        <w:t>Система социального обслуживания определяется</w:t>
        <w:br/>
        <w:t>потребностями граждан в социальных услуга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Идринском районе наблюдается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Идринском  в районе 3047 граждан пожилого возраста (23 % от общей численности населения района) нуждаются </w:t>
        <w:br/>
        <w:t>в поддержке государства и состоят на учёте в управлении социальной защиты населения, из них одиноко проживающих граждан – 913 и 801 одиноко проживающих супружеских пар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ыявленная тенденция увеличения количества пожилых граждан указывает на необходимость создания эффективного функционирования системы социальной защиты населения, способной оказывать различные виды социальной помощи, услуг и социальной поддержки жителям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е обслуживание населения осуществляется муниципальным бюджетным учреждением «Комплексный центр социального обслуживания населения Идрин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Центр является муниципальным нестационарным учреждением и состоит из 10 структурных подразделений, включая административный аппарат, координирующий работу всех подразделений, отделения, осуществляющие обслуживание на дому, отделение срочного социального обслуживания, социально-реабилитационное отделение, хозяйственный отдел, бухгалтерию, организационно-методическое отделени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ым заданием на 2017 год услугами центра воспользуется около 2 230 потребителей услуг, в том числе 480 человек воспользуются услугами отделений социального обслуживания на дому очно, 3 человека –  услугами отделений социального обслуживания на дому заочно, 1747 человек – услугами отделения социального обслуживания в полустационарной фор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лучшение качества и доступности предоставления услуг в учреждении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района.</w:t>
      </w:r>
    </w:p>
    <w:p>
      <w:pPr>
        <w:pStyle w:val="Normal"/>
        <w:shd w:fill="FFFFFF" w:val="clear"/>
        <w:ind w:firstLine="56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предоставления услуг по социальному обслуживанию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поставленной цели подпрограммы предусмотрены задачи: 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отребностей граждан пожилого возраста, инвалидов, включая детей – инвалидов, семей и детей в социальном обслуживани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мотивации работников учреждений к качественному предоставлению услу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эффективное планирование и мониторинг результатов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управление осуществляет следующие полномочия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у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иведён в приложении </w:t>
        <w:br/>
        <w:t xml:space="preserve">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редством данных целевых индикаторов определяется степень исполнения поставленной цели и задач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подпрограммы осуществляется за счет средств краевого   бюдже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Решение поставленных задач осуществляется центром в соответствии с 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постановлением администрации Идринского района от 16.10.2013 № 429-п «Об утверждении примерного положения об оплате труда работников муниципальных учреждений Идринского района, не являющихся лицами, замещающими муниципальные должности и должности муниципальной службы» (с изменениями, внесенными Постановлением администрации Идринского района от 28.04.2015 № 199-п), постановлением администрации Идринского района от 09.11.2015 № 456-п «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», распоряжением администрации Идринского района от 12.08.2011 № 123-р «Об утверждении Методических рекомендаций по расчету нормативных затрат на оказание муниципальными учреждениями муниципальных услуг, нормативных затрат на содержание имущества муниципальных учреждений», постановлением администрации Идринского района от 17.05.2012 № 148-п «Об утверждении Примерного положения об оплате труда работников муниципальных бюджетных и казенных учреждений социального обслуживания, участвующих в эксперименте по введению новых систем оплаты труд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Главным распорядителем бюджетных средств является  управление социальной защиты населения администрации Идри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предоставление муниципальных услуг по   социальному обслуживанию осуществляется в соответствии </w:t>
        <w:br/>
        <w:t xml:space="preserve">с утвержденными нормативами затрат в рамках муниципального задания, определяющих требования к составу, качеству, объему, условиям, порядку и результатам оказываемых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Организацию управления подпрограммой осуществляет  управление социальной защиты населения администрации Идр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правление социальной защиты населения администрации Идри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Обеспечение целевого расходования бюджетных средств осуществляется управлением, являющимся главным распорядителем средств бюдж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Контроль за ходом реализации подпрограммы осуществляет управление социальной защиты населения администрации Идринского района путем проведения проверок, запросов отчетов, в соответствии с планом мероприятий по осуществлению контроля за подведомственным учрежд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мках осуществления контроля за ходом выполнения мероприятий подпрограммы управление социальной защиты населения администрации Идринского района вправе запрашивать у исполнителя мероприятий подпрограммы необходимые документы и информацию, связанные </w:t>
        <w:br/>
        <w:t>с реализацией мероприятий под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охватить  обслуживанием не менее 167 человек из 1000 граждан пожилого возраста и инвалидов всеми видами социального обслуживания на дом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довлетворить потребность в услугах социального обслуживания в общем числе граждан, обратившихся за их получением не менее  99 %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количество обоснованных жалоб на качество предоставления услуг к общему количеству получателей данных услуг в календарном году - 0,28 %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сохранить уровень удовлетворенности граждан качеством </w:t>
        <w:br/>
        <w:t>и доступностью получения социальных услуг, не ниже 99,83 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shd w:fill="FFFFFF" w:val="clear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/>
      </w:pPr>
      <w:r>
        <w:rPr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средства краевого 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средств на реализацию подпрограммы составляет </w:t>
        <w:br/>
        <w:t>134045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6 году – 32455,8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7 году – 32596,4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32596,4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32596,4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внебюджетных источников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950,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950,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950,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950,0 тыс. руб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органами социальной защиты населения муниципальных районов и городских округов края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.</w:t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425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9009" w:leader="none"/>
          <w:tab w:val="left" w:pos="919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9" w:leader="none"/>
          <w:tab w:val="left" w:pos="919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дпрограмме    «Повышение        качества            </w:t>
      </w:r>
    </w:p>
    <w:p>
      <w:pPr>
        <w:pStyle w:val="Normal"/>
        <w:tabs>
          <w:tab w:val="clear" w:pos="708"/>
          <w:tab w:val="left" w:pos="9009" w:leader="none"/>
          <w:tab w:val="left" w:pos="919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и доступности  социальных услуг»,        </w:t>
        <w:br/>
        <w:t xml:space="preserve">                                                                                                                   реализуемой   в    рамках         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ограммы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«Система      социальной    защиты 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дринского района»</w:t>
        <w:b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вые индикаторы подпрограммы 1 «Повышение качества и доступности соци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01"/>
        <w:gridCol w:w="940"/>
        <w:gridCol w:w="1933"/>
        <w:gridCol w:w="1493"/>
        <w:gridCol w:w="1493"/>
        <w:gridCol w:w="1493"/>
        <w:gridCol w:w="1495"/>
        <w:gridCol w:w="161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, целевые индикато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 год (2015 год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2016 год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 (2017 год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(2018 год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год планового периода (2019 год)</w:t>
            </w:r>
          </w:p>
        </w:tc>
      </w:tr>
      <w:tr>
        <w:trPr/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вышение уровня, качества и безопасности социального обслуживания на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 всеми видами социального обслуживания на дому (на 1000 пенсионе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-ного образования, форма № 6- собе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ивших услуги в муниципальном бюджетном учреждении «Комплексный центр социального обслуживания населения Идринского района», в общем числе граждан, обратившихся за их получение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 об исполнении муниципального задания, форма № 6 – собес, форма  № 1 - С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на качество предоставления услуг муниципальным бюджетным учреждением «Комплексный центр социального обслуживания населения Идринского района» к общему количеству получателей данных услуг в календарном год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, формы № 6,3 – собес, форма № 1 С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муниципальным бюджетным учреждением «Комплексный центр  социального обслуживания населения Идринского район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-кого опроса, проводимого в рамках «Декады качеств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701" w:right="1134" w:gutter="0" w:header="425" w:top="1134" w:footer="0" w:bottom="79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9009" w:leader="none"/>
          <w:tab w:val="left" w:pos="9193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Приложение № 2 </w:t>
        <w:br/>
        <w:t xml:space="preserve">                                                                                                                    к  подпрограмме  1  «Повышение  качества и      </w:t>
      </w:r>
    </w:p>
    <w:p>
      <w:pPr>
        <w:pStyle w:val="Normal"/>
        <w:tabs>
          <w:tab w:val="clear" w:pos="708"/>
          <w:tab w:val="left" w:pos="9118" w:leader="none"/>
        </w:tabs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ступности  социальных услуг»,        </w:t>
        <w:br/>
        <w:t xml:space="preserve">                                                                                                                     реализуемой   в    рамках       муниципальн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ограммы Идр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«Система      социальной   защиты граждан</w:t>
      </w:r>
    </w:p>
    <w:p>
      <w:pPr>
        <w:pStyle w:val="ConsPlusCell"/>
        <w:tabs>
          <w:tab w:val="clear" w:pos="708"/>
          <w:tab w:val="left" w:pos="9130" w:leader="none"/>
          <w:tab w:val="left" w:pos="9350" w:leader="none"/>
        </w:tabs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дринского района»</w:t>
        <w:br/>
        <w:t xml:space="preserve">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Cell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одпрограммы 1 «Повышение качества и доступности социальных услуг»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90"/>
        <w:gridCol w:w="709"/>
        <w:gridCol w:w="709"/>
        <w:gridCol w:w="709"/>
        <w:gridCol w:w="1417"/>
        <w:gridCol w:w="709"/>
        <w:gridCol w:w="42"/>
        <w:gridCol w:w="1092"/>
        <w:gridCol w:w="1134"/>
        <w:gridCol w:w="1134"/>
        <w:gridCol w:w="1134"/>
        <w:gridCol w:w="1134"/>
        <w:gridCol w:w="1276"/>
        <w:gridCol w:w="17"/>
      </w:tblGrid>
      <w:tr>
        <w:trPr>
          <w:trHeight w:val="315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ь подпрограммы: </w:t>
              <w:br/>
              <w:t xml:space="preserve">повышение    уровня,     качества  и  безопасности        социального обслуживания  насе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и доступностью получения социальных услуг не менее 99 % к 2019 году</w:t>
            </w:r>
          </w:p>
        </w:tc>
      </w:tr>
      <w:tr>
        <w:trPr>
          <w:trHeight w:val="52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Задача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оступности и качества услуг социального обслуживания, оказываемых в соответствии с муниципальны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Реализация полномочий по содержанию учреждений социального обслуживания населения (в соответствии с пунктом 4 статьи 1 Закона Красноярского края от </w:t>
            </w:r>
          </w:p>
          <w:p>
            <w:pPr>
              <w:pStyle w:val="Normal"/>
              <w:rPr/>
            </w:pPr>
            <w:r>
              <w:rPr/>
              <w:t>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 обслуживания населения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100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Задача: повышение мотивации работников учреждений к качественному предоставлению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4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1. Реализация полномочий по содержанию учреждений социального обслуживания населения (в соответствии с пунктом 4 статьи 1 Закона Красноярского края от </w:t>
            </w:r>
          </w:p>
          <w:p>
            <w:pPr>
              <w:pStyle w:val="Normal"/>
              <w:rPr/>
            </w:pPr>
            <w:r>
              <w:rPr/>
              <w:t>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 обслуживания населения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100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4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</w:t>
            </w:r>
          </w:p>
        </w:tc>
      </w:tr>
      <w:tr>
        <w:trPr>
          <w:trHeight w:val="52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100081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701" w:right="1134" w:gutter="0" w:header="425" w:top="1134" w:footer="0" w:bottom="79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Идрин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«Система социальной защиты граждан Идринского района»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 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5"/>
      </w:tblGrid>
      <w:tr>
        <w:trPr>
          <w:trHeight w:val="206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стема социальной защиты граждан Идринского район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, реализующий подпрограмму (далее - исполнитель подпрограммы)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правление социальной защиты населения администрации Идринского района (далее - управление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гражда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государственной и муниципальной социальной политики на территории Идринского района</w:t>
            </w:r>
          </w:p>
        </w:tc>
      </w:tr>
      <w:tr>
        <w:trPr>
          <w:trHeight w:val="5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представлены в приложении № 1 к подпрограмме 2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за период с 2016 по 2019 гг. – 17249,7 тыс. руб.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4313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4318,2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318,2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318,2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управ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 эффективным использованием средств краевого бюджета осуществляет Счетная палата Красноярского края, служба финансово-экономического контроля Красноярского края.</w:t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оссии реализуется курс на внедрение в процесс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район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ью подпрограммы является </w:t>
      </w:r>
      <w:r>
        <w:rPr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переданных государственных полномочий по социальной поддержке и социальному обслужива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приоритетным направлениям социальной политики муниципального </w:t>
      </w:r>
      <w:r>
        <w:rPr>
          <w:color w:val="000000"/>
          <w:sz w:val="28"/>
          <w:szCs w:val="28"/>
        </w:rPr>
        <w:t>образования Идринский район отнесены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 и развитие сектора социальных услу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социальных услуг высокого качества для всех нуждающихся граждан пожилого возраста и инвали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 программа является основным управленческим документом социальной политики в муниципальном образовании Идр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ходя из системы целей Правительства Красноярского края, определены цели муниципальной программы «Система социальной защиты граждан Идринского района»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 качества и доступности  предоставления услуг по социальному  обслуживанию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переданных государственных полномочий в сфере социальной поддержки и социального обслуживания граждан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законами  Красноярского края государственные полномочия исполняются непосредственно Управлением социальной защиты населения Идринского района, </w:t>
      </w:r>
      <w:r>
        <w:rPr>
          <w:sz w:val="28"/>
          <w:szCs w:val="28"/>
          <w:lang w:eastAsia="en-US"/>
        </w:rPr>
        <w:t>которое наделено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На сегодняшний день управлением социальной защиты населения  Идринского района  предоставляется 55 государственных услуг в соответствии </w:t>
      </w:r>
      <w:r>
        <w:rPr>
          <w:sz w:val="28"/>
          <w:szCs w:val="28"/>
        </w:rPr>
        <w:t>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ью подпрограммы является </w:t>
      </w:r>
      <w:r>
        <w:rPr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достижения цели подпрограммы предстоит обеспечить решение задач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социальной политики на территории муниципального образования Идр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повышение качества жизни отдельных категорий граждан, степени их социальной защищенности, сокращения неравенства, улучшения социального климата в обществе, и более эффективного использования средств краев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услуг в учреждении социального обслуживания, способствуя повышению качества жизни нуждающихся граждан, сохранению их физического и психологического здоровья, увеличению продолжительности жизни.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существляет переход на электронное межведомственное взаимодействие, активно использует новые информационные технологии,  принцип «Одного окна», электронный документооборот, с целью сокращения сроков предоставления государственных услуг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ланируется создать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 целью привлечения общественности к обсуждению актуальных вопросов по социальной защите населения создан попечительский совет, в состав которого вошли представители общественных организаций пенсионеров, ветеранов и инвалидов, предприниматели, руководители фон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ind w:firstLine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ацию управления подпрограммой осуществляет управление социальной защиты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целевого расходования бюджетных средств осуществляется управлением социальной защиты населения Идринского района, являющегося главным распорядителем средст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ходом реализации подпрограммы осуществляет управление социальной защиты населения Идри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активно используются новые информацион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ся переход на электронное межведомственное взаимодействие. За шесть месяцев текущего года было направлено 452 межведомственных электронных за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кращения сроков предоставления государственных услуг между министерством и управлением ведется электронный документообор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 программы требует поэтапного повышения аналитичности финансовой структуры ее подпрограмм и возможного перераспределения финансовых потоков между мероприятиями в зависимости от их эффективности и влияния на достижение показателей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shd w:fill="FFFFFF" w:val="clear"/>
        <w:ind w:firstLine="56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ind w:firstLine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ми финансирования подпрограммы являются средства краевого бюдже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средств на реализацию подпрограммы составляет – 17249,7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4313,1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4318,2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4318,2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– 4318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редства, необходимые для реализации мероприятий подпрограммы, учитываются в общем объеме субвенций в соответствии  с Законом Красноярского края </w:t>
      </w:r>
      <w:r>
        <w:rPr>
          <w:rFonts w:eastAsia="Calibri"/>
          <w:color w:val="000000"/>
          <w:sz w:val="28"/>
          <w:szCs w:val="28"/>
        </w:rPr>
        <w:t>от 20.12.2005 № 17-4294 «О наделении органов местного самоуправления муниципальных образований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лнительных средств районного бюджета на реализацию подпрограммы не требуется. </w:t>
      </w:r>
    </w:p>
    <w:p>
      <w:pPr>
        <w:pStyle w:val="ConsPlusCel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0" w:gutter="0" w:header="425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387"/>
        <w:gridCol w:w="691"/>
        <w:gridCol w:w="1828"/>
        <w:gridCol w:w="1282"/>
        <w:gridCol w:w="1559"/>
        <w:gridCol w:w="1521"/>
        <w:gridCol w:w="1540"/>
        <w:gridCol w:w="226"/>
        <w:gridCol w:w="1314"/>
      </w:tblGrid>
      <w:tr>
        <w:trPr>
          <w:trHeight w:val="3259" w:hRule="atLeast"/>
        </w:trPr>
        <w:tc>
          <w:tcPr>
            <w:tcW w:w="14072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  <w:br/>
              <w:t xml:space="preserve">                                                                                 к  подпрограмме 2 «Обеспечение своевременного и качественного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исполнения переданных государственных полномочий по прие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граждан, сбору документов, ведению базы данных получателей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социальной помощи и организации социального обслуживани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ализуемой в рамках муниципальной программы Идри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айона «Система социальной защиты   граждан Идринского района»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индикаторы подпрограммы 2 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целевые индикатор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6 год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7 год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8 год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9 год)</w:t>
            </w:r>
          </w:p>
        </w:tc>
      </w:tr>
      <w:tr>
        <w:trPr>
          <w:trHeight w:val="655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исполнения суб-венций на реализацию пере-данных государственных полномоч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9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99</w:t>
            </w:r>
          </w:p>
        </w:tc>
      </w:tr>
      <w:tr>
        <w:trPr>
          <w:trHeight w:val="1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едомственная отчет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иложение № 2 </w:t>
        <w:br/>
        <w:t xml:space="preserve">      </w:t>
        <w:tab/>
        <w:tab/>
        <w:tab/>
        <w:tab/>
        <w:tab/>
        <w:tab/>
        <w:tab/>
        <w:tab/>
        <w:tab/>
        <w:tab/>
        <w:t xml:space="preserve">         к  подпрограмме 2 «Обеспечение своевременного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и качественного исполнения переда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государственных полномочий по приему граждан,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бору документов, ведению базы д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олучателей социальной помощи и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социального обслуживания», реализуемой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  рамках муниципальной     программы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Идринского района «Система   социальной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защиты   граждан Идринского района»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2 «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99"/>
        <w:gridCol w:w="709"/>
        <w:gridCol w:w="708"/>
        <w:gridCol w:w="1560"/>
        <w:gridCol w:w="1018"/>
        <w:gridCol w:w="1108"/>
        <w:gridCol w:w="1134"/>
        <w:gridCol w:w="1276"/>
        <w:gridCol w:w="1134"/>
        <w:gridCol w:w="1275"/>
        <w:gridCol w:w="1417"/>
      </w:tblGrid>
      <w:tr>
        <w:trPr>
          <w:trHeight w:val="31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жидаемый результат от реализации подпрограммного мероприятия 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, г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ь подпрограммы: </w:t>
              <w:br/>
              <w:t>своевременное и качественное исполнение переданных государственных полномочий в сфере социальной поддержки и социального 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>Создание условий эффективного развития сферы социальной поддержки и социального обслуживания населения Идринского райо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5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сноярского края от 20.12.2005 №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20075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  <w:p>
            <w:pPr>
              <w:pStyle w:val="Normal"/>
              <w:jc w:val="right"/>
              <w:rPr/>
            </w:pPr>
            <w:r>
              <w:rPr/>
              <w:t>30,8</w:t>
            </w:r>
          </w:p>
          <w:p>
            <w:pPr>
              <w:pStyle w:val="Normal"/>
              <w:jc w:val="right"/>
              <w:rPr/>
            </w:pPr>
            <w:r>
              <w:rPr/>
              <w:t>841,7</w:t>
            </w:r>
          </w:p>
          <w:p>
            <w:pPr>
              <w:pStyle w:val="Normal"/>
              <w:jc w:val="right"/>
              <w:rPr/>
            </w:pPr>
            <w:r>
              <w:rPr/>
              <w:t>585,2</w:t>
            </w:r>
          </w:p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  <w:p>
            <w:pPr>
              <w:pStyle w:val="Normal"/>
              <w:jc w:val="right"/>
              <w:rPr/>
            </w:pPr>
            <w:r>
              <w:rPr/>
              <w:t>30,8</w:t>
            </w:r>
          </w:p>
          <w:p>
            <w:pPr>
              <w:pStyle w:val="Normal"/>
              <w:jc w:val="right"/>
              <w:rPr/>
            </w:pPr>
            <w:r>
              <w:rPr/>
              <w:t>841,7</w:t>
            </w:r>
          </w:p>
          <w:p>
            <w:pPr>
              <w:pStyle w:val="Normal"/>
              <w:jc w:val="right"/>
              <w:rPr/>
            </w:pPr>
            <w:r>
              <w:rPr/>
              <w:t>590,3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  <w:p>
            <w:pPr>
              <w:pStyle w:val="Normal"/>
              <w:jc w:val="right"/>
              <w:rPr/>
            </w:pPr>
            <w:r>
              <w:rPr/>
              <w:t>30,8</w:t>
            </w:r>
          </w:p>
          <w:p>
            <w:pPr>
              <w:pStyle w:val="Normal"/>
              <w:jc w:val="right"/>
              <w:rPr/>
            </w:pPr>
            <w:r>
              <w:rPr/>
              <w:t>841,7</w:t>
            </w:r>
          </w:p>
          <w:p>
            <w:pPr>
              <w:pStyle w:val="Normal"/>
              <w:jc w:val="right"/>
              <w:rPr/>
            </w:pPr>
            <w:r>
              <w:rPr/>
              <w:t>590,3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  <w:p>
            <w:pPr>
              <w:pStyle w:val="Normal"/>
              <w:jc w:val="right"/>
              <w:rPr/>
            </w:pPr>
            <w:r>
              <w:rPr/>
              <w:t>30,8</w:t>
            </w:r>
          </w:p>
          <w:p>
            <w:pPr>
              <w:pStyle w:val="Normal"/>
              <w:jc w:val="right"/>
              <w:rPr/>
            </w:pPr>
            <w:r>
              <w:rPr/>
              <w:t>841,7</w:t>
            </w:r>
          </w:p>
          <w:p>
            <w:pPr>
              <w:pStyle w:val="Normal"/>
              <w:jc w:val="right"/>
              <w:rPr/>
            </w:pPr>
            <w:r>
              <w:rPr/>
              <w:t>590,3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48,0</w:t>
            </w:r>
          </w:p>
          <w:p>
            <w:pPr>
              <w:pStyle w:val="Normal"/>
              <w:jc w:val="center"/>
              <w:rPr/>
            </w:pPr>
            <w:r>
              <w:rPr/>
              <w:t>123,2</w:t>
            </w:r>
          </w:p>
          <w:p>
            <w:pPr>
              <w:pStyle w:val="Normal"/>
              <w:jc w:val="center"/>
              <w:rPr/>
            </w:pPr>
            <w:r>
              <w:rPr/>
              <w:t>3366,8</w:t>
            </w:r>
          </w:p>
          <w:p>
            <w:pPr>
              <w:pStyle w:val="Normal"/>
              <w:jc w:val="center"/>
              <w:rPr/>
            </w:pPr>
            <w:r>
              <w:rPr/>
              <w:t>2356,1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2. Обеспечение бесплатного проезда детей и лиц, сопровождающих организованные группы детей, до места  нахождения загородных оздоровительных лагерей и обратно (в соответствии Законом  края  от 7 июля 2009 года № 8-3618 «Об обеспечении прав детей на отдых, оздоровление и занятость в Красноярском крае»)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20006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jc w:val="both"/>
        <w:rPr>
          <w:sz w:val="8"/>
          <w:szCs w:val="8"/>
        </w:rPr>
      </w:pPr>
      <w:r>
        <w:rPr>
          <w:sz w:val="8"/>
          <w:szCs w:val="8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1701" w:right="1134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3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4">
    <w:name w:val=" Знак Знак4"/>
    <w:basedOn w:val="Style14"/>
    <w:qFormat/>
    <w:rPr/>
  </w:style>
  <w:style w:type="character" w:styleId="6">
    <w:name w:val=" Знак Знак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7D8388EA9C02E964A501F4292606CDD0C1B0D12F83C07FF6911D13B6AC26CC85DA69E06378D9715391A6D2fBk8C" TargetMode="External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6:00Z</dcterms:created>
  <dc:creator>Тамара Николаевна Петрова</dc:creator>
  <dc:description/>
  <dc:language>en-US</dc:language>
  <cp:lastModifiedBy>Admin</cp:lastModifiedBy>
  <cp:lastPrinted>2016-11-17T10:51:00Z</cp:lastPrinted>
  <dcterms:modified xsi:type="dcterms:W3CDTF">2016-11-17T03:56:00Z</dcterms:modified>
  <cp:revision>2</cp:revision>
  <dc:subject/>
  <dc:title>Примерный макет муниципальной программы, который необходимо адаптировать в соответствии</dc:title>
</cp:coreProperties>
</file>