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Я ИДРИНСКОГО РАЙОНА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4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4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4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4"/>
        <w:jc w:val="both"/>
        <w:rPr/>
      </w:pPr>
      <w:r>
        <w:rPr>
          <w:color w:val="000000"/>
          <w:spacing w:val="-15"/>
          <w:sz w:val="28"/>
          <w:szCs w:val="28"/>
        </w:rPr>
        <w:t xml:space="preserve">10.11.2016                </w:t>
        <w:tab/>
        <w:tab/>
        <w:tab/>
        <w:t xml:space="preserve">     с. Идринское  </w:t>
        <w:tab/>
        <w:tab/>
        <w:tab/>
        <w:t xml:space="preserve">                   №  41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60" w:hRule="atLeast"/>
        </w:trPr>
        <w:tc>
          <w:tcPr>
            <w:tcW w:w="9446" w:type="dxa"/>
            <w:tcBorders/>
          </w:tcPr>
          <w:p>
            <w:pPr>
              <w:pStyle w:val="Normal"/>
              <w:ind w:right="-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района от 10.11.2015 № 465-п «Об утверждении муниципальной программы Идринского района «Управление муниципальными финансами Идр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о статьей 179 </w:t>
      </w:r>
      <w:r>
        <w:rPr>
          <w:sz w:val="28"/>
          <w:szCs w:val="28"/>
        </w:rPr>
        <w:t>Бюджетного кодекса Российской Федерации, руководствуясь статьями 19, 33 Устава района, постановлением администрации Идринского района от 09.08.2013 № 303–п «Об утверждении Порядка принятия решений о разработке муниципальных программ Идринского района, их формировании и реализации», ПОСТАНОВЛЯЮ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района от 10.11.2015 № 465-п «Об утверждении муниципальной программы Идринского района «Управление муниципальными финансами Идринского района» следующее изменение: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района изложить в новой редакции согласно приложению к настоящему постановлению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Style14"/>
        <w:shd w:fill="FFFFFF" w:val="clear"/>
        <w:tabs>
          <w:tab w:val="clear" w:pos="708"/>
          <w:tab w:val="left" w:pos="1397" w:leader="none"/>
        </w:tabs>
        <w:ind w:left="0" w:firstLine="56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Опубликовать постановление на официальном сайте муниципального образования Идринский </w:t>
      </w:r>
      <w:r>
        <w:rPr>
          <w:spacing w:val="-2"/>
          <w:sz w:val="28"/>
          <w:szCs w:val="28"/>
        </w:rPr>
        <w:t>район (</w:t>
      </w:r>
      <w:hyperlink r:id="rId3"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idra</w:t>
        </w:r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pacing w:val="-2"/>
          <w:sz w:val="28"/>
          <w:szCs w:val="28"/>
        </w:rPr>
        <w:t>)</w:t>
      </w:r>
    </w:p>
    <w:p>
      <w:pPr>
        <w:pStyle w:val="Style14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</w:t>
      </w:r>
      <w:r>
        <w:rPr>
          <w:bCs/>
          <w:color w:val="000000"/>
          <w:spacing w:val="-2"/>
          <w:sz w:val="28"/>
          <w:szCs w:val="28"/>
        </w:rPr>
        <w:t xml:space="preserve">Постановление вступает в силу со дня подписания </w:t>
      </w:r>
      <w:r>
        <w:rPr>
          <w:sz w:val="28"/>
          <w:szCs w:val="28"/>
        </w:rPr>
        <w:t xml:space="preserve"> и применяется к правоотношениям возникшим с 01.01.2017 года.</w:t>
      </w:r>
    </w:p>
    <w:p>
      <w:pPr>
        <w:pStyle w:val="Style14"/>
        <w:ind w:left="9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28" w:hanging="361"/>
        <w:jc w:val="both"/>
        <w:rPr/>
      </w:pPr>
      <w:r>
        <w:rPr>
          <w:sz w:val="28"/>
          <w:szCs w:val="28"/>
        </w:rPr>
        <w:t xml:space="preserve">Глава района               </w:t>
        <w:tab/>
        <w:tab/>
        <w:tab/>
        <w:t xml:space="preserve">                            А.В. Кирее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.11. 2016  № 416-п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РИНСКОГО РАЙОНА </w:t>
      </w:r>
    </w:p>
    <w:p>
      <w:pPr>
        <w:pStyle w:val="Heading4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bCs w:val="false"/>
          <w:spacing w:val="0"/>
          <w:u w:val="none"/>
        </w:rPr>
        <w:t>«Управление муниципальными финансами Идринского района»</w:t>
      </w:r>
    </w:p>
    <w:p>
      <w:pPr>
        <w:pStyle w:val="Heading4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bCs w:val="false"/>
          <w:spacing w:val="0"/>
          <w:u w:val="none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Паспорт муниципальной  программы «Управление муниципальными финансами Идринского района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6253"/>
      </w:tblGrid>
      <w:tr>
        <w:trPr>
          <w:trHeight w:val="561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Идринского района»  (далее муниципальная программа)</w:t>
            </w:r>
          </w:p>
        </w:tc>
      </w:tr>
      <w:tr>
        <w:trPr>
          <w:trHeight w:val="1617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Идринского района от 09.08.2013 № 303-п «Об утверждении Порядка принятия решений о разработке муниципальных программ Идринского района, их формировании и реализации»</w:t>
            </w:r>
          </w:p>
        </w:tc>
      </w:tr>
      <w:tr>
        <w:trPr>
          <w:trHeight w:val="538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 управление администрации Идринского района (далее – ФУ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   программы                       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реализации муниципальной программы и прочи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е муниципальным долгом Идринского район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муниципальной   программы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Идри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27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ффективное управление муниципальным долгом Идринского район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-2030 годы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55 440,16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41 967,5 тыс. рублей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13 472,669 тыс. рублей средства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61446,1 тыс. рублей, в том числе: 11983,0 тыс. рублей – средства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63,1 тыс. рублей – средства район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65 810,87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 532,5 тыс. рублей -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78,37 тыс. рублей – средства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4 184,89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 226,0 тыс. рублей –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958,895 тыс. рублей – средства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 63 998,30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 226,0 тыс. рублей -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772,304 тыс. рублей – средства районного бюдже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фере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</w:t>
      </w:r>
    </w:p>
    <w:p>
      <w:pPr>
        <w:pStyle w:val="Normal"/>
        <w:ind w:left="-142" w:firstLine="10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Идринского района включает в себя районный бюджет и бюджеты муниципальных образований шестнадцати сельских поселений.</w:t>
      </w:r>
    </w:p>
    <w:p>
      <w:pPr>
        <w:pStyle w:val="Normal"/>
        <w:ind w:firstLine="1322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 в сфере управления финансами районного бюджета является финансовое управление администрации Идринского района. Финансовое управление осуществляет проведение единой финансовой, бюджетной и налоговой политики в соответствии с действующим законодательством и исполнительно-распорядительные функции в данной сфере деятельности на территории Идринского района.</w:t>
      </w:r>
    </w:p>
    <w:p>
      <w:pPr>
        <w:pStyle w:val="Normal"/>
        <w:ind w:left="-142" w:firstLine="104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, формирующими районный бюджет, являются безвозмездные перечисления из бюджета вышестоящего уровня (бюджета Красноярского края),  которые составляют более 93 процентов всех поступлений в районный бюджет.</w:t>
      </w:r>
    </w:p>
    <w:p>
      <w:pPr>
        <w:pStyle w:val="Normal"/>
        <w:ind w:left="-142" w:firstLine="1049"/>
        <w:jc w:val="both"/>
        <w:rPr/>
      </w:pPr>
      <w:r>
        <w:rPr>
          <w:sz w:val="28"/>
          <w:szCs w:val="28"/>
        </w:rPr>
        <w:t>В сложившейся экономической ситуации бюджетная политика направлена на эффективное, ответственное и прозрачное управление муниципальными финансами 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Идр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правление муниципальными финансами ориентировано на приоритеты социально-экономического развития, обозначенные на федеральном, краевом и местном уровнях. В муниципальной программе отражены следующие направления развития в сфере финансов, обозначенных в Послании Президента Российской Федерации Федеральному Собранию от 03.12.2015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обеспечение сбалансированности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контроль за движением муниципальных средст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,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дление темпов экономического развити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Цел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Идринского района и Красноя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Идри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повышения эффективности расходов районного бюджета, а также обеспечение контроля за соблюдением законодательства в финансово-бюджет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ффективное управление муниципальным долгом Идринс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жидаемые результаты реализации муниципальной  программы являются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соглашения о взаимодействии с органами, осуществляющими внешний финансовый контрол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ли расходов районного бюджета, формируемых в рамках муниципальных программ Идринского райо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планирование доходов районного бюдж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района на уровне, не превышающем объем доходов бюджета района без учета объема безвозмездных поступлений, с учетом требований, установленных Бюджетным кодекс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бюджета района, связанных с несвоевременным исполнением долговых обязательств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муниципальных служащих, работающих в  финансовом управлени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5. Механизм реализации отдельных мероприяти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инансовое  управление администрации Идринского района выполняет координирующую роль при реализации программы, так как является Главным распорядителем средств районного бюджета на реализацию мероприятий муниципальной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утверждены в приложениях 1-3 к муниципальной программ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подпрограмма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иведена в приложении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муниципальной програм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за счет средств краевого бюджета, в том числе средств, поступающих из бюджетов других уровней бюджетной системы приведена в приложении 5 к муниципальной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779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 Идринского района «Управление муниципальными финансами Идринского района</w:t>
      </w:r>
      <w:r>
        <w:rPr>
          <w:bCs/>
          <w:sz w:val="28"/>
          <w:szCs w:val="28"/>
        </w:rPr>
        <w:t xml:space="preserve">»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целевых показателей программы, с указанием планируемых к достижению знач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программы</w:t>
      </w:r>
    </w:p>
    <w:tbl>
      <w:tblPr>
        <w:tblW w:w="154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91"/>
        <w:gridCol w:w="1292"/>
        <w:gridCol w:w="1331"/>
        <w:gridCol w:w="2094"/>
        <w:gridCol w:w="918"/>
        <w:gridCol w:w="918"/>
        <w:gridCol w:w="918"/>
        <w:gridCol w:w="918"/>
        <w:gridCol w:w="918"/>
        <w:gridCol w:w="918"/>
        <w:gridCol w:w="918"/>
      </w:tblGrid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 показател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9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147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. Обеспечение долгосрочной сбалансированности и устойчивости бюджетной системы Идри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сельских поселений Идринского района после выравнива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20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Идрин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процент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йонного Совета депутатов об исполнении районного бюджет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Идрин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%</w:t>
            </w:r>
          </w:p>
        </w:tc>
      </w:tr>
      <w:tr>
        <w:trPr>
          <w:trHeight w:val="5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      </w:r>
          </w:p>
        </w:tc>
      </w:tr>
      <w:tr>
        <w:trPr>
          <w:trHeight w:val="5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</w:t>
            </w:r>
          </w:p>
        </w:tc>
      </w:tr>
      <w:tr>
        <w:trPr>
          <w:trHeight w:val="10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18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сельских поселений Идринского района после выравнива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 повышения эффективности расходов районного бюджета;</w:t>
            </w:r>
          </w:p>
        </w:tc>
      </w:tr>
      <w:tr>
        <w:trPr>
          <w:trHeight w:val="23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1 Обеспечение реализации муниципальной программы и прочие мероприятия</w:t>
            </w:r>
          </w:p>
        </w:tc>
      </w:tr>
      <w:tr>
        <w:trPr>
          <w:trHeight w:val="11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Идрин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%</w:t>
            </w:r>
          </w:p>
        </w:tc>
      </w:tr>
      <w:tr>
        <w:trPr>
          <w:trHeight w:val="10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е управление муниципальным долгом Идринского района</w:t>
            </w:r>
          </w:p>
        </w:tc>
      </w:tr>
      <w:tr>
        <w:trPr>
          <w:trHeight w:val="3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Управление муниципальным долгом Идринского района</w:t>
            </w:r>
          </w:p>
        </w:tc>
      </w:tr>
      <w:tr>
        <w:trPr>
          <w:trHeight w:val="20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униципального долга к доходам бюджета Идринского района без учета объема безвозмездных поступлений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процент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Идринского районного Совета депутатов об утверждении отчета об исполнении бюджета Идринского района и о бюджете Идринского района на очередной финансовый год и плановый период, отчет об исполнении бюджета Идринского район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0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годовой суммы платежей на погашение и обслуживание муниципального долга к доходам бюджета Идрин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процент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Идринского районного Совета депутатов об утверждении отчета об исполнении бюджета Идринского района и о бюджете Идринского района на очередной финансовый год и плановый период, отчет об исполнении бюджета Идринского район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4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объеме расходов бюджета Идри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процент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Идринского районного Совета депутатов об утверждении отчета об исполнении бюджета Идринского района и о бюджете Идринского района на очередной финансовый год и плановый период, отчет об исполнении бюджета Идринского район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 по долговым обязательствам Идрин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вая книга Идринского район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муниципальной программе Идринского района 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Идринского района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эффективного и ответственного управления муниципальными финансами, повышения устойчивости бюджетов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 Идр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8"/>
        <w:gridCol w:w="6772"/>
      </w:tblGrid>
      <w:tr>
        <w:trPr>
          <w:trHeight w:val="5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» (далее - подпрограмма)</w:t>
            </w:r>
          </w:p>
        </w:tc>
      </w:tr>
      <w:tr>
        <w:trPr>
          <w:trHeight w:val="5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Идринского района» на 2017-2019 годы </w:t>
            </w:r>
          </w:p>
        </w:tc>
      </w:tr>
      <w:tr>
        <w:trPr>
          <w:trHeight w:val="5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Идринского района (далее – ФУ)</w:t>
            </w:r>
          </w:p>
        </w:tc>
      </w:tr>
      <w:tr>
        <w:trPr>
          <w:trHeight w:val="5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</w:t>
            </w:r>
          </w:p>
        </w:tc>
      </w:tr>
      <w:tr>
        <w:trPr>
          <w:trHeight w:val="117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41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 Создание условий для обеспечения финансовой устойчивости бюджетов муниципальных образовани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 Повышение заинтересованности органов местного самоуправления в росте налогового потенциал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 Повышение качества управления муниципальными финансами</w:t>
            </w:r>
          </w:p>
        </w:tc>
      </w:tr>
      <w:tr>
        <w:trPr>
          <w:trHeight w:val="41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еречень показателей результативности подпрограммы приведен в приложении № 1 к паспорту подпрограммы</w:t>
            </w:r>
          </w:p>
        </w:tc>
      </w:tr>
      <w:tr>
        <w:trPr>
          <w:trHeight w:val="8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 - 31.12.2019</w:t>
            </w:r>
          </w:p>
        </w:tc>
      </w:tr>
      <w:tr>
        <w:trPr>
          <w:trHeight w:val="41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179 701,119 тыс. рублей, в том числ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29 984,500 тыс. рублей – средства краевого бюджет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149 716,619 тыс. рублей – средства районного бюджета.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 61 144,720 тыс. рублей, в том числ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11 532,500 тыс. рублей – средства краевого бюджет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49 612,220 тыс. рублей - средства районного бюдже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 59 371,495 тыс. рублей, в том числ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9 226,000 тыс. рублей – средства краевого бюджет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50 145,495 тыс. рублей - средства районного бюдже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59 184,904 тыс. рублей, в том числ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9 226,000 тыс. рублей – средства краевого бюджет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49 958,904 тыс. рублей - средства районного бюджета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 Мероприят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200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Реализацию мероприятий подпрограммы осуществляет финансовое управление администрации Идринского района. Финансовое управление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. 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дотаций на выравнивание бюджетной обеспеченности поселений производится ежемесячно в соответствии со сводной бюджетной росписью, если иное не предусмотрено решением о районном бюджете на очередной финансовый год и плановый период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200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 финансовое управлени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5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 xml:space="preserve"> осуществляет Ревизионная комиссия Идринского района.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Обоснование финансовых, материальных и трудовых затрат</w:t>
      </w:r>
    </w:p>
    <w:p>
      <w:pPr>
        <w:pStyle w:val="Normal"/>
        <w:widowControl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районного и краевого  бюджетов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Всего на реализацию подпрограммных мероприятий потребуется 179 701,119 тыс. рублей, в том числе: 61 144,720 тыс. рублей в 2017 году, 59 371,495 тыс. рублей  - в 2018 году, 59 184,904 тыс. рублей - в 2019 году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widowControl/>
        <w:ind w:left="779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дпрограмме 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»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и значения показателей результативности</w:t>
      </w:r>
    </w:p>
    <w:p>
      <w:pPr>
        <w:pStyle w:val="Normal"/>
        <w:widowControl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1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30"/>
        <w:gridCol w:w="1560"/>
        <w:gridCol w:w="1842"/>
        <w:gridCol w:w="1134"/>
        <w:gridCol w:w="1134"/>
        <w:gridCol w:w="1701"/>
        <w:gridCol w:w="176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инимальный размер бюджетной обеспеченности сельских поселений Идри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не менее 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2 </w:t>
      </w:r>
    </w:p>
    <w:p>
      <w:pPr>
        <w:pStyle w:val="Normal"/>
        <w:widowControl/>
        <w:ind w:left="779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дпрограмме 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»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Перечень мероприятий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» </w:t>
      </w:r>
      <w:r>
        <w:rPr/>
        <w:t xml:space="preserve"> </w:t>
      </w:r>
    </w:p>
    <w:tbl>
      <w:tblPr>
        <w:tblW w:w="15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59"/>
        <w:gridCol w:w="709"/>
        <w:gridCol w:w="709"/>
        <w:gridCol w:w="1275"/>
        <w:gridCol w:w="709"/>
        <w:gridCol w:w="1276"/>
        <w:gridCol w:w="1276"/>
        <w:gridCol w:w="1134"/>
        <w:gridCol w:w="1275"/>
        <w:gridCol w:w="3261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ь, задачи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по годам реализации подпрограммы.</w:t>
              <w:br/>
              <w:t>(тыс. руб.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жидаемый непосредственный результат от реализации подпрограммного мероприятия </w:t>
              <w:br/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з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дача 1: </w:t>
            </w:r>
            <w:r>
              <w:rPr>
                <w:rFonts w:eastAsia="Calibri"/>
                <w:lang w:eastAsia="en-US"/>
              </w:rPr>
              <w:t>Создание условий для обеспечения финансовой устойчивости бюджетов муниципальных образовани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1.1: </w:t>
            </w:r>
            <w:r>
              <w:rPr>
                <w:rFonts w:eastAsia="Calibri"/>
                <w:lang w:eastAsia="en-US"/>
              </w:rPr>
              <w:t>Предоставление дотаций на выравнивание бюджетной обеспеченности поселений из фонда финансовой поддержки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910081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25,9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25,9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25,9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777,84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lang w:eastAsia="en-US"/>
              </w:rPr>
              <w:t>Минимальный размер бюджетной обеспеченности сельских поселений после выравнивания не менее 4,6 тыс. рублей ежегодно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е 1.2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дотаций на выравнивание бюджетной обеспеченности поселений (субвенции из  краевого бюджет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91007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 53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22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84,50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lang w:eastAsia="en-US"/>
              </w:rPr>
              <w:t>Минимальный размер бюджетной обеспеченности сельских поселений после выравнивания не менее 4,6 тыс. рублей ежегодно</w:t>
            </w:r>
          </w:p>
          <w:p>
            <w:pPr>
              <w:pStyle w:val="Normal"/>
              <w:widowControl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е 1.3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оддержка мер по обеспечению сбалансированности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91008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686,2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219,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32,9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938,77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</w:t>
            </w:r>
          </w:p>
        </w:tc>
      </w:tr>
      <w:tr>
        <w:trPr>
          <w:trHeight w:val="360" w:hRule="atLeast"/>
        </w:trPr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Задача 2: </w:t>
            </w:r>
            <w:r>
              <w:rPr>
                <w:rFonts w:eastAsia="Calibri"/>
                <w:lang w:eastAsia="en-US"/>
              </w:rPr>
              <w:t>Повышение заинтересованности органов местного самоуправления в росте налогового потенциал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е 2.1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вышение доходного потенциала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lang w:eastAsia="en-US"/>
              </w:rPr>
              <w:t>Рост объема налоговых и неналоговых доходов местных бюджетов в общем объеме доходов местных бюджетов (15,1 млн.рублей в 2016 году, 15,2 млн.рублей в 2017 году, 15,8 млн. рублей в 2018 году)</w:t>
            </w:r>
          </w:p>
        </w:tc>
      </w:tr>
      <w:tr>
        <w:trPr>
          <w:trHeight w:val="360" w:hRule="atLeast"/>
        </w:trPr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3: Отсутствие в местных бюджетах просроченной кредиторской задолженност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е 3.1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роведение регулярного и оперативного мониторинга финансовой ситуации в сельских посел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инансовое управление администрации Идри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дринского района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Управление муниципальными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финансами Идринского района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«Управление муниципальными финансами Идринского района» на 2017-2019 годы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Идринского района (далее – ФУ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ль подпрограммы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подпрограммы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Идринского района;</w:t>
            </w:r>
          </w:p>
          <w:p>
            <w:pPr>
              <w:pStyle w:val="Normal"/>
              <w:widowControl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 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показателей результативности подпрограммы приведен в приложении № 1 к паспорту под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 - 31.12.2019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14 440,2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 4 813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 4 813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4 813,4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е время в сфере руководства и управления финансовыми ресурсами Идринского района (далее – район) сохраняется ряд недостатков, ограничений и нерешенных проблем, в том числ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низкой мотивации органов муниципальной власти Идринского района к формированию приоритетов и оптимизации бюджетных расход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кая степень автоматизации планирования бюджет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 финансовой системы района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с</w:t>
      </w:r>
      <w:r>
        <w:rPr>
          <w:rFonts w:eastAsia="Calibri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й системы  район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районе. Эффективность реализации данной задачи зависит не только от деятельности  финансового управления как органа исполнительной власти администрации района, ответственного за о</w:t>
      </w:r>
      <w:r>
        <w:rPr>
          <w:rFonts w:eastAsia="Calibri"/>
          <w:sz w:val="28"/>
          <w:szCs w:val="28"/>
          <w:lang w:eastAsia="en-US"/>
        </w:rPr>
        <w:t>беспечение реализации стратегических направлений единой государственной и муниципальной политики в финансовой сфере, но и от деятельности других органов исполнительной власти администрации района (далее - органы исполнительной власти), принимающих участие в бюджетном процессе район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реализация органами исполнительной власти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средств районного бюджета, повышения их финансовой дисциплины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 рамках реализации в Идринском районе Федерального закона от 08.05.2010 года № 83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, </w:t>
      </w:r>
      <w:r>
        <w:rPr>
          <w:sz w:val="28"/>
          <w:szCs w:val="28"/>
        </w:rPr>
        <w:t xml:space="preserve"> финансовым управлением на районном уровне и в поселениях района организована работа по формированию и публикации структурированной информации о  муниципальных учреждениях на официальном сайте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овышения эффективности бюджетных расходов планируется проведение анализа сети районных муниципальных учреждени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области налоговой политики позволит обеспечить выполнение утвержденных плановых показателей по доходам, исключить случаи предоставления необоснованных отсрочек по уплате налогов и случаи предоставления экономически необоснованных налоговых льг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финансовым управлением установленных функций и полномочий напрямую зависит от кадрового потенциала сотрудников.  В рамках мероприятия «Повышение кадрового потенциала сотрудников  финансово-экономического управления» планируется ежегодное повышение квалификации сотрудников в целях применения полученных знаний в профессиональ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 </w:t>
      </w:r>
      <w:r>
        <w:rPr>
          <w:rFonts w:eastAsia="Calibri"/>
          <w:sz w:val="28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деятельности органов исполнительной власти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органами исполнительной власти закрепленных за ними задач и функций надлежащим образ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сех стадий формирования и исполнения бюджета, будет доступной для граждан и потребителей муниципальных услуг через сеть Интернет и другие средства массовой информации с необходимой периодичностью  в целях обеспечения прозрачности и открытости районного бюджета и бюджетного процес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ы является  финансовое управление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е бюджетный процесс в районе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Идринского районного Совета депутатов от 17.03.2011 г. № ВН-67-р «Об утверждении положения о бюджетном процессе в Идринском районе»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остановление администрации Идринского района от 09.08.2013 № 303-п «Об утверждении Порядка принятия решений о разработке муниципальных программ Идринского района, их формировании и реализации»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Идринского районного Совета депутатов от 17.03.2011 г. № ВН-67-р «Об утверждении положения о бюджетном процессе в Идринском районе»</w:t>
      </w:r>
      <w:r>
        <w:rPr>
          <w:rFonts w:eastAsia="Calibri"/>
          <w:sz w:val="28"/>
          <w:szCs w:val="28"/>
          <w:lang w:eastAsia="en-US"/>
        </w:rPr>
        <w:t xml:space="preserve"> 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Решения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остановлением администрации района  </w:t>
      </w:r>
      <w:r>
        <w:rPr>
          <w:sz w:val="28"/>
          <w:szCs w:val="28"/>
        </w:rPr>
        <w:t>«Об утверждении Порядка принятия решений о разработке муниципальных программ Идринского района, их формирования и реализации»</w:t>
      </w:r>
      <w:r>
        <w:rPr>
          <w:rFonts w:eastAsia="Calibri"/>
          <w:sz w:val="28"/>
          <w:szCs w:val="28"/>
          <w:lang w:eastAsia="en-US"/>
        </w:rPr>
        <w:t xml:space="preserve"> в 2014 году утверждены муниципальные программы района, охватывающие основные сферы деятельности органов исполнительной власт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твержденные муниципальные программы подлежат реализации с 2014 года. В 2017-2019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ими из основных вопросов, решаемых  финансовым управлением в рамках выполнения установленных функций и полномочий являются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дготовка проектов решений районного Совета депутатов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формирование пакета документов для представления на рассмотрение Идринского районного Совета депутатов 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определение параметров районного бюджета на очередной финансовый год и плановый период;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 муниципальных служащих должна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ниторинг численности и фонда оплаты труда работников районных муниципальных учреждений  (с полугодовой периодичностью)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ниторинг численности муниципальных служащих Идринского района, работников органов местного самоуправления администрации района (ежеквартально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Идри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район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рамках </w:t>
      </w:r>
      <w:r>
        <w:rPr>
          <w:sz w:val="28"/>
          <w:szCs w:val="28"/>
        </w:rPr>
        <w:t>мероприятия «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сельсоветов»</w:t>
      </w:r>
      <w:r>
        <w:rPr>
          <w:rFonts w:eastAsia="Calibri"/>
          <w:sz w:val="28"/>
          <w:szCs w:val="28"/>
          <w:lang w:eastAsia="en-US"/>
        </w:rPr>
        <w:t xml:space="preserve">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Размещение информации на официальном сайте администрации района производится в соответствии с требованиями законодательства Российской Федерации, Красноярского края, нормативно-правовыми актами администрации района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 финансовое управлени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6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 xml:space="preserve"> осуществляет Ревизионная комиссия Идринского района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оля расходов районного бюджета, формируемых в рамках муниципальных программ Идринского района (не менее 90% в 2016 году, 90% в 2017 году, 90% в 2018 го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 отношение дефицита бюджета к о</w:t>
      </w:r>
      <w:r>
        <w:rPr>
          <w:rFonts w:eastAsia="Calibri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sz w:val="28"/>
          <w:szCs w:val="28"/>
        </w:rPr>
        <w:t>(не более 10 % к о</w:t>
      </w:r>
      <w:r>
        <w:rPr>
          <w:rFonts w:eastAsia="Calibri"/>
          <w:sz w:val="28"/>
          <w:szCs w:val="28"/>
          <w:lang w:eastAsia="en-US"/>
        </w:rPr>
        <w:t>бщему годовому объему доходов районного бюджета 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держание рейтинга района по качеству управления муниципальными финансами не ниже уровня, соответствующего надлежащему кач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исполнения расходных обязательств района (без  средств субъекта РФ) не менее чем на 98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от 85% до 115 %)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квалификации муниципальных служащих, работающих в  финансово-экономическом управлении (не менее 10 % ежегодно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</w:t>
      </w:r>
      <w:r>
        <w:rPr>
          <w:sz w:val="28"/>
          <w:szCs w:val="28"/>
        </w:rPr>
        <w:t>размещение на официальном сайте администрации района информации касающейся всех стадий формирования и исполнения бюджета (100 %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ы «</w:t>
      </w:r>
      <w:r>
        <w:rPr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бъем бюджетных ассигнований на реализацию подпрограммы составляет 14440,2 тыс. рублей, в том числе по года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017 год – 4 666,15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018 год – 4 813,40 тыс. рублей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2019 год – 4 813,40 тыс. рублей.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widowControl/>
        <w:spacing w:lineRule="auto" w:line="276" w:before="0" w:after="200"/>
        <w:ind w:left="7797" w:hanging="0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widowControl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и значения показателей результативности</w:t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822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320"/>
        <w:gridCol w:w="1440"/>
        <w:gridCol w:w="3934"/>
        <w:gridCol w:w="1260"/>
        <w:gridCol w:w="1440"/>
        <w:gridCol w:w="1260"/>
        <w:gridCol w:w="1440"/>
      </w:tblGrid>
      <w:tr>
        <w:trPr>
          <w:trHeight w:val="65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32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44" w:hRule="atLeast"/>
        </w:trPr>
        <w:tc>
          <w:tcPr>
            <w:tcW w:w="15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11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Идр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роцентов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%</w:t>
            </w:r>
          </w:p>
        </w:tc>
      </w:tr>
      <w:tr>
        <w:trPr>
          <w:trHeight w:val="8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сполнения расходных обязательств района (без безвозмездных поступл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роцентов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%</w:t>
            </w:r>
          </w:p>
        </w:tc>
      </w:tr>
      <w:tr>
        <w:trPr>
          <w:trHeight w:val="12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</w:rPr>
              <w:t>Разработка и размещение на официальном сайте администрации района</w:t>
            </w:r>
            <w:r>
              <w:rPr>
                <w:rFonts w:eastAsia="Calibri" w:cs="Arial"/>
                <w:sz w:val="24"/>
                <w:szCs w:val="24"/>
                <w:lang w:eastAsia="en-US"/>
              </w:rPr>
              <w:t xml:space="preserve"> информации о районном бюджете и бюджетном процессе</w:t>
            </w:r>
            <w:r>
              <w:rPr>
                <w:rFonts w:eastAsia="Calibri" w:cs="Arial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10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  фи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</w:tbl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2</w:t>
      </w:r>
    </w:p>
    <w:p>
      <w:pPr>
        <w:pStyle w:val="Normal"/>
        <w:widowControl/>
        <w:spacing w:lineRule="auto" w:line="276" w:before="0" w:after="200"/>
        <w:ind w:left="7797" w:hanging="0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Перечень мероприятий подпрограммы «Обеспечение реализации муниципальной программы и прочие мероприятия» </w:t>
      </w:r>
      <w:r>
        <w:rPr/>
        <w:t xml:space="preserve"> </w:t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2"/>
        <w:gridCol w:w="1773"/>
        <w:gridCol w:w="69"/>
        <w:gridCol w:w="923"/>
        <w:gridCol w:w="851"/>
        <w:gridCol w:w="1345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Цель задачи, мероприятия подпрограммы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Расходы по годам реализации подпрограммы, </w:t>
              <w:br/>
              <w:t>(тыс. руб.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Ожидаемый непосредственный  результат от реализации подпрограммного мероприятия</w:t>
            </w:r>
          </w:p>
        </w:tc>
      </w:tr>
      <w:tr>
        <w:trPr>
          <w:trHeight w:val="13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</w:trPr>
        <w:tc>
          <w:tcPr>
            <w:tcW w:w="1546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: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Идринского района </w:t>
            </w:r>
          </w:p>
        </w:tc>
      </w:tr>
      <w:tr>
        <w:trPr>
          <w:trHeight w:val="360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: р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2,95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2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2,95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2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9,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2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,75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2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составление проекта районного бюджета и отчета об исполнении районн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на «программный бюджет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15 ноября текущего года соответственно)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ношение дефицита бюджета к общему годовому объему доходов районного бюджета без учета утвержденного объема безвозмездных поступлений (не более 10% к общему годовому объему доходов районного бюджета  без учета утвержденного объема безвозмездных поступлений в соответствии с требованиями Бюджетного кодекса Российской Федерации  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бюджета по доходам и расходам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рейтинга района по качеству управления муниципальными финансами не ниже уровня, соответствующего надлежащему качеству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йонного бюджета по доходам без учета безвозмездных поступлений к первоначально утвержденному уровню (от 85% до 115 %) ежегодно.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координация работы по размещению районными муниципальными учреждениями требуемой информации н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фициальном сайте в сети интернет </w:t>
            </w:r>
            <w:hyperlink r:id="rId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www.bus.gov.ru</w:t>
              </w:r>
            </w:hyperlink>
            <w:r>
              <w:rPr>
                <w:sz w:val="24"/>
                <w:szCs w:val="24"/>
              </w:rPr>
              <w:t xml:space="preserve">, в рамках реализации </w:t>
            </w:r>
            <w:r>
              <w:rPr>
                <w:rFonts w:eastAsia="Calibri"/>
                <w:sz w:val="24"/>
                <w:szCs w:val="24"/>
                <w:lang w:eastAsia="en-US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районных муниципальных учреждений разместивших в текущем году в полном объеме на официальном сайте в сети интернет </w:t>
            </w:r>
            <w:hyperlink r:id="rId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www.bus.gov.ru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(не менее 99% в 2017 году, 99% в 2018 году, 99% в 2019 году)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 муниципальных служащих, работающих в  финансовом управлении </w:t>
              <w:br/>
              <w:t>(не менее 10% ежегодно)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формирования и исполнения доходов районного бюджета  с учетом информации, полученной в рамках взаимодействия с крупнейшими налогоплательщиками район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йонного бюджета по доходам без учета безвозмездных поступлений к первоначальному бюджету от 85 до 115 ежегодно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: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работка и размещение на официальном сайте муниципального образования Идринский район информации о районном бюджете и бюджетном процессе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 размещение информации о районном бюджете и бюджетном процессе, представленной на сайте администрации района в соответствии со ст. 36 БК</w:t>
            </w:r>
          </w:p>
        </w:tc>
      </w:tr>
    </w:tbl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Par758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дри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Управление муниципальными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ами Идринского района»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Управление муниципальным долгом Идринского района»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Идринского района (далее - под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 Идринс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Идринского района (далее – ФУ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 Идринского района (далее - муниципальный долг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хранение объема и структуры муниципального долга на экономически безопасном уровне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блюдение ограничений по объему муниципального долга и расходам на его обслуживание, установленных федеральным законодательств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служивание муниципального дол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под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казателей результативности подпрограммы приведен в приложении № 1 к паспорту подпрограммы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6 - 31.12.20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- средства районного бюджет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тыс. рубле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 тыс. рубле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,00 тыс. рублей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794"/>
      <w:bookmarkStart w:id="2" w:name="Par794"/>
      <w:bookmarkEnd w:id="2"/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политика Идринского района (далее - долговая политика) является неотъемлемой частью финансовой политики Идринского района. Эффективное управление муниципальным долгом означает не только своевременное обслуживание долговых обязательств, но и проведение рациональной долговой политики, направленной на сохранение объема и структуры муниципального долга на экономически безопасном уровне при соблюдении ограничений, установленных федеральны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долговой политики является обеспечение сбалансированности районного бюджета. В качестве основного инструмента заимствований используются бюджетные креди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долговая политика будет направлена, прежде всего, на обеспечение финансирования дефицита районного бюджета путем привлечения бюджетных кредитов из краевого бюджета. С учетом этого объем муниципального долга в районном бюджете ежегодно не превысит ограничений, установленных Бюдже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50 процентов от объема собственных доходов), соответственно, и расходы на обслуживание муниципального долга также планируются в пределах установленных ограниче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 и сроки выполнения подпрограммы, целевые индикатор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эффективное управление муниципальным долг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хранение объема и структуры муниципального долга на экономически безопасном уровн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е ограничений по объему муниципального долга и расходам на его обслуживание, установленных федеральным законодатель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служивание муниципального дол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подпрограмм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я расходов на обслуживание муниципального долга в объеме расходов бюджета Идри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объема расходов на обслуживание муниципального долга за соответствующий год к объему расходов бюджета Идри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, за соответствующий год, указанным в решениях Идринского районного Совета депутатов об утверждении отчета об исполнении бюджета Идринского района и о бюджете Идринского района на очередной финансовый год и плановый период, а также в отчете об исполнении бюджета Идринского района. Расчет показателя происходит в процен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ношение годовой суммы платежей на погашение и обслуживание муниципального долга к доходам бюджета Идр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годовой суммы платежей на погашение и обслуживание муниципального долга за соответствующий год к доходам бюджета Идринского района за соответствующий год, указанным в решениях Идринского районного Совета депутатов об утверждении отчета об исполнении бюджета Идринского района и о бюджете Идринского района на очередной финансовый год и плановый период, а также в отчете об исполнении бюджета Идринского района. Расчет показателя происходит в процен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сроченная задолженность по долговым обязатель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просроченной задолженности Идринского района за соответствующий год доступны в муниципальной долговой книге Идринского района. Показатель измеряется в тысячах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ношение муниципального долга к доходам бюджета Идринского района без учета объема безвозмездных поступ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объема муниципального долга за соответствующий год к доходам бюджета Идринского района без учета объема безвозмездных поступлений за соответствующий год, указанным в решениях Идринского районного Совета депутатов об утверждении отчета об исполнении бюджета Идринского района и о бюджете Идринского района на очередной финансовый год и плановый период, а также в отчете об исполнении бюджета Идринского района. Расчет показателя происходит в процентах.</w:t>
      </w:r>
    </w:p>
    <w:p>
      <w:pPr>
        <w:pStyle w:val="ConsPlusNormal1"/>
        <w:ind w:firstLine="540"/>
        <w:jc w:val="both"/>
        <w:rPr/>
      </w:pPr>
      <w:hyperlink w:anchor="Par9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индикаторов подпрограммы приведен в приложении № 2 к подпрограмм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осуществляет финансовое управление администрации Идринского района. Финансовое управление администрации Идринского района выбрано в качестве исполнителя подпрограммы по принципу специализации его деятельности по вопросам управления муниципальным долгом и обслуживания долговых обязатель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задач подпрограммы реализуются следующие мероприят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программы муниципальных внутренних заимствований (далее - программа) на очередной финансовый год и планов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указанного мероприятия позволит обеспечить соблюдение бюджетных ограничений, установленных Бюджет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 предельному объему муниципального долга, предельному объему заимствований, предельному объему расходов на обслуживание муниципального долга (далее - предельные знач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граничения должны соблюдаться при утверждении бюджета Идринского района на очередной финансовый год и плановый период, отчета о его исполнении и внесении изменений в бюджет Идринского района на очередной финансовый год и плановый пери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расходов на обслуживание муниципального дол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существлением заимствований и погашением муниципального долга в районном бюджете предусматриваются расходы на обслуживание муниципального дол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ого мероприятия предполагает своевременное и полное исполнение долговых обязательств по выплате процентных платежей по муниципальному дол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средств бюджета Идринского района на обслуживание муниципального долга осуществляется на основании договоров о предоставлении бюджетных кредитов из краевого бюдж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 сроков исполнения долговых обязатель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история Идринского района является стабильной. За последние семь лет отсутствуют примеры неисполнения районом принятых долговых обязатель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ого мероприятия предполагает своевременное и в полном объеме исполнение всех принятых районом долговых обязательств и, как следствие, отсутствие в муниципальной долговой книге Идринского района записей о наличии просроченной задолж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Идринского района на реализацию мероприятий подпрограммы является финансовое управление администрации Идрин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ходом реализации подпрограммы осуществляется финансовым управлением администрации Идринского района путем осуществления ежеквартального мониторинга целевых индикаторов под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финансовый контроль и внутренний финансовый аудит осуществляются в финансовым управлением администрации Идринского района в соответствии с порядком, утвержденным приказом руковод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муниципальный финансовый контроль за соблюдением бюджетного законодательства осуществляет Ревизионная комиссия Идринского района в соответствии с действующи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программы (подпрограммы) финансовое управление организует ведение и представление ежеквартальной (годовой) отчетности в финансовый орган, годовой отчетности в администрацию Идрин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Оценка социально-экономической эффективно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социально-экономическими результатами решения задач подпрограмм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на уровне, не превышающем объем доходов бюджета Идринского района без учета объема безвозмездных поступл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бюджета Идринского района сумм, связанных с несвоевременным исполнением долговых обязательст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hyperlink w:anchor="Par10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район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на реализацию подпрограммных мероприятий потребуется 0,00 тыс. рублей, в том числе: 0,00 тыс. рублей в 2017 году, 0,0  - в 2018 году, 0,0 - в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долгом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а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- 2018 год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bookmarkStart w:id="3" w:name="Par957"/>
      <w:bookmarkEnd w:id="3"/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</w:t>
      </w:r>
      <w:r>
        <w:rPr/>
        <w:t xml:space="preserve"> </w:t>
      </w:r>
    </w:p>
    <w:tbl>
      <w:tblPr>
        <w:tblW w:w="15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475"/>
        <w:gridCol w:w="1471"/>
        <w:gridCol w:w="3627"/>
        <w:gridCol w:w="917"/>
        <w:gridCol w:w="917"/>
        <w:gridCol w:w="917"/>
        <w:gridCol w:w="918"/>
      </w:tblGrid>
      <w:tr>
        <w:trPr>
          <w:trHeight w:val="79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, целевые индикатор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информаци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88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52" w:hRule="atLeast"/>
        </w:trPr>
        <w:tc>
          <w:tcPr>
            <w:tcW w:w="15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одпрограммы: </w:t>
            </w:r>
            <w:r>
              <w:rPr>
                <w:sz w:val="28"/>
                <w:szCs w:val="28"/>
              </w:rPr>
              <w:t>Эффективное управление муниципальным долгом Идринского района</w:t>
            </w:r>
          </w:p>
        </w:tc>
      </w:tr>
      <w:tr>
        <w:trPr>
          <w:trHeight w:val="145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к доходам бюджета Идринского района без учета объема безвозмездных поступлений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Идринского районного Совета депутатов об утверждении отчета об исполнении бюджета Идринского района и о бюджете Идринского района на очередной финансовый год и плановый период, отчет об исполнении бюджета Идринского район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40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годовой суммы платежей на погашение и обслуживание муниципального долга к доходам бюджета Идрин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Идринского районного Совета депутатов об утверждении отчета об исполнении бюджета Идринского района и о бюджете Идринского района на очередной финансовый год и плановый период, отчет об исполнении бюджета Идринского район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ъеме расходов бюджета Идри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Идринского районного Совета депутатов об утверждении отчета об исполнении бюджета Идринского района и о бюджете Идринского района на очередной финансовый год и плановый период, отчет об исполнении бюджета Идринского район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07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задолженность по долговым обязательствам Идрин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вая книга Идринского район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долгом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а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bookmarkStart w:id="4" w:name="Par1044"/>
      <w:bookmarkEnd w:id="4"/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Управление муниципальным долгом»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806"/>
        <w:gridCol w:w="903"/>
        <w:gridCol w:w="887"/>
        <w:gridCol w:w="1416"/>
        <w:gridCol w:w="833"/>
        <w:gridCol w:w="1168"/>
        <w:gridCol w:w="993"/>
        <w:gridCol w:w="993"/>
        <w:gridCol w:w="1075"/>
        <w:gridCol w:w="2231"/>
      </w:tblGrid>
      <w:tr>
        <w:trPr>
          <w:trHeight w:val="315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26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4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. Эффективное управление муниципальным долгом Идринского района</w:t>
            </w:r>
          </w:p>
        </w:tc>
      </w:tr>
      <w:tr>
        <w:trPr>
          <w:trHeight w:val="453" w:hRule="atLeast"/>
        </w:trPr>
        <w:tc>
          <w:tcPr>
            <w:tcW w:w="14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хранение объема и структуры муниципального долга Идринского района на экономически безопасном уровне</w:t>
            </w:r>
          </w:p>
        </w:tc>
      </w:tr>
      <w:tr>
        <w:trPr>
          <w:trHeight w:val="220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Разработка программы муниципальных внутренних заимствований Идринского района на очередной финансовый год и плановый период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крытия дефицита районного бюджета за счет заемных средств (ежегодно)</w:t>
            </w:r>
          </w:p>
        </w:tc>
      </w:tr>
      <w:tr>
        <w:trPr>
          <w:trHeight w:val="750" w:hRule="atLeast"/>
        </w:trPr>
        <w:tc>
          <w:tcPr>
            <w:tcW w:w="14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Соблюдение ограничений по объему муниципального долга Идринского района и расходам на его обслуживание, установленных федеральным законодательством</w:t>
            </w:r>
          </w:p>
        </w:tc>
      </w:tr>
      <w:tr>
        <w:trPr>
          <w:trHeight w:val="346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single"/>
                </w:rPr>
                <w:t xml:space="preserve">Мероприятие 2.1. </w:t>
              </w:r>
              <w:r>
                <w:rPr>
                  <w:rStyle w:val="InternetLink"/>
                  <w:sz w:val="24"/>
                  <w:szCs w:val="24"/>
                </w:rPr>
  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  </w:r>
            </w:hyperlink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соответствие объема муниципального долга и расходов на его обслуживание ограничениям, установленным Бюджетным кодексом Российской Федерации (ежегодно)</w:t>
              </w:r>
            </w:hyperlink>
          </w:p>
        </w:tc>
      </w:tr>
      <w:tr>
        <w:trPr>
          <w:trHeight w:val="315" w:hRule="atLeast"/>
        </w:trPr>
        <w:tc>
          <w:tcPr>
            <w:tcW w:w="14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служивание муниципального долга Идринского района</w:t>
            </w:r>
          </w:p>
        </w:tc>
      </w:tr>
      <w:tr>
        <w:trPr>
          <w:trHeight w:val="157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 Осуществление расходов на обслуживание муниципального долга Идринского район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 администрации Идринского рай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80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 Идринского района в полном объеме (ежегодно)</w:t>
            </w:r>
          </w:p>
        </w:tc>
      </w:tr>
      <w:tr>
        <w:trPr>
          <w:trHeight w:val="157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 Соблюдение сроков исполнения долговых обязательств Идринского район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муниципального долга Идринского района (ежегодно)</w:t>
            </w:r>
          </w:p>
        </w:tc>
      </w:tr>
      <w:tr>
        <w:trPr>
          <w:trHeight w:val="31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ом числе по ФУ администрации Идринского района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дминистрации Идринского район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8014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779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779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779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spacing w:before="0" w:after="200"/>
        <w:ind w:left="779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 программе Идринского района</w:t>
      </w:r>
    </w:p>
    <w:p>
      <w:pPr>
        <w:pStyle w:val="Normal"/>
        <w:widowControl/>
        <w:spacing w:before="0" w:after="200"/>
        <w:ind w:left="7797" w:hanging="0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Управление муниципальными финансами </w:t>
      </w:r>
    </w:p>
    <w:p>
      <w:pPr>
        <w:pStyle w:val="Normal"/>
        <w:widowControl/>
        <w:spacing w:before="0" w:after="200"/>
        <w:ind w:left="779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Идрин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</w:p>
    <w:p>
      <w:pPr>
        <w:pStyle w:val="Normal"/>
        <w:widowControl/>
        <w:ind w:left="846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Информация о распределении планируемых расходов по отдельным мероприятиям программы, </w:t>
        <w:br/>
        <w:t>подпрограммам</w:t>
      </w:r>
      <w:r>
        <w:rPr/>
        <w:t xml:space="preserve"> муниципальной программы Идринского района</w:t>
      </w:r>
    </w:p>
    <w:tbl>
      <w:tblPr>
        <w:tblW w:w="149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128"/>
        <w:gridCol w:w="1983"/>
        <w:gridCol w:w="709"/>
        <w:gridCol w:w="914"/>
        <w:gridCol w:w="1495"/>
        <w:gridCol w:w="686"/>
        <w:gridCol w:w="1282"/>
        <w:gridCol w:w="1259"/>
        <w:gridCol w:w="1259"/>
        <w:gridCol w:w="1259"/>
      </w:tblGrid>
      <w:tr>
        <w:trPr>
          <w:trHeight w:val="67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атус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ГРБС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БС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С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муниципальными финансам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расходные обязательства по 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5 810,87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64 184,895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3 998,3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3 994,069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 810,87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4 184,895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998,3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3 994,069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 для эффективного и ответственного управления муниципальными финансами, повышения устойчивости бюджетов муниципальных образований Идрин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91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1 144,7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 371,49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 184,9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9 701,119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10076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532,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6,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6,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lang w:eastAsia="en-US"/>
              </w:rPr>
              <w:t>29 984,5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100815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25,9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925,9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25,9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777,844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10081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 686,2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219,54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032,9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 938,775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расходные обязательства по подпрограмме, в том числе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92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666,1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813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813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 292,95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66,1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813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813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292,95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226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 226,400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226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679,2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2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,75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4,75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2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дрин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расходные обязательства по подпрограмме, в том числе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93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9300801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9000801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779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/>
        <w:spacing w:lineRule="auto" w:line="276" w:before="0" w:after="200"/>
        <w:ind w:left="779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муниципальной программе Идринского района «Управление муниципальными финансами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</w:p>
    <w:p>
      <w:pPr>
        <w:pStyle w:val="Normal"/>
        <w:widowControl/>
        <w:ind w:left="846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сурсное обеспечение муниципальной программы Идринского района «Управление муниципальными финансами» по финансированию по уровням бюджетов всего с разбивкой по подпрограммам и отдельным мероприятиям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563"/>
        <w:gridCol w:w="4011"/>
        <w:gridCol w:w="1613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по годам</w:t>
              <w:br/>
              <w:t>(тыс. руб.)</w:t>
            </w:r>
          </w:p>
        </w:tc>
      </w:tr>
      <w:tr>
        <w:trPr>
          <w:trHeight w:val="78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018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019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правление муниципальными финансам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5 810,8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4 184,8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3 998,3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3 994,069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 532,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226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226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 984,500</w:t>
            </w:r>
          </w:p>
        </w:tc>
      </w:tr>
      <w:tr>
        <w:trPr>
          <w:trHeight w:val="2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айонный бюджет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 278,3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 958,8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 772,3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 009,569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1 144,7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 371,4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59 184,904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9 701,119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 532,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226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226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 984,50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йонный бюджет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 612,2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 145,4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 958,9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 716,619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</w:tc>
        <w:tc>
          <w:tcPr>
            <w:tcW w:w="35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 666,1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 813,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 813,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 292,95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йонный бюджет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 666,1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3,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3,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 292,95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муниципальным долгом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Идринского района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йонный бюдже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pacing w:val="-8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-8"/>
      <w:sz w:val="28"/>
      <w:szCs w:val="28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dra.org.ru/" TargetMode="External"/><Relationship Id="rId4" Type="http://schemas.openxmlformats.org/officeDocument/2006/relationships/hyperlink" Target="consultantplus://offline/ref=085F4FC2F8FC11AD29283CC52ACCEB8C0C4A3D7466B34D00CB26F1EACADD8E10EAD69CC72D86F210CA8A4B69n8MDK" TargetMode="External"/><Relationship Id="rId5" Type="http://schemas.openxmlformats.org/officeDocument/2006/relationships/hyperlink" Target="consultantplus://offline/ref=F76009F7F1F0F51CD7FDDA8F08DD0098CD5662CDB98280CE0BABF465FCCA0B08E444C315F615EFB5qFECE" TargetMode="External"/><Relationship Id="rId6" Type="http://schemas.openxmlformats.org/officeDocument/2006/relationships/hyperlink" Target="consultantplus://offline/ref=F76009F7F1F0F51CD7FDDA8F08DD0098CD5662CDB98280CE0BABF465FCCA0B08E444C315F615EFB5qFECE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consultantplus://offline/ref=E4A427603686A645BDD0EB77ACD125E2FAD9B5938A12D22733AF7D4FCDfBE4I" TargetMode="External"/><Relationship Id="rId10" Type="http://schemas.openxmlformats.org/officeDocument/2006/relationships/hyperlink" Target="consultantplus://offline/ref=E4A427603686A645BDD0EB77ACD125E2FAD9B5938A12D22733AF7D4FCDfBE4I" TargetMode="External"/><Relationship Id="rId11" Type="http://schemas.openxmlformats.org/officeDocument/2006/relationships/hyperlink" Target="consultantplus://offline/ref=E4A427603686A645BDD0EB77ACD125E2FAD9B5938A12D22733AF7D4FCDfBE4I" TargetMode="External"/><Relationship Id="rId12" Type="http://schemas.openxmlformats.org/officeDocument/2006/relationships/hyperlink" Target="consultantplus://offline/ref=E4A427603686A645BDD0EB77ACD125E2FAD9B5938A12D22733AF7D4FCDfBE4I" TargetMode="External"/><Relationship Id="rId13" Type="http://schemas.openxmlformats.org/officeDocument/2006/relationships/hyperlink" Target="consultantplus://offline/ref=E4A427603686A645BDD0EB77ACD125E2FAD9B5938A12D22733AF7D4FCDfBE4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24:00Z</dcterms:created>
  <dc:creator>BTR</dc:creator>
  <dc:description/>
  <dc:language>en-US</dc:language>
  <cp:lastModifiedBy>Admin</cp:lastModifiedBy>
  <cp:lastPrinted>2016-11-14T14:20:00Z</cp:lastPrinted>
  <dcterms:modified xsi:type="dcterms:W3CDTF">2016-11-14T07:24:00Z</dcterms:modified>
  <cp:revision>2</cp:revision>
  <dc:subject/>
  <dc:title/>
</cp:coreProperties>
</file>