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16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-2018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16 год и плановый период 2017-2018 годов»» (далее – проект решения) подготовлен в целях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;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закона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16 году на 34 789 260,18 рублей и составит 549 696 495,18 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безвозмездные поступления увеличиваются в 2016 году на 34 606 627,17 рублей и составят 522 106 151,17 рубля.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за счет местного бюджета увеличились на сумму 182 633,01 рубля – родительская плата по дошкольным учреждения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на 34 608 394,29 рублей в сторону увеличения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16 году на сумму 35 040 291,34 рублей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увеличились на сумму 182 633,01 рубля – родительская плата по дошкольным учреждениям.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дефицита бюджета направлено 614 530,06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фицит районного бюджета в 2016 </w:t>
      </w:r>
      <w:r>
        <w:rPr>
          <w:rFonts w:cs="Times New Roman" w:ascii="Times New Roman" w:hAnsi="Times New Roman"/>
          <w:bCs/>
          <w:sz w:val="28"/>
          <w:szCs w:val="28"/>
        </w:rPr>
        <w:t>составит – 9 970 931,11 рубль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 – 1 223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 – 293 000,00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 – 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по министерству сельского хозяйства Красноярского края в рамках непрограммных расходов отдельных органов исполнительной власти – 632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 – 16 5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- 536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- 269 1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- 59 219,26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- 5 152,48 рубля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 в Красноярском крае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 - 500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 - 5 354 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 - 963 5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- 3 800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- 1 404 5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 - 3 14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организацию отдыха детей и их оздоровления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- 1 225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 Красноярского края» государственной программы Красноярского края «Молодежь Красноярского края в XXI веке» - 100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мных расходов отдельных органов исполнительной власти – 158 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 - 362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реализацию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 - 338 144,04 рубля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 - 585 835,56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- 991 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униципальным образованиям края на обеспечение доступности приоритетных объектов и услуг в приоритетных сферах жизнедеятельности инвалидов и других маломобильных групп населения в рамках подпрограммы «Доступная среда» государственной программы Красноярского края «Развитие системы социальной поддержки граждан» - 143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мероприятия государственной программы Российской Федерации «Доступная среда» на 2011-2020 годы за счет средств федерального бюджета в рамках подпрограммы «Доступная среда» государственной программы Красноярского края «Развитие системы социальной поддержки граждан» - 208 9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» (ГТО) в рамках подпрограммы «Развитие массовой физической культуры и спорта» государственной программы Красноярского края «Развитие физической культуры, спорта, туризма» - 375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 - 1 253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поддержку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 - 11 000 1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 - 11 995 800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бюджетам муниципальных образований Красноярского края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роприятия в области обеспечения капитального ремонта, реконструкции и строительства гидротехнических сооружений в рамках подпрограммы «Использование и охрана водных ресурсов» государственной программы Красноярского края «Охрана окружающей среды, воспроизводство природных ресурсов» - минус 6 220 800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 - минус 2 300,00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-  минус 2 535 900,00 рубле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заимствований на 2016 год предлагаются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гашение бюджетного кредита предусматривается в 2016 году в объеме 8 000 000,00 рублей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мое получение бюджетного кредита в текущем году обусловлено наличием кассового разрыва в бюджете района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отации на сбалансированность бюджета и субсидии на выравнивание бюджетной обеспеченности в размере 22 381 369,94 рублей направлены на расходы предусмотренные в первоначальном бюджете в неполном объеме (содержание учреждений, коммунальные услуги, и др.):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му Совету депутатов – 113 967,83 рублей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района – 2 600 728,44 рублей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ведомственной централизованной бухгалтерии – 1 807 572,31 рубля;</w:t>
      </w:r>
    </w:p>
    <w:p>
      <w:pPr>
        <w:pStyle w:val="Normal"/>
        <w:widowControl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му управлению – 200 000,00 рублей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защите населения – 61 352,48 рубля на доплату к пенсиям муниципальных служащих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у культуры, спорта и молодежной политики – 819 611,00 рублей для районных учреждений культуры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ю образования – 14 836 507,94 рублей на содержание подведомственных учреждений;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м поселениям 1 941 630,00 рублей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Gluhova</cp:lastModifiedBy>
  <cp:lastPrinted>2016-10-28T15:40:00Z</cp:lastPrinted>
  <dcterms:modified xsi:type="dcterms:W3CDTF">2016-10-28T08:41:00Z</dcterms:modified>
  <cp:revision>108</cp:revision>
  <dc:subject/>
  <dc:title>Пояснительная записка</dc:title>
</cp:coreProperties>
</file>