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2.2015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3-24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6-2017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19.12.2014 г. № 31-300-р «О районном бюджете на 2015 год и плановый период 2016-2017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5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534 854 055,1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551 901 573,1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17 047 518,02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17 047 518,02 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 </w:t>
      </w:r>
      <w:hyperlink r:id="rId3">
        <w:r>
          <w:rPr>
            <w:rStyle w:val="InternetLink"/>
            <w:sz w:val="28"/>
            <w:szCs w:val="28"/>
          </w:rPr>
          <w:t>абзац третий пункта</w:t>
        </w:r>
      </w:hyperlink>
      <w:r>
        <w:rPr>
          <w:sz w:val="28"/>
          <w:szCs w:val="28"/>
        </w:rPr>
        <w:t xml:space="preserve"> 9 признать утратившим силу;</w:t>
      </w:r>
    </w:p>
    <w:p>
      <w:pPr>
        <w:pStyle w:val="ConsPlusNormal"/>
        <w:ind w:firstLine="708"/>
        <w:jc w:val="both"/>
        <w:rPr/>
      </w:pPr>
      <w:r>
        <w:rPr/>
        <w:t xml:space="preserve">3) в </w:t>
      </w:r>
      <w:hyperlink r:id="rId4">
        <w:r>
          <w:rPr>
            <w:rStyle w:val="InternetLink"/>
          </w:rPr>
          <w:t>абзаце</w:t>
        </w:r>
      </w:hyperlink>
      <w:r>
        <w:rPr/>
        <w:t xml:space="preserve"> 6 пункта 9  слова "в 2015 году", "на 5 процентов" исключит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5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3 цифры «38 900» заменить цифрами «38 5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 8  цифры «</w:t>
      </w:r>
      <w:r>
        <w:rPr>
          <w:bCs/>
          <w:color w:val="000000"/>
          <w:sz w:val="28"/>
          <w:szCs w:val="28"/>
        </w:rPr>
        <w:t>1 433 817,39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2 405 769,15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пункте 23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«д» цифры «2 100 000,0» заменить цифрами «1 715 705,2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 В пункте 23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одпункт 1 абзацами  ё- ж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ё) расходы на погашение кредиторской задолженности в сумме 1 004 627,63 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на питание детей в детских дошкольных учреждениях в сумме 466 980,0 рублей;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ункте 2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ополнить подпункт 2 абзацами  «б» следующего содержания: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«б) бюджетные ассигнования на сумму 1 062 742,39 руб., расходы, связанные с оплатой коммунальных услуг, софинансирование расходов на приобретение жилья для молодых семей ».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подпунктом 3 « Финансовому управлению» абзацем следующего содержания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«а) бюджетные ассигнования на сумму 200 000,0 руб., расходы на увеличение стоимости материальных запасов»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подпунктом 4 « Районному Совету депутатов» абзацем следующего содержания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«а) бюджетные ассигнования на сумму 189 156,0 руб., расходы на увеличение стоимости материальных запасов и командировочные расходы »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одпунктом 5 « Управлению социальной защиты населения» абзацем следующего содержания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«а) бюджетные ассигнования на сумму 40 000,0 руб., расходы связанные с доплатами  к пенсиям муниципальным служащи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 пункте 20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бзац 2 изложить в новой редакции «на 1 января 2015 года в сумме 9 904 000,00 рублей, в том числе верхний предел долга по муниципальным гарантиям Идринского района 0 рубле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абзаце 5 цифры «13 446 192» заменить цифрами «12 604 133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я 1,4,5,6,8,15,21,24 к Решению изложить в новой редакции согласно приложениям 1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Г. Букат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В. Кире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3550BBD948A24FC50AB32890CF0B3123CC513DFEA7C22F8FE0F4E39A2C5CBC3F99A0607008ABBED0E64C7AcEz0D" TargetMode="External"/><Relationship Id="rId4" Type="http://schemas.openxmlformats.org/officeDocument/2006/relationships/hyperlink" Target="consultantplus://offline/ref=930B1D69B6D6D6B4D0F9E714D1659D40C883C8D25C3B76EC2CE58F0392F8BBB1EFC8BC2B719BFA1AC3657D7DJ9A3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13:00Z</dcterms:created>
  <dc:creator>sysadmin</dc:creator>
  <dc:description/>
  <cp:keywords/>
  <dc:language>en-US</dc:language>
  <cp:lastModifiedBy>Admin</cp:lastModifiedBy>
  <cp:lastPrinted>2015-12-15T14:05:00Z</cp:lastPrinted>
  <dcterms:modified xsi:type="dcterms:W3CDTF">2015-12-24T06:20:00Z</dcterms:modified>
  <cp:revision>93</cp:revision>
  <dc:subject/>
  <dc:title>Текст документа  | Справка | Дополнительные ссылки</dc:title>
</cp:coreProperties>
</file>