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.09.2015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ВН – 336 – р 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6-2017 годов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19.12.2014 г. № 31-300-р «О районном бюджете на 2015 год и плановый период 2016-2017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15 год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494 732 818,21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щий объем расходов районного бюджета в сумме 535 110 087,58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дефицит районного бюджета в сумме 40 377 269,37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40 377 269,37 руб.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5 Решения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одпункте 1 цифры «26 183 020» заменить цифрами «</w:t>
      </w:r>
      <w:r>
        <w:rPr>
          <w:color w:val="000000"/>
          <w:sz w:val="28"/>
          <w:szCs w:val="28"/>
        </w:rPr>
        <w:t>28 363 42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681 500» заменить цифрами «616 200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полнить подпунктами 8, 9, 10 следующего содержания: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8) Иные межбюджетные трансферты</w:t>
      </w:r>
      <w:r>
        <w:rPr>
          <w:bCs/>
          <w:color w:val="000000"/>
          <w:sz w:val="28"/>
          <w:szCs w:val="28"/>
        </w:rPr>
        <w:t xml:space="preserve"> на региональные выплаты и выплаты,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сумме 1 433 817,39 рублей согласно приложению 7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9) </w:t>
      </w:r>
      <w:r>
        <w:rPr>
          <w:sz w:val="28"/>
          <w:szCs w:val="28"/>
        </w:rPr>
        <w:t>Иные межбюджетные трансферты на капитальный ремонт, реконструкцию муниципальной собственности объектов коммунальной инфраструктуры в рамках государственной программы Красноярского края  «Реформирование и модернизация жилищно-коммунального хозяйства и повышение энергетической эффективности» бюджету Идринского сельсовета в сумме 1 880 000 рублей, бюджету Большетелекского сельсовета в сумме 2 000 000 рублей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10) Иные межбюджетные трансферты на реализацию проектов по благоустройству в рамках государственной программы Красноярского края  «Содействие развитию местного самоуправления» бюджету Екатерининского сельсовета в сумме 507 3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 пункте 23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подпункт 1 абзацами б - д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б) на оплату труда работников муниципальных общеобразовательных организаций в сумме 8 957 057,37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устранение предписаний надзорных органов по образовательным организациям в сумме 7 904 197,13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на софинансирование расходов по проведению капитального ремонта МКОУ «Центральная СОШ» в сумме 2 100 0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асходы на коммунальные услуги в связи с ростом тарифов по электроэнергии в сумме 2 263 823 рубл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подпунктом 2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2. Администрации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ходы на погашение кредиторской задолженности прошлого года и текущие расходы на публикацию материалов в сумме 1 727 657 рублей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Решение пунктом 24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24.Уменьшить расходы районного бюджета на 2015год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влению образо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расходы за счет платных услуг - 470 0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сходы на проведение капитального ремонта здания Центральной СОШ за счет средств местного бюджета – 6 118 752,50 руб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 Администрации района:</w:t>
      </w:r>
    </w:p>
    <w:p>
      <w:pPr>
        <w:pStyle w:val="Normal"/>
        <w:spacing w:lineRule="auto" w:line="360"/>
        <w:ind w:left="1069" w:hanging="360"/>
        <w:jc w:val="both"/>
        <w:rPr/>
      </w:pPr>
      <w:r>
        <w:rPr>
          <w:sz w:val="28"/>
          <w:szCs w:val="28"/>
        </w:rPr>
        <w:t xml:space="preserve">а) бюджетные ассигнования на сумму 228 500 руб., расходы, связан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оведением выборов в органы местного самоуправлен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4,5,6,8,12,13,21 к Решению изложить в новой редакции согласно приложениям 1-8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Дополнить Решение приложением 24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, 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 А. Г. Бук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1:13:00Z</dcterms:created>
  <dc:creator>sysadmin</dc:creator>
  <dc:description/>
  <cp:keywords/>
  <dc:language>en-US</dc:language>
  <cp:lastModifiedBy>Admin</cp:lastModifiedBy>
  <cp:lastPrinted>2015-09-16T14:56:00Z</cp:lastPrinted>
  <dcterms:modified xsi:type="dcterms:W3CDTF">2015-09-16T07:27:00Z</dcterms:modified>
  <cp:revision>107</cp:revision>
  <dc:subject/>
  <dc:title>Текст документа  | Справка | Дополнительные ссылки</dc:title>
</cp:coreProperties>
</file>