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.04.2015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 xml:space="preserve"> – 317 – р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6-2017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19.12.2014 г. № 31-300-р «О районном бюджете на 2015 год и плановый период 2016-2017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5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466 522 066,47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486 899 335,84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20 377 269,37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20 377 269,37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5 Решения: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слово «Прочие» заменить словом «Ины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ункте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слова «Субвенции бюджетам поселений» заменить словами «Иные межбюджетные трансферты бюджетам поселений на осуществление государственных полномочий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у «16» заменить цифрой «1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слово «Субсидии» заменить словами «Иные межбюджетные трансферты», цифру «17» заменить цифрой «16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ами 6,7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) Иные межбюджетные трансферты бюджетам поселе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на 2015 год в сумме 922 900 рублей согласно приложению 22 к настоящему Решен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7) Иные межбюджетные трансферты бюджетам поселений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 на 2015 год в сумме 8 418 090 рублей согласно приложению 23 к настоящему Решен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пункте 16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у «18» заменить цифрой «1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у «19» заменить цифрой «1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цифру «20» заменить цифрой «19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цифру «21» заменить цифрой «2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пункте 19 Решения цифру «22» заменить цифрой «2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20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6 года в сумме 6 000 00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дополнить Решение пунктом 21 и 2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1. Установить, что предельный объем расходов на обслуживание муниципального внутреннего долга в 2015 году не должен превышать 50 000 рублей; в 2016 году 50 000 рублей; в 2017 году 50 000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3. Направить в 2015 году средства районного бюдже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Идринского района: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капитальный ремонт МКОУ «Центральная ООШ» в сумме 6 118 752,50 рубля».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7) в наименованиях приложений 12, 15-16 внести изменения: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2 слово «Прочие» заменить словом «Иные»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5 слова «Субвенции бюджетам поселений на реализацию полномочий» заменить словами «Иные межбюджетные трансферты бюджетам поселений на осуществление государственных полномочий»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6 слово «Межбюджетные» заменить словами «Иные межбюджетны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1,3,4,5,6,7,8,9,21 к Решению изложить в новой редакции согласно приложениям 1-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) Дополнить Решение приложениями 22,23 согласно приложениям 10,1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 А. Г. Бука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13:00Z</dcterms:created>
  <dc:creator>sysadmin</dc:creator>
  <dc:description/>
  <cp:keywords/>
  <dc:language>en-US</dc:language>
  <cp:lastModifiedBy>Admin</cp:lastModifiedBy>
  <cp:lastPrinted>2015-04-13T15:07:00Z</cp:lastPrinted>
  <dcterms:modified xsi:type="dcterms:W3CDTF">2015-04-13T07:10:00Z</dcterms:modified>
  <cp:revision>68</cp:revision>
  <dc:subject/>
  <dc:title>Текст документа  | Справка | Дополнительные ссылки</dc:title>
</cp:coreProperties>
</file>