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.04.2014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27 – 273 – 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5-2016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3.12.2013 г. № 25-253-р «О районном бюджете на 2014 год и плановый период 2015-201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4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 519 818 778,72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– 559 804 451,97 рубль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– 39 985 673,25  рубл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–  39 985 673,25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5: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21 844 354» заменить цифрами «24 247 990,0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 цифры «467 350» заменить цифрами «467 3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ополнить Решение пунктом 22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2. Направить в 2014 году средства районного бюджета: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: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8"/>
          <w:szCs w:val="28"/>
        </w:rPr>
        <w:t>а) на софинансирование субсидии по проведению работ по уничтожению сорняков дикорастущей конопли – 197,67 руб.;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8"/>
          <w:szCs w:val="28"/>
        </w:rPr>
        <w:t>б) на софинансирование субсидий в рамках подпрограммы "Развитие архивного дела в Красноярском крае" – 32 420,00 руб.;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8"/>
          <w:szCs w:val="28"/>
        </w:rPr>
        <w:t>в) на расходы, связанные с перепланировкой зданий и ремонтом служебного жилого фонда – 455 936,74 руб.;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8"/>
          <w:szCs w:val="28"/>
        </w:rPr>
        <w:t>г) на оценку недвижимости, признание прав и регулирование отношений по государственной и муниципальной собственности – 15 000,00 руб.;</w:t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д) восстановление средств отвлеченных из текущих расходов в первоначальном бюджете на   мероприятия муниципальных  программ (50 000,0 – жилье молодым специалистам в сельской местности; 400 000,00 – жилье  молодым семьям) – 450 000,00 руб.;</w:t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е) на ремонт кабинетов (статистики, кадастровой палаты) – 109 458,00 руб.;</w:t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ё) на оплату услуг КГАУ «Редакция газеты «Идринский вестник»» по публикации нормативно-правовых актов  - 686 755,78 руб.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: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а) остатки средств  родительской платы по состоянию на 01.01.2014 – 43 534,66 руб.;</w:t>
      </w:r>
    </w:p>
    <w:p>
      <w:pPr>
        <w:pStyle w:val="Normal"/>
        <w:spacing w:lineRule="auto" w:line="360"/>
        <w:ind w:left="567" w:firstLine="142"/>
        <w:jc w:val="both"/>
        <w:rPr/>
      </w:pPr>
      <w:r>
        <w:rPr>
          <w:sz w:val="28"/>
          <w:szCs w:val="28"/>
        </w:rPr>
        <w:t>б) на софинансирование субсидии по введению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 (д/с Сказка – 353 014,24; д/с Улыбка – 548 967,82; Екатерининский д/с – 693 640,0)  - 1 595 622,06 руб.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на ремонт теплосетей в МКОУ Отрокская СОШ – 156 203,65 руб.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на выполнение предписаний Роспотребнадзора по учреждениям образования – 5 896 957,00 руб.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тделу культуры, спорту и молодежной политики: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а) на повышение заработной платы работникам культуры с 01.01.2014 г на 10% - 2 703 314,00 руб.;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б) на проведение физкультурно-спортивных мероприятий – 390 569,00 руб.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на мероприятия по созданию условий для успешной социализации и эффективной самореализации молодежи Идринского района – 162 490,00 руб.;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4. Финансово-экономическому управлению: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а) на повышение заработной платы работникам культуры поселений с 01.01.2014 на 10% – 1 633 686,00 руб.;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б) Администрации Отрокского сельсовета на ремонт здания – 250 000 руб.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ции Большекнышинского сельсовета на ремонт дома культуры – 400 000,00 руб.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ции Курежского сельсовета на ремонт системы отопления дома культуры – 119 950,00 руб.;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4,5,6,8,10,12,14,19,24 к Решению изложить в новой редакции согласно приложениям 1,2,3,4,5,6,7,8,9,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района, председате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А.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39:00Z</dcterms:created>
  <dc:creator>sysadmin</dc:creator>
  <dc:description/>
  <cp:keywords/>
  <dc:language>en-US</dc:language>
  <cp:lastModifiedBy>Admin</cp:lastModifiedBy>
  <cp:lastPrinted>2013-04-02T11:24:00Z</cp:lastPrinted>
  <dcterms:modified xsi:type="dcterms:W3CDTF">2014-04-07T08:19:00Z</dcterms:modified>
  <cp:revision>110</cp:revision>
  <dc:subject/>
  <dc:title>Текст документа  | Справка | Дополнительные ссылки</dc:title>
</cp:coreProperties>
</file>