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23.12.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253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5-2016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523746346 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525214823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 1468477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 сумме 1468477 рублей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5 год и на 2016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5 год в сумме 550789967 рублей на 2016 год  в сумме 547606703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15 год в сумме 550889967               рублей, в том числе условно утвержденные расходы в сумме 5546469 рублей, и на 2016 год в сумме 547706703 рубля, в том числе условно утвержденные расходы в сумме 11394099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на 2015-2016 годы в сумме 100000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15-2016 годы в сумме 100000 рублей ежегодно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14 год и плановый период 2015 - 2016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ом 1 и 2 настоящ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4 год и плановый период 2015—2016 г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4 год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ведомственную структуру расходов районного бюджета на плановый период  2015—2016 годов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распределение бюджетных ассигнований по разделам,  подразделам, целевым статьям, (муниципальным программам Идринского района и непрограммным направлениям деятельности), группам и подгруппам видов расходов классификации расходов районного бюджета на 2014 год согласно приложению 8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 распределение бюджетных ассигнований по разделам,  подразделам, целевым статьям, (муниципальным программам Идринского района и непрограммным направлениям деятельности), группам и подгруппам видов расходов классификации расходов районного бюджета на плановый период 2015-2016 годов согласно приложению 9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,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4 год согласно приложению 10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пределение бюджетных ассигнований по целевым статьям,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плановый период 2015-2016 годов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14 год и плановый период 2015-2016 годов в сумме 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 - экономическ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14 год и плановый период 2015—2016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чис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 функций  и чис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размеров субсидий, предусмотренных районным бюджетным и автономным учреждениям на финансовое обеспечение  выполнения муниципального задания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меньшения суммы средств межбюджетных трансфертов из краев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по состоянию на 1 января 2014 года, которые направляются на финансирование расходов данных учреждений,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наличия потребности у поселений в не использованных по состоянию на 1 января 2014 года остатков межбюджетных трансфертов, полученных в форме субвенций и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ов субсидий, предоставленных в рамках  долгосрочных целевых программ, прекративших свое действие в 2013 году, в соответствии с решениями главных администраторов доходов район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проиндексированные в 2009, 2011, 2012, 2013годах, увеличиваются (индексируются) на 5 процентов с 1 октября 201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едельная штатная численность муниципальных служащих Идринского района, принятая к финансовому обеспечению в 2014 году и плановом периоде 2015-2016 годов, составляет 53 штатных единицы, в том числе предельная штатная численность муниципальных служащих органов исполнительной власти района администрации Идринского района 46 штатны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районных  муниципальных учреждений в 2014 году и плановом периоде 2015-2016 годов увеличивается (индексируе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14 году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Финансово-экономическое управление администрации Идринского района осуществляет зачисление денежных средств на лицевые счета соответствующих районных казенных учреждений, открытые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14 года остатки межбюджетных трансфертов, предоставленных бюджетам поселений за счет средств федерального бюджета в форме субвенций и иных межбюджетных трансфертов, имеющих целевое назначение, подлежат возврату в районный бюджет в течение первых 5 рабочих дней 2014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татки средств районного бюджета на 1 января 2014 года, в полном объеме могут направляться на покрытие временных кассовых разрывов, возникающих в ходе исполнения районного бюджета в 2014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районного бюджета за счет утвержденных им бюджетных ассигнований на 2014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Утвердить в составе расходов районного бюджета районный фонд финансовой поддержки поселений на 2014 год и плановый период 2014-2015 годов в сумме 23436036 рублей, в том числе за счет средств субвенций краевого бюджета в сумме 14933800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14 год и плановый период 2015-2016 годов  согласно приложению 12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твердить распределение  дотаций на выравнивание бюджетной обеспеченности поселений за счет собственных средств районного бюджета на 2014 год и плановый период 2015-2016 годов  согласно приложению 1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межбюджетных трансфертов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тации на поддержку мер по обеспечению сбалансированности бюджетов поселений района на 2014 год в сумме 21844354 рубля и плановый период 2015 год в сумме 23626947 рублей, 2016 год в сумме 23509912 рублей согласно приложению 14 к настоящему Решению. Право на получение межбюджетного трансферта имеют поселения района, заключившие соглашения об оздоровлении муниципальных финансов с финансово-экономическим управлением администрации Идринского района. Средства предоставляются в соответствии с утвержденной сводной бюджетной роспис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4 год в сумме 649600 рублей, в 2015 году в сумме 645400 рублей, в 2016 году в сумме 645400 рублей согласно приложению 15 к  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распределения указанных межбюджетных трансфертов в соответствии с приложением 16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 xml:space="preserve">Субвенции бюджетам поселений по созданию и обеспечению деятельности административных комиссий на </w:t>
      </w:r>
      <w:r>
        <w:rPr>
          <w:sz w:val="28"/>
          <w:szCs w:val="28"/>
        </w:rPr>
        <w:t>2014 год в сумме 38800 рублей и плановый период 2015-2016 годов в сумме 40200 рублей ежегодно согласно приложению 17 к настоящему Решению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дить методику распределения указанных межбюджетных трансфертов в соответствии с приложением 1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убсидии </w:t>
      </w:r>
      <w:r>
        <w:rPr>
          <w:sz w:val="28"/>
        </w:rPr>
        <w:t>бюджетам поселений на организацию и проведение акарицидных обработок мест массового отдыха населения на 2014 год и плановый период 2015-2016 годов в сумме 240000  рублей ежегодно согласно приложению 1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</w:t>
      </w:r>
      <w:r>
        <w:rPr>
          <w:sz w:val="28"/>
          <w:szCs w:val="28"/>
        </w:rPr>
        <w:t xml:space="preserve"> Субсидии на содержание автомобильных дорог общего пользования местного значения сельских поселений на 2014 год и плановый период 2015-2016 годов в сумме 467350 рублей</w:t>
      </w:r>
      <w:r>
        <w:rPr>
          <w:sz w:val="28"/>
        </w:rPr>
        <w:t xml:space="preserve"> ежегодно согласно приложению 19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2014 году и плановом периоде 2015-2016 годов  </w:t>
      </w:r>
      <w:r>
        <w:rPr>
          <w:sz w:val="28"/>
        </w:rPr>
        <w:t>в сумме      200300      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 осуществление части полномочий по вопросам организации исполнения бюджетов сельсоветов в 2014 году и плановом периоде 2015-2016 годов в сумме 681106 рублей ежегодно согласно приложению 20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существление части полномочий по вопросам градостроительной деятельности в границах поселений Идринского района в 2014 году и плановом периоде 2015-2016 годов в сумме 642546 рублей ежегодно согласно приложению 2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на осуществление части полномочий по вопросам земельного контроля за использованием земель поселений  на 2014 год и плановый период 2015-2016 годов в сумме 313891 рубль ежегодно согласно приложению 2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по вопросам контроля за исполнением бюджета на 2014 год и плановый период 2015-2016 годов в сумме 135000 рублей ежегодно согласно приложению 2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части полномочий по вопросам транспортного обслуживания населения в границах поселений Идринского района из бюджета Идринского поселения в 2014 году в сумме   518700  рублей, в  2015 в сумме 561233    рубля, в 2016 году </w:t>
      </w:r>
      <w:r>
        <w:rPr>
          <w:sz w:val="28"/>
        </w:rPr>
        <w:t xml:space="preserve"> в сумме   605570 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в расходной части районного бюджета предусматривается резервный фонд администрации Идринского района на 2014 год и плановый период 2015-2016 годов в сумме  200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программу муниципальных внутренних заимствований Идринского района на 2014 год и плановый период 2015-2016 годов согласно приложению 2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Установить верхний предел муниципального внутреннего долга Идринского района по долговым обязательствам Идр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5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6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0 рублей, в том числе верхний предел долга по муниципальным гарантиям Идринского района 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 185 984    рубля на 2014 год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 791 121 рубль на 2015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 375 132 рубля на 2016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- экономическому управлению администрации Идр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Настоящее Решение вступает в силу с 1 января 2014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района                                                                         А. Г. Букатов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NP</cp:lastModifiedBy>
  <cp:lastPrinted>2012-12-27T09:54:00Z</cp:lastPrinted>
  <dcterms:modified xsi:type="dcterms:W3CDTF">2013-12-23T07:42:00Z</dcterms:modified>
  <cp:revision>96</cp:revision>
  <dc:subject/>
  <dc:title>Текст документа  | Справка | Дополнительные ссылки</dc:title>
</cp:coreProperties>
</file>